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программы «Моё Отечеств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– 2018 г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61"/>
        <w:gridCol w:w="1623"/>
        <w:gridCol w:w="242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жданско-патриотическое направ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Победе в Великой  Отечественной войн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защитника Отечест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воинам – интернационалиста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Организация встреч воспитанников с бывшими военнослужащими: воинами-афганцами, участниками чеченских событий, солдатами и офицерами срочной службы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ыставочных экспозиций: «Они сражались за Родину», «Ничто не забыто, никто не забыт»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, воспита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отров песни и стро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оводител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скурсий в музеи боевой и трудовой славы, посещение воинских частей и памятнико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самоуправле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ветеранов войны и труд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олонтерского клуба  по оказанию помощи ветеранам войны и труд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уба журналисти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жатый, воспита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войны и героями ты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директора по УВР, совет ветеран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ой игре «Зарниц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, беседы, лекции, утренники, праздники на военно-патриотические темы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представителями правовых структур, органов правопорядк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, соц.педаго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их недель</w:t>
            </w:r>
          </w:p>
          <w:p>
            <w:pPr>
              <w:pStyle w:val="Normal"/>
              <w:spacing w:lineRule="auto" w:line="276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дународном общественном проекте - Автопробег «Наша Великая Победа».</w:t>
            </w:r>
          </w:p>
          <w:p>
            <w:pPr>
              <w:pStyle w:val="Normal"/>
              <w:spacing w:lineRule="auto" w:line="276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каза и последующего обсуждения научно-популярных, документальных и художественных   фильмов на военно-исторические темы</w:t>
            </w:r>
          </w:p>
          <w:p>
            <w:pPr>
              <w:pStyle w:val="Normal"/>
              <w:spacing w:lineRule="auto" w:line="276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sz w:val="28"/>
                <w:szCs w:val="28"/>
              </w:rPr>
              <w:t>Проведение  физкультурно-оздоровительных соревнований</w:t>
            </w:r>
          </w:p>
          <w:p>
            <w:pPr>
              <w:pStyle w:val="Normal"/>
              <w:spacing w:lineRule="auto" w:line="276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, воспитател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аевед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sz w:val="28"/>
                <w:szCs w:val="28"/>
              </w:rPr>
              <w:t>Проведение литературно-музыкальных представлений, концертов  к знаменательным датам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оведение тематических классных часов «Почетные граждане город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интересными людь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сочинений, рисунков, викторин на темы «Край родной», «Астрахань литературная» и п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ходов по родному кра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льбомов о родном кра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ическое обеспеч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Создание видеофонда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, для проведения классных час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здание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и аудифон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оводител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писки на периодические изд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ценариев традиционных праздник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ложений о различных спортивных соревнова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опыта работы в средствах массовой информ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жаты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итогов мероприятий в наглядной аги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мероприят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  <w:color w:val="0000FF"/>
      </w:rPr>
    </w:pPr>
    <w:r>
      <w:rPr>
        <w:rFonts w:cs="Monotype Corsiva" w:ascii="Monotype Corsiva" w:hAnsi="Monotype Corsiva"/>
        <w:color w:val="0000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10" w:hanging="0"/>
      <w:jc w:val="center"/>
      <w:outlineLvl w:val="1"/>
    </w:pPr>
    <w:rPr>
      <w:b/>
      <w:bCs/>
      <w:color w:val="000000"/>
      <w:spacing w:val="6"/>
      <w:sz w:val="32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50:00Z</dcterms:created>
  <dc:creator>Миша</dc:creator>
  <dc:description/>
  <cp:keywords/>
  <dc:language>en-US</dc:language>
  <cp:lastModifiedBy>учебный класс1</cp:lastModifiedBy>
  <cp:lastPrinted>2015-03-13T10:16:00Z</cp:lastPrinted>
  <dcterms:modified xsi:type="dcterms:W3CDTF">2015-03-13T06:17:00Z</dcterms:modified>
  <cp:revision>39</cp:revision>
  <dc:subject/>
  <dc:title>Паспорт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Мосина Галина Анатольевна</vt:lpwstr>
  </property>
  <property fmtid="{D5CDD505-2E9C-101B-9397-08002B2CF9AE}" pid="6" name="display_urn:schemas-microsoft-com:office:office#Editor">
    <vt:lpwstr>Мосина Галина Анатольевна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