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Муниципальное бюджетное учреждение дополнительного образования «Дом детского творчества» с. Кочубеевское.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УТВЕРЖДАЮ</w:t>
      </w:r>
    </w:p>
    <w:p>
      <w:pPr>
        <w:pStyle w:val="Normal"/>
        <w:jc w:val="right"/>
        <w:rPr/>
      </w:pPr>
      <w:r>
        <w:rPr>
          <w:sz w:val="28"/>
          <w:szCs w:val="28"/>
        </w:rPr>
        <w:t>Директор МБУ ДО ДДТ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___________Н.С.Котов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ЦИКЛОГРАММА РАБОТ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местителя директора по учебно-воспитательной работе</w:t>
      </w:r>
    </w:p>
    <w:p>
      <w:pPr>
        <w:pStyle w:val="Normal"/>
        <w:jc w:val="center"/>
        <w:rPr/>
      </w:pPr>
      <w:r>
        <w:rPr>
          <w:sz w:val="28"/>
          <w:szCs w:val="28"/>
        </w:rPr>
        <w:t>Кремневой Е.Н. на  2015 – 2016 учебный год.</w:t>
      </w:r>
    </w:p>
    <w:p>
      <w:pPr>
        <w:pStyle w:val="Normal"/>
        <w:rPr/>
      </w:pPr>
      <w:r>
        <w:rPr/>
        <w:t xml:space="preserve"> 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6"/>
        <w:gridCol w:w="6885"/>
        <w:gridCol w:w="1689"/>
      </w:tblGrid>
      <w:tr>
        <w:trPr/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№ </w:t>
            </w:r>
            <w:r>
              <w:rPr>
                <w:b/>
                <w:sz w:val="28"/>
                <w:szCs w:val="28"/>
              </w:rPr>
              <w:t>п\п</w:t>
            </w:r>
          </w:p>
        </w:tc>
        <w:tc>
          <w:tcPr>
            <w:tcW w:w="6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Содержание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Сроки проведения</w:t>
            </w:r>
          </w:p>
        </w:tc>
      </w:tr>
      <w:tr>
        <w:trPr/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6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рганизационная работ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беседование с педагогами «Готовность к новому учебному году»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верка планов учебно - воспитательной работы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оверка наличия инструкций по ТБ, оформления учебных  кабинетов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орректировка учебного плана  учреждения на новый 2015 -2016 учебный год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дготовка документов к тарификации учреждения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Заключение договоров с администрацией школ о работе объединений         ДДТ на базе школ района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Уточнение списков учебных групп.                                                                                              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Обеспечение наличия журналов учета работы педагогов.                    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одготовка к педсовету: «Утверждение планов работы ПДО , образовательных программ на текущий год»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оставление расписания  работы объединени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ставление  статистических данных по объединениям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оставление графика текущей и промежуточной  аттестации воспитанников объединений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дительские собрания в объединениях /по графику/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дготовка к педсовету: 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Контроль за проведением  осенних каникул.                                          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Консультации по вопросам  аттестации педагогов учреждения  на соответствие занимаемой должности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Анализ учебной работы за 1-е полугодие.                                                   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Составление отчета учреждения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Корректировка  учебных планов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Контроль за работой объединений, открытых на базе общеобразовательных школ. 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оверка журналов учета работы педагогов. Правильность и                 своевременность записей в журнале о материале, пройденном               на занятиях. Выполнение инструкций по ведению журналов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рганизация и проведение     зимних каникул.  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Подготовка к педсовету                                         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осещение открытых занятий (по графику)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Контроль за проведением   весенних каникул.                                          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оставление графика итоговой аттестации воспитанников объединений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рганизация и контроль подготовки к проведению промежуточной и итоговой аттестации учащихся объединений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оставление графика отпусков сотрудников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Консультации для педагогов по проведению итоговых занятий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Проведение итогового контроля ЗУН  воспитанников.                      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Прием отчетов педагогов по итогам учебного года.                                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Анализ итогового контроля ЗУН  воспитанников.                             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дготовка к итоговому педсовету.                                                                              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нализ работы учреждения за учебный год.                                                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дительские собрания в объединениях /по графику/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ланирование работы учреждения на новый учебный год.                    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Планирование работы учреждения в летний период.                              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ставление расписания работы объединений летом.                             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осещение итоговых занятий в объединениях по графику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ием отчетной документации педагогов: отчетов, классных журналов, планов работы в летний период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ворческий отчет объединений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Планирование административного контроля на новый учебный год.                                                                                              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Анализ выполнения плана административного контроля.  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тоговая проверка журналов учета работы, записей индивидуальной работы, мониторинг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.08--06.09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-07.09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До 10.09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15.09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До 15.09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До 10.09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20.09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 10.09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До  08.09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20.09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До 20.09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20.1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нтябрь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ябрь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ябрь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графику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До 25.1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кабрь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До 15.01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До 15.01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Январь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ябрь, январь, март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нварь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враль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т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Апрель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Декабрь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Март-апрель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Январь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Апрель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Апрель-ма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ай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й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Май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юнь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6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8"/>
                <w:szCs w:val="28"/>
              </w:rPr>
              <w:t>Контроль за учебно-воспитательным процессом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Готовность кабинетов к новому учебному году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нтроль за проведением массовых мероприятий и воспитательной работы.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Контроль за комплектованием групп.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оверка наполняемости учебных групп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ещение открытых занятий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оверка посещаемости на занятиях в объединениях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оверка журналов. Правильность и своевременность  оформления записей в журнале, наличие  инструктажа по ТБ, сведений на воспитанников, учета  массовых мероприятий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ерсональный контроль за работой педагогов, аттестующихся  на   квалификационную категорию, на соответствие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ромежуточная аттестация обучающихся по итогам 1-го полугодия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рка выполнения учебных планов и программ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бота объединений  в каникулярное время.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Выполнение   планов  воспитательной  работы.</w:t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и реализации планов и образовательных программ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нтябрь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нтябрь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тябрь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оянн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графику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ктябрь, март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оябрь, декабрь, февраль, ма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графику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кабрь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прель-май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графику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никул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кабрь, май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Апрель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6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 xml:space="preserve">Методическая работа 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Подготовка   к педагогическому  совету коллектива.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Посещение открытых занятий. 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Посещение итоговых занятий.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ка документов педагогических работников на аттестацию.  Подготовка справок и представлений</w:t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b/>
                <w:i/>
                <w:sz w:val="28"/>
                <w:szCs w:val="28"/>
              </w:rPr>
              <w:t>Участие в Методическом совете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Анализ учебного плана учреждения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ализ обучения детей в учебных группах по годам обучения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МО  – </w:t>
            </w:r>
            <w:r>
              <w:rPr>
                <w:sz w:val="28"/>
                <w:szCs w:val="28"/>
              </w:rPr>
              <w:t>Аттестация педагогических кадров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 xml:space="preserve">Консультации.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 над учебным планом педагогов. Готовность к новому учебному году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 с вновь прибывшими педагогами « Организация учебного занятия» «Работа с журналами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Как правильно организовать открытое  занятие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чество и эффективность работы педагога ДО(мониторинг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четная документация по итогам год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ка к новому учебному году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нтябрь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ябрь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Март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юнь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графику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Декабрь, апрель, ма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графику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ентябрь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нварь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враль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нтябрь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тябрь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ябрь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екабрь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нварь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рель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й</w:t>
            </w:r>
          </w:p>
        </w:tc>
      </w:tr>
      <w:tr>
        <w:trPr/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6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8"/>
                <w:szCs w:val="28"/>
              </w:rPr>
              <w:t>Сообщения на совещаниях при директоре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Контроль за комплектованием учебных групп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ответствие календарно-тематического планирования программному материалу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ализ расписания в соответствии с требованиями СанПиН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ализ документации на зачисление обучающихся в ДДТ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Контроль за ведением алфавитной книг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ализ ведения журналов педагогам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Соблюдение санитарно-гигиенического режима техники безопасност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Анализ ведения педагогами журналов учета работы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Анализ деятельности педагогов ДДТ по совершенствованию работы с детским коллективом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ализ    взаимопосещений педагогов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ка к летнему отдыху детей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Выполнение образовательных программ в группах 1го года обучения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ие графика проведения итоговых занятий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ка к аттестации воспитанников творческих объединений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Анализ реализации платных образовательных программ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Анализ ведения педагогами документации и подготовка к новому учебному году.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ентябрь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тябрь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тябрь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оябрь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нварь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Декабрь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нварь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враль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Март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рель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Апрель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й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ай  </w:t>
            </w:r>
          </w:p>
        </w:tc>
      </w:tr>
      <w:tr>
        <w:trPr/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6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8"/>
                <w:szCs w:val="28"/>
              </w:rPr>
              <w:t xml:space="preserve"> </w:t>
            </w:r>
            <w:r>
              <w:rPr>
                <w:b/>
                <w:i/>
                <w:sz w:val="28"/>
                <w:szCs w:val="28"/>
              </w:rPr>
              <w:t>Работа с  педагогическим коллективом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Уточнение кадрового состава, уточнение учебной нагрузки педагогов.  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Проверка наличия медосмотра и допуска к работе педагогов.                       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Собеседование с педагогами  о готовности к новому учебному году. 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овместная работа с ПДО : календарно-тематического планирование работы педагогов на новый учебный год, его соответствие современным требованиям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Инструктирование педагогов по оформлению и ведению журналов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Консультации по оформлению документации на аттестацию педагогических кадров.(на соответствие)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беседование по отчетной документации педагогов за 1-е полугодие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ием отчетной документации по  аттестации обучающихся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овещания при директоре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ем отчетов педагогов по итогам учебного года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нтябрь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Август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ентябрь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ентябрь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густ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Сентябрь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кабрь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графику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графику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6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Работа с родителями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ием заявлений на обучение в объединениях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сещение родительских собраний в объединениях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Консультации для родителей( по мере  обращения). 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густ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По графику </w:t>
            </w:r>
          </w:p>
        </w:tc>
      </w:tr>
      <w:tr>
        <w:trPr/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6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Работа с  обучающимися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Промежуточная аттестация воспитанников по итогам  1го полугодия. Контроль ЗУН воспитанников.                                                                         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бзорный контроль воспитанности обучающихся групп 1го года обучения, выпускников объединений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Промежуточная и итоговая аттестация воспитанников по итогам   года. Контроль ЗУН воспитанников.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                           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екабрь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кабрь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графику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6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Административный контроль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ответствие календарно-тематического планирования образовательным программам. (Мониторинг)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Организованное начало учебного года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оверка учебных кабинетов и их оснащенность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облюдение санитарно-гигиенического режима техники безопасности. Проведение инструктажа с обучающимися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Наличие установленной документации на зачисление воспитанников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 с одаренными детьми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Реализация плана воспитательной работы в объединениях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ка к открытым занятиям, мастер классам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 с детьми инвалидами, ОВЗ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программы каникул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ение  педагогами документации(журналы)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Выполнение образовательных программ за первое полугодие (промежуточная аттестация обучающихся)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Ведение  педагогами  журнал учета работ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программы «Каникулы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рганизация занятий молодыми и вновь принятыми специалистам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бота педагогов ДеДио А.В, Семенова Н.Е........  с детским коллективом         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Реализация программы «Здоровье»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оверка посещаемости занятий воспитанниками творческих объединений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Выполнение образовательных программ  в группах по годам обучения Проверка знаний, умений, навыков воспитанников объединений)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образовательных программ  в объединениях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оверка знаний, умений, навыков воспитанников объединений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ыполнение образовательных программ в платных объединениях.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едение  педагогами  журнал учета работы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нтябрь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ентябрь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тябрь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тябрь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тябрь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ябрь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Декабрь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кабрь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нварь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враль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т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враль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т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Апрель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рель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й.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УТВЕРЖДЕНО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Директор МБУ ДО ДДТ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___________Н.С.Котов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Муниципальное бюджетное учреждение дополнительного образова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Дом детского творчества» с. Кочубеевское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ЦИКЛОГРАММА РАБОТ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  <w:t>ПЛАН РАБОТЫ</w:t>
      </w:r>
    </w:p>
    <w:p>
      <w:pPr>
        <w:pStyle w:val="Normal"/>
        <w:jc w:val="center"/>
        <w:rPr/>
      </w:pPr>
      <w:r>
        <w:rPr/>
        <w:t>ЗАМЕСТИТЕЛЯ ДИРЕКТОРА МБУ ДО   « ДОМ ДЕТСКОГО ТВОРЧЕСТВА»</w:t>
      </w:r>
    </w:p>
    <w:p>
      <w:pPr>
        <w:pStyle w:val="Normal"/>
        <w:jc w:val="center"/>
        <w:rPr/>
      </w:pPr>
      <w:r>
        <w:rPr/>
        <w:t>ПО УЧЕБНО-ВОСПИТАТЕЛЬНОЙ  РАБОТЕ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</w:t>
      </w:r>
      <w:r>
        <w:rPr/>
        <w:t>СЕНТЯБРЬ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/>
        <w:t>Контроль календарно-тематического планирования, его соответствие</w:t>
      </w:r>
    </w:p>
    <w:p>
      <w:pPr>
        <w:pStyle w:val="Normal"/>
        <w:ind w:left="360" w:hanging="0"/>
        <w:rPr/>
      </w:pPr>
      <w:r>
        <w:rPr/>
        <w:t xml:space="preserve">      </w:t>
      </w:r>
      <w:r>
        <w:rPr/>
        <w:t>требованиям.                                                                                                До 10</w:t>
      </w:r>
    </w:p>
    <w:p>
      <w:pPr>
        <w:pStyle w:val="Normal"/>
        <w:numPr>
          <w:ilvl w:val="0"/>
          <w:numId w:val="6"/>
        </w:numPr>
        <w:rPr/>
      </w:pPr>
      <w:r>
        <w:rPr/>
        <w:t>Уточнение списков учебных групп.                                                          До 10</w:t>
      </w:r>
    </w:p>
    <w:p>
      <w:pPr>
        <w:pStyle w:val="Normal"/>
        <w:numPr>
          <w:ilvl w:val="0"/>
          <w:numId w:val="6"/>
        </w:numPr>
        <w:rPr/>
      </w:pPr>
      <w:r>
        <w:rPr/>
        <w:t>Составление расписания  работы объединений.                                      До 15</w:t>
      </w:r>
    </w:p>
    <w:p>
      <w:pPr>
        <w:pStyle w:val="Normal"/>
        <w:numPr>
          <w:ilvl w:val="0"/>
          <w:numId w:val="6"/>
        </w:numPr>
        <w:rPr/>
      </w:pPr>
      <w:r>
        <w:rPr/>
        <w:t>Обеспечение наличия журналов учета работы педагогов.                      До 10</w:t>
      </w:r>
    </w:p>
    <w:p>
      <w:pPr>
        <w:pStyle w:val="Normal"/>
        <w:numPr>
          <w:ilvl w:val="0"/>
          <w:numId w:val="6"/>
        </w:numPr>
        <w:rPr/>
      </w:pPr>
      <w:r>
        <w:rPr/>
        <w:t>Инструктирование педагогов по оформлению и ведению журналов.</w:t>
      </w:r>
    </w:p>
    <w:p>
      <w:pPr>
        <w:pStyle w:val="Normal"/>
        <w:numPr>
          <w:ilvl w:val="0"/>
          <w:numId w:val="6"/>
        </w:numPr>
        <w:rPr/>
      </w:pPr>
      <w:r>
        <w:rPr/>
        <w:t>День открытых дверей в ДДТ.                                                                    10-15</w:t>
      </w:r>
    </w:p>
    <w:p>
      <w:pPr>
        <w:pStyle w:val="Normal"/>
        <w:numPr>
          <w:ilvl w:val="0"/>
          <w:numId w:val="6"/>
        </w:numPr>
        <w:rPr/>
      </w:pPr>
      <w:r>
        <w:rPr/>
        <w:t>Составление сведений о программном обеспечении учреждения.        До 15</w:t>
      </w:r>
    </w:p>
    <w:p>
      <w:pPr>
        <w:pStyle w:val="Normal"/>
        <w:numPr>
          <w:ilvl w:val="0"/>
          <w:numId w:val="6"/>
        </w:numPr>
        <w:rPr/>
      </w:pPr>
      <w:r>
        <w:rPr/>
        <w:t>Составление графиков открытых занятий и массовых мероприятий.   До 30</w:t>
      </w:r>
    </w:p>
    <w:p>
      <w:pPr>
        <w:pStyle w:val="Normal"/>
        <w:numPr>
          <w:ilvl w:val="0"/>
          <w:numId w:val="6"/>
        </w:numPr>
        <w:rPr/>
      </w:pPr>
      <w:r>
        <w:rPr/>
        <w:t>Консультация по плану «Организация нового учебного год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</w:t>
      </w:r>
      <w:r>
        <w:rPr/>
        <w:t>ОКТЯБРЬ</w:t>
      </w:r>
    </w:p>
    <w:p>
      <w:pPr>
        <w:pStyle w:val="Normal"/>
        <w:rPr/>
      </w:pPr>
      <w:r>
        <w:rPr/>
        <w:t xml:space="preserve">     </w:t>
      </w:r>
    </w:p>
    <w:p>
      <w:pPr>
        <w:pStyle w:val="Normal"/>
        <w:rPr/>
      </w:pPr>
      <w:r>
        <w:rPr/>
        <w:t xml:space="preserve">       </w:t>
      </w:r>
      <w:r>
        <w:rPr/>
        <w:t xml:space="preserve">1. Работа объединений во время осенних каникул. Выполнение </w:t>
      </w:r>
    </w:p>
    <w:p>
      <w:pPr>
        <w:pStyle w:val="Normal"/>
        <w:rPr/>
      </w:pPr>
      <w:r>
        <w:rPr/>
        <w:t xml:space="preserve">           </w:t>
      </w:r>
      <w:r>
        <w:rPr/>
        <w:t>плана воспитательной  работы</w:t>
      </w:r>
    </w:p>
    <w:p>
      <w:pPr>
        <w:pStyle w:val="Normal"/>
        <w:rPr/>
      </w:pPr>
      <w:r>
        <w:rPr/>
        <w:t xml:space="preserve">       </w:t>
      </w:r>
      <w:r>
        <w:rPr/>
        <w:t xml:space="preserve">2. Контроль за организацией работы с одаренными детьми. 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       </w:t>
      </w:r>
      <w:r>
        <w:rPr/>
        <w:t>3. Методическое объединение педагогов.</w:t>
      </w:r>
    </w:p>
    <w:p>
      <w:pPr>
        <w:pStyle w:val="Normal"/>
        <w:ind w:left="420" w:hanging="0"/>
        <w:rPr/>
      </w:pPr>
      <w:r>
        <w:rPr/>
        <w:t>4.Контроль за комплектованием учебных групп 1 года обучения</w:t>
      </w:r>
    </w:p>
    <w:p>
      <w:pPr>
        <w:pStyle w:val="Normal"/>
        <w:ind w:left="420" w:hanging="0"/>
        <w:rPr/>
      </w:pPr>
      <w:r>
        <w:rPr/>
        <w:t>5.контроль за организация учебных групп 2 и последующего</w:t>
      </w:r>
    </w:p>
    <w:p>
      <w:pPr>
        <w:pStyle w:val="Normal"/>
        <w:ind w:left="420" w:hanging="0"/>
        <w:rPr/>
      </w:pPr>
      <w:r>
        <w:rPr/>
        <w:t>6. Консультация по ведению документаци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</w:t>
      </w:r>
      <w:r>
        <w:rPr/>
        <w:t>НОЯБРЬ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5"/>
        </w:numPr>
        <w:rPr/>
      </w:pPr>
      <w:r>
        <w:rPr/>
        <w:t xml:space="preserve">  </w:t>
      </w:r>
      <w:r>
        <w:rPr/>
        <w:t>Проверка наполняемости учебных групп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rPr/>
      </w:pPr>
      <w:r>
        <w:rPr/>
        <w:t>Посещение открытых занятий по графику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rPr/>
      </w:pPr>
      <w:r>
        <w:rPr/>
        <w:t>Проверка посещаемости на занятиях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rPr/>
      </w:pPr>
      <w:r>
        <w:rPr/>
        <w:t xml:space="preserve">Персональный контроль за работой педагогов, аттестующихся </w:t>
      </w:r>
    </w:p>
    <w:p>
      <w:pPr>
        <w:pStyle w:val="Normal"/>
        <w:ind w:left="360" w:hanging="0"/>
        <w:rPr/>
      </w:pPr>
      <w:r>
        <w:rPr/>
        <w:t xml:space="preserve">      </w:t>
      </w:r>
      <w:r>
        <w:rPr/>
        <w:t xml:space="preserve">на  сответствие: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rPr/>
      </w:pPr>
      <w:r>
        <w:rPr/>
        <w:t>Контроль за организацией работы с детьми – инвалидами и детьми ОВЗ</w:t>
      </w:r>
    </w:p>
    <w:p>
      <w:pPr>
        <w:pStyle w:val="Normal"/>
        <w:numPr>
          <w:ilvl w:val="0"/>
          <w:numId w:val="5"/>
        </w:numPr>
        <w:rPr/>
      </w:pPr>
      <w:r>
        <w:rPr/>
        <w:t>.  Проверка правильности ведения журналов педагогами.</w:t>
      </w:r>
    </w:p>
    <w:p>
      <w:pPr>
        <w:pStyle w:val="Normal"/>
        <w:rPr/>
      </w:pPr>
      <w:r>
        <w:rPr/>
        <w:t xml:space="preserve">           </w:t>
      </w:r>
      <w:r>
        <w:rPr/>
        <w:t xml:space="preserve">Составление справки.   </w:t>
      </w:r>
    </w:p>
    <w:p>
      <w:pPr>
        <w:pStyle w:val="Normal"/>
        <w:numPr>
          <w:ilvl w:val="0"/>
          <w:numId w:val="5"/>
        </w:numPr>
        <w:rPr/>
      </w:pPr>
      <w:r>
        <w:rPr/>
        <w:t>Консультация «Организация учебного занятия»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ДЕКАБРЬ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8"/>
        </w:numPr>
        <w:rPr/>
      </w:pPr>
      <w:r>
        <w:rPr/>
        <w:t>Проверка журналов. Правильность и своевременность                           20-30</w:t>
      </w:r>
    </w:p>
    <w:p>
      <w:pPr>
        <w:pStyle w:val="Normal"/>
        <w:ind w:left="360" w:hanging="0"/>
        <w:rPr/>
      </w:pPr>
      <w:r>
        <w:rPr/>
        <w:t xml:space="preserve">      </w:t>
      </w:r>
      <w:r>
        <w:rPr/>
        <w:t xml:space="preserve">оформления записей в журнале, наличие  инструктажа по ТБ, </w:t>
      </w:r>
    </w:p>
    <w:p>
      <w:pPr>
        <w:pStyle w:val="Normal"/>
        <w:ind w:left="360" w:hanging="0"/>
        <w:rPr/>
      </w:pPr>
      <w:r>
        <w:rPr/>
        <w:t xml:space="preserve">      </w:t>
      </w:r>
      <w:r>
        <w:rPr/>
        <w:t xml:space="preserve">сведений на воспитанников, учета    массовых мероприятий </w:t>
      </w:r>
    </w:p>
    <w:p>
      <w:pPr>
        <w:pStyle w:val="Normal"/>
        <w:ind w:left="360" w:hanging="0"/>
        <w:rPr/>
      </w:pPr>
      <w:r>
        <w:rPr/>
        <w:t xml:space="preserve">      </w:t>
      </w:r>
      <w:r>
        <w:rPr/>
        <w:t>и творческих  достижений воспитанников.</w:t>
      </w:r>
    </w:p>
    <w:p>
      <w:pPr>
        <w:pStyle w:val="Normal"/>
        <w:ind w:left="360" w:hanging="0"/>
        <w:rPr/>
      </w:pPr>
      <w:r>
        <w:rPr/>
        <w:t xml:space="preserve">      </w:t>
      </w:r>
      <w:r>
        <w:rPr/>
        <w:t>Составление  справки.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Промежуточная аттестация воспитанников по итогам                            20.12-15.01 </w:t>
      </w:r>
    </w:p>
    <w:p>
      <w:pPr>
        <w:pStyle w:val="Normal"/>
        <w:ind w:left="360" w:hanging="0"/>
        <w:rPr/>
      </w:pPr>
      <w:r>
        <w:rPr/>
        <w:t xml:space="preserve">      </w:t>
      </w:r>
      <w:r>
        <w:rPr/>
        <w:t xml:space="preserve">1го полугодия. Контроль ЗУН воспитанников.                                                                               </w:t>
      </w:r>
    </w:p>
    <w:p>
      <w:pPr>
        <w:pStyle w:val="Normal"/>
        <w:numPr>
          <w:ilvl w:val="0"/>
          <w:numId w:val="8"/>
        </w:numPr>
        <w:rPr/>
      </w:pPr>
      <w:r>
        <w:rPr/>
        <w:t>Обзорный контроль воспитанности обучающихся.</w:t>
      </w:r>
    </w:p>
    <w:p>
      <w:pPr>
        <w:pStyle w:val="Normal"/>
        <w:numPr>
          <w:ilvl w:val="0"/>
          <w:numId w:val="8"/>
        </w:numPr>
        <w:rPr/>
      </w:pPr>
      <w:r>
        <w:rPr/>
        <w:t>Зимние школьные каникулы.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Новогодние представления для воспитанников ДДТ, школ </w:t>
      </w:r>
    </w:p>
    <w:p>
      <w:pPr>
        <w:pStyle w:val="Normal"/>
        <w:ind w:left="360" w:hanging="0"/>
        <w:rPr/>
      </w:pPr>
      <w:r>
        <w:rPr/>
        <w:t xml:space="preserve">      </w:t>
      </w:r>
      <w:r>
        <w:rPr/>
        <w:t>и предприятий района.</w:t>
      </w:r>
    </w:p>
    <w:p>
      <w:pPr>
        <w:pStyle w:val="Normal"/>
        <w:numPr>
          <w:ilvl w:val="0"/>
          <w:numId w:val="8"/>
        </w:numPr>
        <w:rPr/>
      </w:pPr>
      <w:r>
        <w:rPr/>
        <w:t>Открытые занятия по графику.</w:t>
      </w:r>
    </w:p>
    <w:p>
      <w:pPr>
        <w:pStyle w:val="Normal"/>
        <w:numPr>
          <w:ilvl w:val="0"/>
          <w:numId w:val="8"/>
        </w:numPr>
        <w:ind w:left="360" w:hanging="360"/>
        <w:rPr/>
      </w:pPr>
      <w:r>
        <w:rPr/>
        <w:t>Персональный контроль за работой педагога   в рамках аттестации на соответствие.</w:t>
      </w:r>
    </w:p>
    <w:p>
      <w:pPr>
        <w:pStyle w:val="Normal"/>
        <w:numPr>
          <w:ilvl w:val="0"/>
          <w:numId w:val="8"/>
        </w:numPr>
        <w:rPr/>
      </w:pPr>
      <w:r>
        <w:rPr/>
        <w:t>Прием отчетов педагогов за 1-е полугодие.                                              20-30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ЯНВАРЬ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</w:t>
      </w:r>
      <w:r>
        <w:rPr/>
        <w:t>Анализ учебной работы за 1-е полугодие.                                                    1-5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Педагогический совет коллектива ДДТ.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Методическое объединение педагогов.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Корректировка учебного расписания занятий объединений.                    До10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Корректировка плана работы учреждения на 2-е полугодие.</w:t>
      </w:r>
    </w:p>
    <w:p>
      <w:pPr>
        <w:pStyle w:val="Normal"/>
        <w:jc w:val="both"/>
        <w:rPr/>
      </w:pPr>
      <w:r>
        <w:rPr/>
        <w:t xml:space="preserve">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  <w:r>
        <w:rPr/>
        <w:t>ФЕВРАЛЬ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Контроль за работой объединений филиалов.</w:t>
      </w:r>
    </w:p>
    <w:p>
      <w:pPr>
        <w:pStyle w:val="Normal"/>
        <w:jc w:val="both"/>
        <w:rPr/>
      </w:pPr>
      <w:r>
        <w:rPr/>
        <w:t xml:space="preserve">Проверка журналов учета работы педагогов. Правильность и               20-28 </w:t>
      </w:r>
    </w:p>
    <w:p>
      <w:pPr>
        <w:pStyle w:val="Normal"/>
        <w:jc w:val="both"/>
        <w:rPr/>
      </w:pPr>
      <w:r>
        <w:rPr/>
        <w:t xml:space="preserve"> </w:t>
      </w:r>
      <w:r>
        <w:rPr/>
        <w:t>своевременность записей в журнале о материале, пройденном</w:t>
      </w:r>
    </w:p>
    <w:p>
      <w:pPr>
        <w:pStyle w:val="Normal"/>
        <w:ind w:left="360" w:hanging="0"/>
        <w:jc w:val="both"/>
        <w:rPr/>
      </w:pPr>
      <w:r>
        <w:rPr/>
        <w:t xml:space="preserve">      </w:t>
      </w:r>
      <w:r>
        <w:rPr/>
        <w:t>на занятии.</w:t>
      </w:r>
    </w:p>
    <w:p>
      <w:pPr>
        <w:pStyle w:val="Normal"/>
        <w:ind w:left="720" w:hanging="0"/>
        <w:jc w:val="both"/>
        <w:rPr/>
      </w:pPr>
      <w:r>
        <w:rPr/>
        <w:t>Консультации для ПДО по требованию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  <w:r>
        <w:rPr/>
        <w:t>МАРТ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Посещение открытых занятий по графику.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Контроль за организацией и проведением весенних каникул.                                          22-31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 xml:space="preserve">Заседание аттестационной комиссии по результатам аттестации </w:t>
      </w:r>
    </w:p>
    <w:p>
      <w:pPr>
        <w:pStyle w:val="Normal"/>
        <w:ind w:left="720" w:hanging="0"/>
        <w:jc w:val="both"/>
        <w:rPr/>
      </w:pPr>
      <w:r>
        <w:rPr/>
        <w:t>педагогов учреждения на соответствие занимаемой должности.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Анкетирование «Что мешает повысить квалификацию»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 xml:space="preserve"> </w:t>
      </w:r>
      <w:r>
        <w:rPr/>
        <w:t>АПРЕЛЬ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Составление графика итоговой аттестации воспитанников</w:t>
      </w:r>
    </w:p>
    <w:p>
      <w:pPr>
        <w:pStyle w:val="Normal"/>
        <w:ind w:left="360" w:hanging="0"/>
        <w:jc w:val="both"/>
        <w:rPr/>
      </w:pPr>
      <w:r>
        <w:rPr/>
        <w:t xml:space="preserve">       </w:t>
      </w:r>
      <w:r>
        <w:rPr/>
        <w:t>объединений.                                                                                               20-30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Организация и контроль подготовки к проведению итоговой </w:t>
      </w:r>
    </w:p>
    <w:p>
      <w:pPr>
        <w:pStyle w:val="Normal"/>
        <w:ind w:left="720" w:hanging="0"/>
        <w:jc w:val="both"/>
        <w:rPr/>
      </w:pPr>
      <w:r>
        <w:rPr/>
        <w:t>аттестации учащихся объединений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Посещение открытых занятий педагогов на базе </w:t>
      </w:r>
    </w:p>
    <w:p>
      <w:pPr>
        <w:pStyle w:val="Normal"/>
        <w:ind w:left="360" w:hanging="0"/>
        <w:jc w:val="both"/>
        <w:rPr/>
      </w:pPr>
      <w:r>
        <w:rPr/>
        <w:t xml:space="preserve">      </w:t>
      </w:r>
      <w:r>
        <w:rPr/>
        <w:t>общеобразовательных школ района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Составление графика отпусков сотрудников.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МАЙ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Консультации для педагогов по проведению итоговых занятий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Проведение итогового контроля ЗУН  воспитанников.                           20.04-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Прием отчетов педагогов по итогам учебного года.                                25.05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Анализ итогового контроля ЗУН  воспитанников.                                   20-31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Подготовка к педсовету.                                                                              20.05-5.06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Анализ работы учреждения за учебный год.                                                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Родительские собрания в объединениях /по графику/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Планирование работы учреждения на новый учебный год.                    В теч.мес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Планирование работы учреждения в летний период.                               В теч.мес.   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Составление расписания работы объединений летом.                             25-31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Посещение итоговых занятий в объединениях по графику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Прием отчетной документации педагогов: отчетов, классных </w:t>
      </w:r>
    </w:p>
    <w:p>
      <w:pPr>
        <w:pStyle w:val="Normal"/>
        <w:ind w:left="360" w:hanging="0"/>
        <w:jc w:val="both"/>
        <w:rPr/>
      </w:pPr>
      <w:r>
        <w:rPr/>
        <w:t xml:space="preserve">      </w:t>
      </w:r>
      <w:r>
        <w:rPr/>
        <w:t>журналов, планов работы в летний период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 </w:t>
      </w:r>
      <w:r>
        <w:rPr/>
        <w:t>Творческий отчет объединений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 </w:t>
      </w:r>
      <w:r>
        <w:rPr/>
        <w:t xml:space="preserve">Планирование административного контроля на новый </w:t>
      </w:r>
    </w:p>
    <w:p>
      <w:pPr>
        <w:pStyle w:val="Normal"/>
        <w:ind w:left="720" w:hanging="0"/>
        <w:jc w:val="both"/>
        <w:rPr/>
      </w:pPr>
      <w:r>
        <w:rPr/>
        <w:t xml:space="preserve"> </w:t>
      </w:r>
      <w:r>
        <w:rPr/>
        <w:t>учебный год.                                                                                                В теч.мес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 </w:t>
      </w:r>
      <w:r>
        <w:rPr/>
        <w:t xml:space="preserve">Итоговая проверка журналов учета работы, записей </w:t>
      </w:r>
    </w:p>
    <w:p>
      <w:pPr>
        <w:pStyle w:val="Normal"/>
        <w:ind w:left="720" w:hanging="0"/>
        <w:jc w:val="both"/>
        <w:rPr/>
      </w:pPr>
      <w:r>
        <w:rPr/>
        <w:t xml:space="preserve"> </w:t>
      </w:r>
      <w:r>
        <w:rPr/>
        <w:t xml:space="preserve">индивидуальной работы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Cs/>
      <w:sz w:val="32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bCs/>
      <w:sz w:val="32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4T09:25:00Z</dcterms:created>
  <dc:creator>ученик</dc:creator>
  <dc:description/>
  <cp:keywords/>
  <dc:language>en-US</dc:language>
  <cp:lastModifiedBy>DDT</cp:lastModifiedBy>
  <cp:lastPrinted>2014-11-13T11:19:00Z</cp:lastPrinted>
  <dcterms:modified xsi:type="dcterms:W3CDTF">2015-10-06T11:45:00Z</dcterms:modified>
  <cp:revision>21</cp:revision>
  <dc:subject/>
  <dc:title>ПЛАН РАБОТЫ</dc:title>
</cp:coreProperties>
</file>