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ценз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образовательную программу дополнительного образования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>«Народное пение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а дополнительного образования Овагьян Надежда Владими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: данная программа направлена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бучение детей народному пению, воспитание музыкального вкуса на основе изучения народной песни, возрождения кубанских традиций, развитие природных вокальных данных воспитан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щая характеристика программы: программа дополнительного образовани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Народное пение</w:t>
      </w:r>
      <w:r>
        <w:rPr>
          <w:color w:val="000000"/>
          <w:sz w:val="28"/>
          <w:szCs w:val="28"/>
        </w:rPr>
        <w:t>» реализуется</w:t>
      </w:r>
      <w:r>
        <w:rPr>
          <w:sz w:val="28"/>
          <w:szCs w:val="28"/>
        </w:rPr>
        <w:t xml:space="preserve"> в объединении «Зорень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рамма разработана и адаптирована для детей в возрасте от 5 до 17 лет. Реализуется в течении четырех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зна программы заключается в том, что в основе обучения лежит знакомство с народными обрядами, праздниками, обычаями нашего региона. Данный метод является проводником одного из важных элементов национально-регионального компонента содержания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ой особенностью данной программы от традиционного подхода к обучению фольклору является, прежде всего, то, что детям предлагается поступенчатое обучение: ребенок при необходимости может повторить курс обучения, а может раньше срока перескочить с одной ступени на другую или пропустить ступень. Это позволяет набирать в коллективе детей разного возраста в течении всего учебного года и срока реализации программы и, в зависимости от природных склонностей, возраста, наличия задатков, способностей, навыков, уровня готовности к освоению программного материала предлагать им заниматься в той или иной групп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групповое, индивидуальное обучение детей и обучение в малых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ворчество педагога просматривается в обосновании и разработке содержания единого образовательного пространства, созданного на основе изучения народной культуры и ведущей к становлению личности. Реализация программы ведется на основе разнообразных форм и методов, способствующих усвоению детьми программных установок в соответствии с возрастными особен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деятельность детского объединения подготовку и проведение праздников народного календаря, активное участие в концертной деятельности села, района позволяет эффективно достигать программных целей и добиваться получения детьми комплекса специальных знаний и навыков в музыкальном фольклоре, а также формирования таких качеств личности как, отзывчивость, сопереживание, стремление помочь, чувство собственного достоинства, уверенности в себ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граммы соответствуют специфике дополнительного образования: стимулируют познавательную деятельность ребенка, развивают коммуникативные умения, создают социокультурную среду общения, способствуют развитию творческих способностей личности, стимулируют стремление к самостоятельной деятельности и самообразованию, способствуют профессиональному самоопределению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яснительная записка составлена педагогически грамотно. Язык и стиль изложения четкий, ясный, доказательный, логичный.</w:t>
        <w:br/>
        <w:t>Тематический план учитывает основные требования к организации воспитательного процесса в учреждении дополнительного образования детей.</w:t>
        <w:br/>
        <w:t>Содержание программы носит практический характер, соответствует современным достижениям педагогики и психологии детей дошкольного и школьного возраста.</w:t>
        <w:br/>
        <w:t xml:space="preserve">               Методическое обеспечение программы достаточно полно представляет педагогические, психологические и организационные условия, необходимые для получения воспитательно-развивающего результ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дополнительного образования «Народное пение» рассмотрена на заседании программно-методической комиссии, утверждена на педагогическом совете (Протокол № 1 от 28.08.13 г.) и рекомендована к применению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директора по УВР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ДОДЦРТДЮ                                                         Берестова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Направленность программы: </w:t>
      </w:r>
      <w:r>
        <w:rPr>
          <w:sz w:val="28"/>
          <w:szCs w:val="28"/>
        </w:rPr>
        <w:t xml:space="preserve">направленность дополнительной образовательной программы «Народное пение» - </w:t>
      </w:r>
      <w:r>
        <w:rPr>
          <w:b/>
          <w:i/>
          <w:sz w:val="28"/>
          <w:szCs w:val="28"/>
        </w:rPr>
        <w:t>художественно-эстетическа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, актуальность, педагогическая целесообразность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аптированная образовательная программа была создана с учетом требований современного дополнительного образования, </w:t>
      </w:r>
      <w:r>
        <w:rPr>
          <w:bCs/>
          <w:sz w:val="28"/>
          <w:szCs w:val="28"/>
        </w:rPr>
        <w:t>с учетом развития культуры</w:t>
      </w:r>
      <w:r>
        <w:rPr>
          <w:color w:val="000000"/>
          <w:sz w:val="27"/>
          <w:szCs w:val="27"/>
        </w:rPr>
        <w:t>, возрождения традиций кубанского казачества.</w:t>
      </w:r>
      <w:r>
        <w:rPr>
          <w:sz w:val="28"/>
          <w:szCs w:val="28"/>
        </w:rPr>
        <w:t xml:space="preserve"> П</w:t>
      </w:r>
      <w:r>
        <w:rPr>
          <w:color w:val="000000"/>
          <w:sz w:val="27"/>
          <w:szCs w:val="27"/>
        </w:rPr>
        <w:t xml:space="preserve">рограмма составлена на основе действующих в настоящее время программ дополнительного образования детей: «Веретенце» Е.А. Краснопевцевой; «Терем» Е.В. Нечаевой, А.А. Третьяковой; «Горенка» М.В. Хазовой; «Оберег» Е.Г. Ворониной; «Раёк» ИВ. Новичковой, НИ. Кубышино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редназначена для занятий в объединении хорового пения, где занятия проводятся с детьми, имеющими склонности к вокальной деятельности. Данная программа направлена на </w:t>
      </w:r>
      <w:r>
        <w:rPr>
          <w:bCs/>
          <w:sz w:val="28"/>
          <w:szCs w:val="28"/>
        </w:rPr>
        <w:t xml:space="preserve">формирование и развитие творческих способностей учащихся; </w:t>
      </w:r>
      <w:r>
        <w:rPr>
          <w:sz w:val="28"/>
          <w:szCs w:val="28"/>
        </w:rPr>
        <w:t xml:space="preserve">удовлетворение индивидуальных потребностей учащихся в интеллектуальном, художественно-эстетическом, </w:t>
      </w:r>
      <w:r>
        <w:rPr>
          <w:bCs/>
          <w:sz w:val="28"/>
          <w:szCs w:val="28"/>
        </w:rPr>
        <w:t>нравственном и интеллектуальном развит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ирование культуры здорового и безопасного образа жизни, </w:t>
      </w:r>
      <w:r>
        <w:rPr>
          <w:sz w:val="28"/>
          <w:szCs w:val="28"/>
        </w:rPr>
        <w:t xml:space="preserve">обеспечение духовно-нравственного, гражданско-патриотического, учащихся; выявление, развитие </w:t>
      </w:r>
      <w:r>
        <w:rPr>
          <w:bCs/>
          <w:sz w:val="28"/>
          <w:szCs w:val="28"/>
        </w:rPr>
        <w:t>и поддержку талантливых учащихся, а также лиц, проявивших выдающиеся способности</w:t>
      </w:r>
      <w:r>
        <w:rPr>
          <w:sz w:val="28"/>
          <w:szCs w:val="28"/>
        </w:rPr>
        <w:t xml:space="preserve">; профессиональную ориентацию учащихся. А также направлена на создание и обеспечение необходимых условий для личностного развития, укрепления здоровья, профессионального самоопределения и творческого труда,  </w:t>
      </w:r>
      <w:r>
        <w:rPr>
          <w:bCs/>
          <w:sz w:val="28"/>
          <w:szCs w:val="28"/>
        </w:rPr>
        <w:t>социализацию</w:t>
      </w:r>
      <w:r>
        <w:rPr>
          <w:sz w:val="28"/>
          <w:szCs w:val="28"/>
        </w:rPr>
        <w:t xml:space="preserve"> и адаптацию учащихся к жизни в обществе; формирования общей культуры учащихся; </w:t>
      </w:r>
      <w:r>
        <w:rPr>
          <w:bCs/>
          <w:sz w:val="28"/>
          <w:szCs w:val="28"/>
        </w:rPr>
        <w:t xml:space="preserve">удовлетворение иных образовательных потребностей и интересов учащихся, не противоречащих законодательству Российской Федерации, осуществляемых за пределами федеральных государственных образовательных стандартов и федеральных государственных требов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лективное хоровое исполнение открывает значительные перспективы для   музыкально-эстетического самовыражения обучающихся и оказывает исключительное влияние на формирование личности ребен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ая программа реализует основные идеи и цели системы дополнительного   образования   детей: развитие   мотивации детей к   познанию и творчеству; содействие личностному и профессиональному самоопределению   обучающихся, их адаптации в современном обществе; приобщение   подрастающего поколения к ценностям мировой культуры и искусству; сохранение и охрана здоровья дет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овизна программы</w:t>
      </w:r>
      <w:r>
        <w:rPr>
          <w:sz w:val="28"/>
          <w:szCs w:val="28"/>
        </w:rPr>
        <w:t xml:space="preserve"> заключается в том, что </w:t>
      </w:r>
      <w:r>
        <w:rPr>
          <w:color w:val="000000"/>
          <w:sz w:val="28"/>
          <w:szCs w:val="28"/>
        </w:rPr>
        <w:t xml:space="preserve">в основу ансамблево- хорового обучения положен синтез трех начал: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игровой метод обучения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эмоционально-насыщенное общение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редметно-творческая деятельность (создание коллективного художественного образа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заимосвязи этих слагаемых в целостном образовательном процессе рождается проектируемый эффект - развитие у воспитанников ярко выраженного стремления творчески реализовать себя в различных сферах социально-значимых видов коллективной ансамблево-хоровой деятельности. 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Актуальность программы </w:t>
      </w:r>
      <w:r>
        <w:rPr>
          <w:color w:val="000000"/>
          <w:sz w:val="28"/>
          <w:szCs w:val="28"/>
        </w:rPr>
        <w:t xml:space="preserve">заключается в том, что </w:t>
      </w:r>
      <w:r>
        <w:rPr>
          <w:sz w:val="28"/>
          <w:szCs w:val="28"/>
        </w:rPr>
        <w:t xml:space="preserve">именно в период детства важно реализовать творческий потенциал ребенка, сформировать певческие навыки, приобщить детей к сценическому искусству, которое способствует развитию творческой фантазии.  Каждый ребенок находит возможность для творческого самовыражения личности через хоровое и ансамблевое п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бъединении «Зоренька» занимаются дети, наделенные музыкальными способностями, которые любят народную музыку и желают научиться красиво петь и двигаться на сцене.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Именно для того, чтобы ребенок, наделенный способностью и тягой к творчеству, развитию своих вокальных способностей, мог овладеть умениями и навыками народного пения, самореализоваться в творчестве, научиться голосом передавать внутреннее эмоциональное состояние, разработана программа «Народное пение», направленная на духовное развитие обучающихся и возрождение народных певческих традиц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Педагогическая целесообразность программы </w:t>
      </w:r>
      <w:r>
        <w:rPr>
          <w:color w:val="000000"/>
          <w:sz w:val="28"/>
          <w:szCs w:val="28"/>
        </w:rPr>
        <w:t>заключается в том, что позволяет детям научиться профессиональным практическим вокальным приемам, получить навыки ансамблевого пения для использования в дальнейшей творческой деятель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Так как в объединение приходят дети, увлеченные народным пением, любые новшества, экспериментальные методики приветствуются воспитанниками, также успешно находят своего исполнителя возрожденные старинные песни, которые педагог совместно с детьми находит в старинных песенниках и в экспедиция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дной из основных задач программы также является обеспечение такого уровня знаний воспитанников, который бы позволил использовать полученные навыки при поступлении и учебе в высших и средних специальных учебных заведениях.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-  формирование творческой личности ребёнка, высокого уровня нравственности посредством приобщения к народной песне, сохранение певческих традиций.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чисто интонирова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учить правильной организации вдох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«мягкой» и «твёрдой» атаке зву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учить петь «на опоре», «держать» дыха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учить воспитанника плавному голосоведени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полной слитности исполнения всех парти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ть правильную осан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питывать и прививать любовь к народной песне, обряд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зучать традиции и быт казаков Куба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питывать у детей трудолюбие и ответственност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узыкальный слух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вивать диапазон голос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вивать пластику и мимику лиц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Формировать музыкальный вкус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дикцию   посредством артикуляции;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чувство рит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ая особенность данной программы от уже существующих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Программа направлена на создание эффективной системы обучения, обеспечивающей высокое качество эмоционально-личностной вовлеченности детей в традиционную кубанскую культуру на основе последовательного освоения народной певческой традиции. Певческое развитие ребенка подразделяется возрастным группах и их возможностям:</w:t>
      </w:r>
    </w:p>
    <w:p>
      <w:pPr>
        <w:pStyle w:val="Normal"/>
        <w:numPr>
          <w:ilvl w:val="0"/>
          <w:numId w:val="8"/>
        </w:numPr>
        <w:spacing w:lineRule="atLeast" w:line="240"/>
        <w:ind w:left="426" w:hanging="0"/>
        <w:jc w:val="both"/>
        <w:rPr/>
      </w:pPr>
      <w:r>
        <w:rPr>
          <w:color w:val="000000"/>
          <w:sz w:val="28"/>
          <w:szCs w:val="28"/>
        </w:rPr>
        <w:t>подготовительный период (1 год обучения) с 5-7 лет.</w:t>
      </w:r>
    </w:p>
    <w:p>
      <w:pPr>
        <w:pStyle w:val="Normal"/>
        <w:numPr>
          <w:ilvl w:val="0"/>
          <w:numId w:val="8"/>
        </w:numPr>
        <w:spacing w:lineRule="atLeast" w:line="24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й (2 год обучения) с 7-15 лет.</w:t>
      </w:r>
    </w:p>
    <w:p>
      <w:pPr>
        <w:pStyle w:val="Normal"/>
        <w:numPr>
          <w:ilvl w:val="0"/>
          <w:numId w:val="8"/>
        </w:numPr>
        <w:spacing w:lineRule="atLeast" w:line="240"/>
        <w:ind w:left="426" w:hanging="0"/>
        <w:jc w:val="both"/>
        <w:rPr/>
      </w:pPr>
      <w:r>
        <w:rPr>
          <w:color w:val="000000"/>
          <w:sz w:val="28"/>
          <w:szCs w:val="28"/>
        </w:rPr>
        <w:t>профессионально- ориентированная подготовка (3 год обучения) с15-16 лет.</w:t>
      </w:r>
    </w:p>
    <w:p>
      <w:pPr>
        <w:pStyle w:val="Normal"/>
        <w:numPr>
          <w:ilvl w:val="0"/>
          <w:numId w:val="8"/>
        </w:numPr>
        <w:spacing w:lineRule="atLeast" w:line="240"/>
        <w:ind w:left="426" w:hanging="0"/>
        <w:jc w:val="both"/>
        <w:rPr/>
      </w:pPr>
      <w:r>
        <w:rPr>
          <w:color w:val="000000"/>
          <w:sz w:val="28"/>
          <w:szCs w:val="28"/>
        </w:rPr>
        <w:t>профессионально- ориентированная подготовка (4 и 5 год обучения) с17-18 лет</w:t>
      </w:r>
    </w:p>
    <w:p>
      <w:pPr>
        <w:pStyle w:val="Normal"/>
        <w:spacing w:lineRule="atLeast" w:line="24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любой статус детей, имеющих различные творческие и вокальные способности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детей, участвующих в реализации данной программы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обучающихся детей по программе составляет 5 – 17 лет. Занятия строятся с учетом возрастных особенностей воспитанников. Для детей младшего возраста применяется сюжетно-ролевые и обучающие игр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одростков важно самоутверждение, самореализация, общение (ведущий вид деятельности для старших подростков), успешность. Для старшей группы делается упор на учебно-профессиональную деятельность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Программа позволяет реализовать возрастные запросы каждого воспитанника.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озрастной группы программы</w:t>
      </w:r>
    </w:p>
    <w:p>
      <w:pPr>
        <w:pStyle w:val="Normal"/>
        <w:spacing w:before="6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адресована детям в возрасте от 7 до 17 лет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ий школьный возраст (6-10 лет)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Особенности голосового аппарата.</w:t>
      </w:r>
      <w:r>
        <w:rPr>
          <w:sz w:val="28"/>
          <w:szCs w:val="28"/>
        </w:rPr>
        <w:t xml:space="preserve"> В младшем школьном возрасте формируется собственно певческий аппарат гортани — появляются вокальные связки, и голос приобретает новые, но пока ещё скромные возможности. Всё более чистым и устойчивым становится интонирование мелодии голосом. Дети способны воспроизвести с аккомпанементом общее направление движения мелодии. Ведётся работа по постановке голоса, многие дети начинают петь звонко, легко. Более ярко проявляется присущий ребёнку характер звучания певческого голоса; улучшается артикуляция, крепнет и удлиняется дыхание. Эти возрастные особенности и достигнутый младшим школьником уровень общего и музыкального развития делают возможным выразительное исполнение несложных песен.  Младшие школьники уверенно чувствуют себя в музыкальном движении, откликаются на музыку разного характера выразительными, естественными движениями всего тела и могут воспроизвести в них динамику развития музыкального образа; в этюдах использует язык жестов и мимики.</w:t>
      </w:r>
    </w:p>
    <w:p>
      <w:pPr>
        <w:pStyle w:val="Normal"/>
        <w:jc w:val="both"/>
        <w:rPr/>
      </w:pPr>
      <w:r>
        <w:rPr>
          <w:sz w:val="28"/>
          <w:szCs w:val="28"/>
        </w:rPr>
        <w:t>При работе с детьми младшей группы учитывается, что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в данном возрасте преобладает верхний резонатор, голоса мальчиков и девочек, в общем, однородны и почти все – дисканты. Деление на первые и вторые голоса условно. Звучанию голоса свойственно головное резонирование, легкий фальцет, при котором вибрируют только края голосовых связок (неполное смыкание голосовой щели). Диапазон ограничен звуками ре1 – ре2. Наиболее удобные звуки – ми1 – ля2. Тембр очень неровен, гласные звучат пестро. Задача педагогв – добиваться возможно более ровного звучания гласных на всех звуках небольшого диапазона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сихологические особенности</w:t>
      </w:r>
      <w:r>
        <w:rPr>
          <w:sz w:val="28"/>
          <w:szCs w:val="28"/>
        </w:rPr>
        <w:t>. Время бурного роста сказывается во временном ослаблении нервной системы, что проявляется в повышенной утомляемости, беспокойстве, повышенной потребности в движениях, поэтому занятия с младшей группой проходят очень динам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кальных занятиях активно используется наглядный материал, т.к. память младших школьников в этот период память имеет преимущественно наглядно-образный характер и восприятие отличается «созерцательной любознательностью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ние младших школьников непроизвольно, недостаточно устойчиво, ограниченно по объему. Поэтому весь процесс обучения и воспитания ребенка начальной школы подчинен воспитанию культуры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одача материала сопровождается видео-, аудиоматериалами, т.к. в этом возрасте безошибочно запоминается материал интересный, конкретный, ярк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ограмме учитывается, что у детей от 6 до 12 лет надо стараться предупреждать и искоренять дурные привычки в пении. Основные из них -  форсирование звука и неправильная артикуляция. Гимнастика голоса посредством пения основана, на изучении физиологии детского голос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школьный возраст (10 – 15 лет)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Особенности голосового аппарата.</w:t>
      </w:r>
      <w:r>
        <w:rPr>
          <w:sz w:val="28"/>
          <w:szCs w:val="28"/>
        </w:rPr>
        <w:t xml:space="preserve"> При работе с вокалистами среднего школьного возраста, которые уже обучаются основам звукоизвлечения и звуковедения учитывается необходимость предпочитать мягкую атаку, как наиболее щадящую голосовой аппарат.</w:t>
      </w:r>
    </w:p>
    <w:p>
      <w:pPr>
        <w:pStyle w:val="Normal"/>
        <w:jc w:val="both"/>
        <w:rPr/>
      </w:pPr>
      <w:r>
        <w:rPr>
          <w:sz w:val="28"/>
          <w:szCs w:val="28"/>
        </w:rPr>
        <w:t>Особое внимание при работе с детьми среднего школьного возраста уделяется предмутационному и мутационному периоду.  К 11 годам в голосах детей, особенно у мальчиков, появляются оттенки грудного звучания. В связи с развитием грудной клетки, более углубленным дыханием, голос начинает звучать более полно и насыщенно. Голоса мальчиков явственно делятся на дисканты и альты. Легкие и звонкие дисканты имеют диапазон ре1 – фа2; альты звучат более плотно, с оттенком металла и имеют диапазон сим – до2. В этом возрасте в диапазоне детских голосов, как и у взрослых, различают три регистра: головной, смешанный (микстовый) и грудной. У девочек преобладает звучание головного регистра и явного различия в тембрах сопрано и альтов не наблюдается. Основную часть диапазона составляет центральный регистр, имеющий от природы смешанный тип звукообразования. Мальчики пользуются одним регистром, чаще грудным. Границы регистров даже у однотипных голосов часто не совпадают, и переходные звуки могут различаться на тон и больше. Диапазоны голосов некоторых детей могут быть больше указанных выше. Встречаются голоса, особенно у некоторых мальчиков, которые имеют диапазон более двух октав. В предмутационный период голоса приобретают тембровую определенность и характерные индивидуальные черты, свойственные каждому голосу. У некоторых мальчиков пропадает желание петь, появляются тенденции к пению в более низкой тесситуре, голос звучит неустойчиво, интонация затруднена. У дискантов исчезает полетность, подвижность. Альты звучат массивне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3-15 лет, мутационный (переходный) период совпадает с периодом полового созревания детей. Формы мутации протекают различно: у одних постепенно и незаметно (наблюдается хрипота и повышенная утомляемость голоса), у других – более явно и ощутимо (голос срывается во время пения и речи). Продолжительность мутационного периода может быть различна, от нескольких месяцев до нескольких лет. У детей, поющих до мутационного периода, он протекает обычно быстрее и без резких изменений голоса. Задача педагога – своевременно услышать мутацию и при первых ее признаках принять меры предосторожности: сначала пересадить ребенка в более низкую партию, а затем, может быть, и освободить временно от хоровых занятий. Важно, чаще прослушивать голоса детей, переживающих предмутационный период, и вовремя реагировать на все изменения в голосе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школьный возраст (15-18 лет)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Особенности голосового аппарат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6-19 лет, юношеский возраст. Вокальные группы этой возрастной категории состоят обычно из трех партий: сопрано, альты – голоса девушек; тенора и баритоны объединены в одну мужскую партию. Диапазоны партий сопрано: до1 – соль2; альты: лям – ре2; мужская партия: сиб – до1. В юношеском хоре важно соблюдать санитарные правила пения, не допускать форсированного звука, развивать технику дыхания и весьма осторожно расширять диапазон. Крикливое пение может нанести большой вред нежным, неокрепшим связкам. Весь певческий процесс в певческом хоре должен корректироваться физическими возможностями детей и особенностями детской псих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детей старшего школьного возраста постепенно появляется грудной резонатор. Формирование грудного резонатора – ответственный период для юного певц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ажно знать звуковысотный диапазон грудного регистра ученика и умело его использовать, то вреда для голоса не будет.  Данная программа руководствуется принципом «от простого к сложному» – от чистых регистров к смешанным. В зависимости от индивидуальных особенностей голоса </w:t>
      </w:r>
      <w:r>
        <w:rPr>
          <w:sz w:val="28"/>
          <w:szCs w:val="28"/>
        </w:rPr>
        <w:t>старшего школьника работа</w:t>
      </w:r>
      <w:r>
        <w:rPr>
          <w:color w:val="000000"/>
          <w:sz w:val="28"/>
          <w:szCs w:val="28"/>
        </w:rPr>
        <w:t xml:space="preserve"> начинается с того голосового регистра, который он использует при спонтанном пении наиболее часто. Конечно, можно научить его петь в любом регистре, но большего успеха можно достичь, начиная работу с вокалистом, учитывая природу его голоса. Даже в случае свободного владения всеми возможными голосовыми регистрами индивидуальные особенности певца проявятся в том, что в каком-то регистре его голос будет звучать наилучшим образом. Основные этапы формирования оптимального голосообразования у старших школьников зависят от условий занятий: как при индивидуальном, так и при коллективном обучении. В условиях индивидуальных занятий на первом этапе работа педагога направлена на овладение натуральными регистрами голоса, начиная с того регистрового режима, к которому проявляются склонности ребенка от природы. На втором этапе формируется навык сознательного использования регистров в соответствующем им диапазоне. На третьем этапе наряду с произвольным переключением, скачком, с одного регистра на другой, формируется умение постепенно и плавно переходить от фальцетного регистра к грудному через микстовый или постепенном тембральном обогащении его. На четвертом этапе закрепляется и совершенствуется способность обучающегося произвольно пользоваться голосовыми регистрами при пении. Продолжительность каждого этапа всякий раз определяется по-разному, в зависимости от педагогического воздействия, восприимчивости ученика, его музыкальных </w:t>
      </w:r>
      <w:r>
        <w:rPr>
          <w:b/>
          <w:color w:val="000000"/>
          <w:sz w:val="28"/>
          <w:szCs w:val="28"/>
        </w:rPr>
        <w:t>способност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Состав детской группы</w:t>
      </w:r>
      <w:r>
        <w:rPr>
          <w:color w:val="000000"/>
          <w:sz w:val="28"/>
          <w:szCs w:val="28"/>
        </w:rPr>
        <w:t xml:space="preserve"> – переменный (каждый ребенок, в зависимости от прохождения программы, может переходить из одной подгруппы в другу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ополнительного образования «Народное пение» рассчитана на 5 лет обучения. Первый год- </w:t>
      </w:r>
      <w:r>
        <w:rPr>
          <w:color w:val="000000"/>
          <w:sz w:val="28"/>
          <w:szCs w:val="28"/>
        </w:rPr>
        <w:t>овладение вокальной техникой в пределах природных возможностей, выработка необходимых вокальных навыков, правильность звукообразования в процессе пения.</w:t>
      </w:r>
      <w:r>
        <w:rPr>
          <w:sz w:val="28"/>
          <w:szCs w:val="28"/>
        </w:rPr>
        <w:t xml:space="preserve"> Второй год – </w:t>
      </w:r>
      <w:r>
        <w:rPr>
          <w:color w:val="000000"/>
          <w:sz w:val="28"/>
          <w:szCs w:val="28"/>
        </w:rPr>
        <w:t xml:space="preserve">обучение средствам музыкальной выразительности, совершенствование работы над интонацией и образно-эмоциональным исполнением. Третий год – совершенствование вокальной техники воспитанников. Четвертый и пятый  годы – подготовка воспитанников младшей группы к творческой мастерской, подготовка воспитанников старшей группы к поступлению в средние и высшие учебные заведения. 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7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обучения и   режим занят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ия вокалом проводятся в индивидуальной и групповой форме, сочетающие практическую (распевки, разучивание и исполнение песен) и теоретическую части (объяснение понятий различных музыкальных терминов). В первый год обучения с детьми младшего школьного возраста занятия проводятся 2 раза в неделю по 30 минут, с детьми среднего и старшего возраста - 2 раза в неделю по 40 минут. Всего на одного ребенка количество учебных часов в год -72ч (индивидуально) и 144ч (групповые занятия).</w:t>
      </w:r>
      <w:r>
        <w:rPr>
          <w:sz w:val="28"/>
          <w:szCs w:val="28"/>
        </w:rPr>
        <w:t xml:space="preserve"> 2-3 – 4 и 5 годы обучения рассчитаны на </w:t>
      </w:r>
      <w:r>
        <w:rPr>
          <w:color w:val="000000"/>
          <w:sz w:val="28"/>
          <w:szCs w:val="28"/>
        </w:rPr>
        <w:t xml:space="preserve">216ч (групповые занятия) и 72ч (индивидуальн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редусматривает сочетание</w:t>
      </w:r>
      <w:r>
        <w:rPr>
          <w:bCs/>
          <w:sz w:val="28"/>
          <w:szCs w:val="28"/>
        </w:rPr>
        <w:t xml:space="preserve"> практической методики вокального воспитания детей на </w:t>
      </w:r>
      <w:r>
        <w:rPr>
          <w:sz w:val="28"/>
          <w:szCs w:val="28"/>
        </w:rPr>
        <w:t>групповых</w:t>
      </w:r>
      <w:r>
        <w:rPr>
          <w:bCs/>
          <w:sz w:val="28"/>
          <w:szCs w:val="28"/>
        </w:rPr>
        <w:t xml:space="preserve"> и индивидуальных занятиях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и способы их провер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их определения</w:t>
            </w:r>
          </w:p>
        </w:tc>
      </w:tr>
      <w:tr>
        <w:trPr>
          <w:trHeight w:val="132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вокально-певческими навыками.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слуха и голоса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Повышение остроты восприятия и развитие внутреннего слуха. Улучшение интонации.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, собеседование (теория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лушивани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й анализ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чувства ритма, музыкальной памяти.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ансамбля. Формирование чувства лада.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певческим дыханием, активной артикуляцией, четкой дикцией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Умение петь по фразам.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и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й анал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прослушива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ыкальности. Знание устройства и принципов работы голосового аппара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грамотно произносить текст в исполняемых произведениях. Уверенное интонирование больших, малых и чистых интервалов в двухголосном звучании ансамбля. Умение слышать свой голос и понимать его функциональные знач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, собеседование (теория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й анализ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ие упражнения. Творческие отч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-концер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занятия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концертно-исполнительск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номера. Участие в конкурсах, фестивалях, концер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(первый год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992"/>
        <w:gridCol w:w="1134"/>
        <w:gridCol w:w="13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разделов,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часов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Правила техники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репертуара, исполнение   учебно-тренировоч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вческое дых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ное дых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укообразование, плавное голосоведение, интон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куляция, дик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кан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е оттенки, штрих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ы о народной песне, её разновидностях: колыбельные, исторические, обрядовые, семейно-бытовые, част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темпом, рит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художественным об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онная работа. Концертные вы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 1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водное занятие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равила техники безопасности. Правила поведения на дороге. Гигиена голоса.  Режим занятий.  Требования к внешнему облику ученика.  Правила поведения на занятиях и в ЦРТДЮ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 2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Подбор репертуара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Исполнение учебно-тренировочного материала.  Правильная певческая позиция: положение корпуса, головы, ног во время пения. Практические упражнения на формирование гласных звуков («ручеёк», «паровозик»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а 3.  </w:t>
      </w:r>
      <w:r>
        <w:rPr>
          <w:b/>
          <w:i/>
          <w:sz w:val="28"/>
          <w:szCs w:val="28"/>
        </w:rPr>
        <w:t>Певческое дыха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Организация вдоха и выдоха нижнереберно-диафрагмального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рактическая отработка навыков дыхания. Вдох, задержка вдох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4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пное дыхани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онятие цепного дыхания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Навы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пного дыхания в работе над произведением, а 'капел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5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Звукообразование, плавное голосоведение, интонирова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ение нижнего звукоряда.  Плавное голосоведение.  Чистота интонирова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6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Артикуляция, дикц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онятия «артикуляция», «дикция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равильное формирование гласных звуков.  Чёткое произношение согласных звуков. Разучивание скороговоро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7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бота над каноном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онятие «канон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Пение народных песен кан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8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Динамические оттенки, штрих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</w:t>
      </w:r>
      <w:r>
        <w:rPr>
          <w:i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онятие</w:t>
      </w:r>
      <w:r>
        <w:rPr>
          <w:sz w:val="28"/>
          <w:szCs w:val="28"/>
          <w:lang w:val="en-US"/>
        </w:rPr>
        <w:t xml:space="preserve"> «forte», «piano», «subbito piano», «kreshendo», «diminuendo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исполнение попевок с постепенным усилением звучания и с последующим уменьшением силы звука, пение попевок тихо «</w:t>
      </w:r>
      <w:r>
        <w:rPr>
          <w:sz w:val="28"/>
          <w:szCs w:val="28"/>
          <w:lang w:val="en-US"/>
        </w:rPr>
        <w:t>piano</w:t>
      </w:r>
      <w:r>
        <w:rPr>
          <w:sz w:val="28"/>
          <w:szCs w:val="28"/>
        </w:rPr>
        <w:t>», и громко «</w:t>
      </w:r>
      <w:r>
        <w:rPr>
          <w:sz w:val="28"/>
          <w:szCs w:val="28"/>
          <w:lang w:val="en-US"/>
        </w:rPr>
        <w:t>forte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Тема 9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Беседы о народной песне и её видах</w:t>
      </w:r>
      <w:r>
        <w:rPr>
          <w:sz w:val="28"/>
          <w:szCs w:val="28"/>
        </w:rPr>
        <w:t xml:space="preserve"> (колыбельные, поминальные, обрядовые, трудовые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Знакомство с колыбельными, обрядовыми, шуточными песнями, колядками.  Прослушивание фрагментов народных пе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10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а над темпом, ритмом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абота над произведениями с темпами: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derato</w:t>
      </w:r>
      <w:r>
        <w:rPr>
          <w:sz w:val="28"/>
          <w:szCs w:val="28"/>
        </w:rPr>
        <w:t>, allegretto.  Работа над ритмическими особенностями произвед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Тема 11</w:t>
      </w:r>
      <w:r>
        <w:rPr>
          <w:b/>
          <w:i/>
          <w:sz w:val="28"/>
          <w:szCs w:val="28"/>
        </w:rPr>
        <w:t>. Работа над художественным образом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Раскрытие понятия «художественный образ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абота над воплощением сценического образ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12.  </w:t>
      </w:r>
      <w:r>
        <w:rPr>
          <w:b/>
          <w:i/>
          <w:sz w:val="28"/>
          <w:szCs w:val="28"/>
        </w:rPr>
        <w:t>Репетиционная работа. Концертные выступлени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репетиция, работа с микрофоном, работа на сцене, умение слушать аккомпанемент, выход и уход со сце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концертных номеров, ошибки и недостатки в испол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й год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1063"/>
        <w:gridCol w:w="13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разделов,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часо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часов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часов)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техники безопасности. Гигиена голо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реперту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учебно-тренировоч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звонкого «летящего» зв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дыханием: опора, цепное дых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онация, акцентирование, выразительное испол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яды и их разнообразие.  Обычаи казаков на Куб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голосное п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ие без музыкального сопровождения (а саре</w:t>
            </w:r>
            <w:r>
              <w:rPr>
                <w:sz w:val="28"/>
                <w:szCs w:val="28"/>
                <w:lang w:val="en-US"/>
              </w:rPr>
              <w:t>ll</w:t>
            </w:r>
            <w:r>
              <w:rPr>
                <w:sz w:val="28"/>
                <w:szCs w:val="28"/>
              </w:rPr>
              <w:t>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он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вы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1.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Гигиена голоса.  Правила техник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равила работы со средствами технического обучения (магнитофон). Соблюдение режима работы с голосом. 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Тема 2.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дбор репертуа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бор</w:t>
      </w:r>
      <w:r>
        <w:rPr>
          <w:sz w:val="28"/>
          <w:szCs w:val="28"/>
        </w:rPr>
        <w:t xml:space="preserve"> репертуара с учётом тембральном окраски голоса воспитанника, его возраста, с учётом пожеланий детей. 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3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сполнение учебно-тренировочного материал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оль вокальных упражнений, их предназначение, техника исполнения. Пение упражнений с динамическими оттенками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пиано) -  тихо; f (форте) -  громко; mf (меццо форте) -  не очень громко, pp (пианиссимо) -  очень тихо, ff (фортиссимо) -  очень громко, крещендо -  постепенное усиление звука, диминуэндо-  постепенное уменьшение силы звука.  Исполнение музыкальных фраз с изменением тотальности (вверх -  вниз по полутонам); пение lе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 (плавно) и stасс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 (отрывисто)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4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ыработка звонкого «летящего»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Выявление различий между манерами исполнения; особенности академической, народной и эстрадной манер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5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абота над дыханием.  Цепное дыхание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Разъяснение понятий «вдох», «задержка дыхания», «звуковоспроизведение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ение с напряжением передней брюшной стенки (опо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ие отрывков музыкальных произведений, выработка навыков цепного дыхания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6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нтонация, акцентирование, выразительное ис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Разъяснение роли акцентов в народном пении, значение выразительности исполнения в лирических, плясовых, бытовых и исторических песнях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Выразительное пение разнохарактерных произведений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7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яды на Кубани.  Обычаи казак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История происхождения обрядов, время их проведения, отношения населения Кубани к значимости обрядо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Изучение Рождественских Святок: колядки (6 января), щедровки (13 января -  Васильев вечер), Святочные гадания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8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вухголосное пе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Особенности двухголосного пения, его анализ.  Слушание двухголосных произведен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рактические занятия: пение интервалов -  терция (большая и малая), кварта, квинта, октава, секунда (большая и малая). Унисон -  двухголосие -  унисон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9</w:t>
      </w:r>
      <w:r>
        <w:rPr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Пение без музыкального сопровождения (а ' саре</w:t>
      </w:r>
      <w:r>
        <w:rPr>
          <w:b/>
          <w:i/>
          <w:sz w:val="28"/>
          <w:szCs w:val="28"/>
          <w:lang w:val="en-US"/>
        </w:rPr>
        <w:t>ll</w:t>
      </w:r>
      <w:r>
        <w:rPr>
          <w:b/>
          <w:i/>
          <w:sz w:val="28"/>
          <w:szCs w:val="28"/>
        </w:rPr>
        <w:t>а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Особенности пения без музыкального сопров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ение и анализ исполнения на примере колыбельных, свадебных, хороводных песен, различных плачей, закличек и др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Лирические одноголосные песни: «Белая берёза», «Бедная птичка» и двухголосные «Полюбила Пэтруся»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 10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епетиционная рабо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Умение слушать аккомпанемент и петь с музыкальным сопровождением, а саре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а -  в унисон и на два голоса (в дуэте, ансамбле), а также под фонограмму минус.  Свободное, раскованное исполнение игровых песен, перепевок, инсценировок   на темы казачьего быта.</w:t>
      </w:r>
    </w:p>
    <w:p>
      <w:pPr>
        <w:pStyle w:val="Normal"/>
        <w:jc w:val="both"/>
        <w:rPr/>
      </w:pPr>
      <w:r>
        <w:rPr>
          <w:sz w:val="28"/>
          <w:szCs w:val="28"/>
        </w:rPr>
        <w:t>Умение обыгрывать песню, правильно подбирать сценический костюм, следуя казачьим   традициям.  Знать предназначение всех деталей костюма (включая головной убор и обувь)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11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онцертные выступл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Участие воспитанников объединения в сводных концертах в школах, с целью популяризации народной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 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(третий год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044"/>
        <w:gridCol w:w="1239"/>
        <w:gridCol w:w="1260"/>
        <w:gridCol w:w="1543"/>
      </w:tblGrid>
      <w:tr>
        <w:trPr>
          <w:trHeight w:val="5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разделов, те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часов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техники безопасности. Диагностика голос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репертуар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нтез народной песни и   разговорной реч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навыками разговорной речи на кубанском диалект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ядовые песни казаков на Кубан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олос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оведения на сцен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стика.  Сценическое движени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характерного художественного образ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-творческая деятель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вы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1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равила техники безопасности. Диагностика голос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равила работы со средствами технического обучения (магнитофон). Соблюдение режима работы с голосом. 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Тема 2.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дбор репертуар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слушивание</w:t>
      </w:r>
      <w:r>
        <w:rPr>
          <w:sz w:val="28"/>
          <w:szCs w:val="28"/>
        </w:rPr>
        <w:t xml:space="preserve"> песен с воспитанниками. Подбор репертуара с учётом тембральной окраски голоса воспитанника, его возраста, с учётом пожеланий детей. 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  3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интез народной песни и разговорной реч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Умение владеть «кубанской мовой» не только в песнях, но и в перекличках, дразнилк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азыгрывание сценок по принципу посиделок, вечёрок, уличных гуляний, колядок.  Использование изученного материала во время святок (в период с 6 по 19 января)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Тема 4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владение навыками разговорной речи на кубанском диалект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росмотр текстов песен.  Анализ звучания гласных звуков в русском и украинском языках.  Особенности кубанской речи (синтез русского и украинского говор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азбор текстов песен, проговаривание наиболее трудно произносимых слогов, «огласовка» согласных, характерная для кубанских казаков, мягкое произношение окончаний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5.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брядовые песни казаков на Кубан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История обрядовых песен, возрождение народных традиц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Изучение песен из свадебного обряда. Праздник Ивана Купалы.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6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Многоголос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рослушивание песен 3-х и 4-х голосного звучания, выделение партии «ведущего» голоса (темы), подголоск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Умение подстраивать к основной мелодии партии 2 –го и даже 3-го голоса.  Умение «держать» партию в различных интервалах, включая секунду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7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ультура поведения на сцен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Умение вести себя на сцене в ансамбле, вживание в сценический образ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Эмоциональность исполнения в соответствии с образо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Тема 8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стика, сценическое движе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Разработка мизансцен согласно характеру и содержанию произведен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Соединение мизансцен и вокала, положение рук, корпуса, движение ног (походка), характерных для данной местности (черноморцы, линейцы, дончаки, терцы)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9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оздание характерного художественного образ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Содержание музыкального произведения, текст. Определение характера исполнения произведения.  Вживание в образ по принципу «пою о себе».  Работы   над мимикой, выражением глаз, жестами перед зеркалом.  Анализ ошибок и их исправлени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10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бразовательно-творческ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росмотр видеокассет, посещение концертов вокально-хоровых коллективов. Знакомство с творчеством таких коллективов как: «Казачья вольница», «Криница», «Веснушки», Истоки», «Соловейко», «Экспериментальная школа», Кубанский государственный казачий хор». Посещение концертов, фестивалей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11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цертная деятельнос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участие коллектива в концертах, массовых мероприятиях, выездных выступлениях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тематически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(4 год обучения)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536"/>
        <w:gridCol w:w="924"/>
        <w:gridCol w:w="1022"/>
        <w:gridCol w:w="1299"/>
      </w:tblGrid>
      <w:tr>
        <w:trPr>
          <w:trHeight w:val="42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39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концертного репертуар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хоровой звуч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манера звукообразов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на развитие певческого голоса в народной манере исполне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евческое дыхание. Работа над развитием гармонического слуха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соведени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ци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голоси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художественным образом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держание программы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 1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i/>
          <w:sz w:val="28"/>
          <w:szCs w:val="28"/>
        </w:rPr>
        <w:t xml:space="preserve"> Вводное</w:t>
      </w:r>
      <w:r>
        <w:rPr>
          <w:sz w:val="28"/>
          <w:szCs w:val="28"/>
        </w:rPr>
        <w:t xml:space="preserve"> занятие. Организационные вопросы. Инструкция по Т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концертного репертуара (10ч.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лушивание песен с воспитанниками. Просмотр текстов песен. Подбор репертуара с учётом возрастных особенностей, тембральной окраски голоса, с учётом тесситурных условий и диапазона воспитанников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2.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Элементы хоровой звучности (22ч.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Анализ и разучивание песен по голосам. Просмотр скачков в мелодии. Работа над развитием гармонического слуха. Работа над развитием гармонического слуха. Народное многоголосие. Работа над хоровым строем, над артикуляцией и дикцией. Репетиционная работа. Концертная и досуговая деятельность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3.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Единая манера звукообразования (21.)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крепление понятия «динамические оттенки», вокальных терминов: «атака звука», «высокое нёбо», «задержка дыхания», «ауфтакт», «легато». Резонаторы звука. Унисон. Канон. 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Практика: у</w:t>
      </w:r>
      <w:r>
        <w:rPr>
          <w:sz w:val="28"/>
          <w:szCs w:val="28"/>
        </w:rPr>
        <w:t>пражнения на укрепление навыка певческого дыхания. Певческая установка в положении «стоя» и «сидя». Работа над звуковедение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петиционная работа. Концертная и досуговая деятельность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 4.</w:t>
      </w:r>
      <w:r>
        <w:rPr>
          <w:b/>
          <w:i/>
          <w:sz w:val="28"/>
          <w:szCs w:val="28"/>
        </w:rPr>
        <w:t xml:space="preserve"> Комплекс упражнений на развитие певческого голоса в народной манере исполнения (22ч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говаривание «нараспев», «скольжения», «скаты». Работа над звучанием головного и грудного резонатора. Работа над смешанным резонатором. Речевые упражнения: «голосёнки», «рыкалки», проговаривание текстов на одном звуке в удобной тесситуре. Пение «а капелла». Разделение на партии (высокая и низкая). Двухголосные распевки, распевы с эпизодическими подголосками. Разведение на голоса выученных песен. </w:t>
      </w: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упражнения на правильную артикуляцию, на чёткую дикци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петиционная работа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5.</w:t>
      </w:r>
      <w:r>
        <w:rPr>
          <w:b/>
          <w:i/>
          <w:sz w:val="28"/>
          <w:szCs w:val="28"/>
        </w:rPr>
        <w:t xml:space="preserve">   Певческое дыхание (34ч.)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вторение темы: типы дыхания: ключичное, брюшное, грудное, смешанное. Певческое дыхание. Правила дыхания – вдох, выдох, удержание дыхания. Понятие «опора звука». Звукообразование на брюшном дыхании. Комплекс упражнений на выработку певческого дыхания. Пение на опоре. Цепное дыхание. Работа над огласовкой согласных звуков. Распределение дыхания на всю фразу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Выработка навыков пения «стаккато», цепного дыхания. Практические упражнения на укрепление мышц живота. Пение канона. Репетиционная работа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6.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Голосоведение (28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обенности звука. Направление (фокус). Работа над резонированием. Высота звука. Развитие диапазона. Развитие силы звука. Основное положение речевого аппарата. Воспитание навыков фонации. Работа по нахождению и использованию резонаторов. «Закрытый звук». «Вывод» звука. Развитие слуха. Групповое звучание. Звуковой посыл. Пение нижнего звукоряда. Развитие плавного голосоведения. Работа над чистым интонирование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петиционная работа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рактическая отработка навыков дыхания. Вдох, задержка вдоха.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Тема 7. </w:t>
      </w:r>
      <w:r>
        <w:rPr>
          <w:b/>
          <w:i/>
          <w:sz w:val="28"/>
          <w:szCs w:val="28"/>
        </w:rPr>
        <w:t>Дикция (22.)</w:t>
      </w:r>
    </w:p>
    <w:p>
      <w:pPr>
        <w:pStyle w:val="Normal"/>
        <w:rPr/>
      </w:pPr>
      <w:r>
        <w:rPr>
          <w:sz w:val="28"/>
          <w:szCs w:val="28"/>
        </w:rPr>
        <w:t>Активизация речевого аппарата (артикуляция). Правильная постановка гласных звуков. Выявление и исправление речевых недостатков. Артикуляционная гимнастика. Установка гласных звуков, согласных звуков. Деление на группы по месту и способу их образовани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равильное формирование гласных звуков.  Чёткое произношение согласных звуков. Разучивание скороговорок. Артикуляционная гимнаст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петиционная работа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8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ногоголосие (22ч.)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Разучивание 4-х голосного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текстом, чётким интонированием, дикцией, артикуляцией, ритмом, темпом, динамикой. Выработка единого звучания (темпа, ритма, динамики. Работа над пластикой. Репетиционная работа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9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бота над художественным образом (24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созданием характерного художественного образа. Работа над умением преподносить себя и работать «на зрителя», над эмоциями в произведении, над преодолением страха перед сценой, над смысловыми акцентами в песне. Работа на сцене. Репетиционная рабо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абота над воплощением сценического образ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Тема 10. </w:t>
      </w:r>
      <w:r>
        <w:rPr>
          <w:b/>
          <w:i/>
          <w:sz w:val="28"/>
          <w:szCs w:val="28"/>
        </w:rPr>
        <w:t>Итоговое занят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тематически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(5 год обучения)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536"/>
        <w:gridCol w:w="924"/>
        <w:gridCol w:w="1022"/>
        <w:gridCol w:w="1299"/>
      </w:tblGrid>
      <w:tr>
        <w:trPr>
          <w:trHeight w:val="42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39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концертного репертуар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хоровой звуч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манера звукообразов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на развитие певческого голоса в народной манере исполне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евческое дыхан Работа над развитием гармонического слуха.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соведени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ци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голоси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художественным образом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держание программы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 1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i/>
          <w:sz w:val="28"/>
          <w:szCs w:val="28"/>
        </w:rPr>
        <w:t xml:space="preserve"> Вводное</w:t>
      </w:r>
      <w:r>
        <w:rPr>
          <w:sz w:val="28"/>
          <w:szCs w:val="28"/>
        </w:rPr>
        <w:t xml:space="preserve"> занятие. Организационные вопросы. Инструкция по Т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концертного репертуара (10ч.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лушивание песен с воспитанниками. Просмотр текстов песен. Подбор репертуара с учётом возрастных особенностей, тембральной окраски голоса, с учётом тесситурных условий и диапазона воспитанников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2.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Элементы хоровой звучности (22ч.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Анализ и разучивание песен по голосам. Просмотр скачков в мелодии. Работа над развитием гармонического слуха. Работа над развитием гармонического слуха. Народное многоголосие. Работа над хоровым строем, над артикуляцией и дикцией. Репетиционная работа. Концертная и досуговая деятельность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3.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Единая манера звукообразования (21.)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крепление понятия «динамические оттенки», вокальных терминов: «атака звука», «высокое нёбо», «задержка дыхания», «ауфтакт», «легато». Резонаторы звука. Унисон. Канон. 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Практика: у</w:t>
      </w:r>
      <w:r>
        <w:rPr>
          <w:sz w:val="28"/>
          <w:szCs w:val="28"/>
        </w:rPr>
        <w:t>пражнения на укрепление навыка певческого дыхания. Певческая установка в положении «стоя» и «сидя». Работа над звуковедение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петиционная работа. Концертная и досуговая деятельность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4.</w:t>
      </w:r>
      <w:r>
        <w:rPr>
          <w:b/>
          <w:i/>
          <w:sz w:val="28"/>
          <w:szCs w:val="28"/>
        </w:rPr>
        <w:t xml:space="preserve"> Комплекс упражнений на развитие певческого голоса в народной манере исполнения (22ч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говаривание «нараспев», «скольжения», «скаты». Работа над звучанием головного и грудного резонатора. Работа над смешанным резонатором. Речевые упражнения: «голосёнки», «рыкалки», проговаривание текстов на одном звуке в удобной тесситуре. Пение «а капелла». Разделение на партии (высокая и низкая). Двухголосные распевки, распевы с эпизодическими подголосками. Разведение на голоса выученных песен. </w:t>
      </w: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упражнения на правильную артикуляцию, на чёткую дикци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петиционная работа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5.</w:t>
      </w:r>
      <w:r>
        <w:rPr>
          <w:b/>
          <w:i/>
          <w:sz w:val="28"/>
          <w:szCs w:val="28"/>
        </w:rPr>
        <w:t xml:space="preserve">   Певческое дыхание (34ч.)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вторение темы: типы дыхания: ключичное, брюшное, грудное, смешанное. Певческое дыхание. Правила дыхания – вдох, выдох, удержание дыхания. Понятие «опора звука». Звукообразование на брюшном дыхании. Комплекс упражнений на выработку певческого дыхания. Пение на опоре. Цепное дыхание. Работа над огласовкой согласных звуков. Распределение дыхания на всю фразу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Выработка навыков пения «стаккато», цепного дыхания. Практические упражнения на укрепление мышц живота. Пение канона. Репетиционная работа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6.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Голосоведение (28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обенности звука. Направление (фокус). Работа над резонированием. Высота звука. Развитие диапазона. Развитие силы звука. Основное положение речевого аппарата. Воспитание навыков фонации. Работа по нахождению и использованию резонаторов. «Закрытый звук». «Вывод» звука. Развитие слуха. Групповое звучание. Звуковой посыл. Пение нижнего звукоряда. Развитие плавного голосоведения. Работа над чистым интонирование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петиционная работа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Практическая отработка навыков дыхания. Вдох, задержка вдоха.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Тема 7. </w:t>
      </w:r>
      <w:r>
        <w:rPr>
          <w:b/>
          <w:i/>
          <w:sz w:val="28"/>
          <w:szCs w:val="28"/>
        </w:rPr>
        <w:t>Дикция (22.)</w:t>
      </w:r>
    </w:p>
    <w:p>
      <w:pPr>
        <w:pStyle w:val="Normal"/>
        <w:rPr/>
      </w:pPr>
      <w:r>
        <w:rPr>
          <w:sz w:val="28"/>
          <w:szCs w:val="28"/>
        </w:rPr>
        <w:t>Активизация речевого аппарата (артикуляция). Правильная постановка гласных звуков. Выявление и исправление речевых недостатков. Артикуляционная гимнастика. Установка гласных звуков, согласных звуков. Деление на группы по месту и способу их образовани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равильное формирование гласных звуков.  Чёткое произношение согласных звуков. Разучивание скороговорок. Артикуляционная гимнаст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петиционная работа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8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ногоголосие (22ч.)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Разучивание 4-х голосного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текстом, чётким интонированием, дикцией, артикуляцией, ритмом, темпом, динамикой. Выработка единого звучания (темпа, ритма, динамики. Работа над пластикой. Репетиционная работа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9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бота над художественным образом (24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созданием характерного художественного образа. Работа над умением преподносить себя и работать «на зрителя», над эмоциями в произведении, над преодолением страха перед сценой, над смысловыми акцентами в песне. Работа на сцене. Репетиционная рабо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абота над воплощением сценического обр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Тема 10. </w:t>
      </w:r>
      <w:r>
        <w:rPr>
          <w:b/>
          <w:i/>
          <w:sz w:val="28"/>
          <w:szCs w:val="28"/>
        </w:rPr>
        <w:t>Итоговое занят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рганизации образовательного процесса для качественного усвоения материала педагог использует различные формы занятий: целенаправленное слушание народной музыки (Тема: просмотр видеокассет, посещение концертов). Для темы «Обряды и их разнообразие» используется интерпретация целей обряда и способов достижения этих ц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дагог использует и другие </w:t>
      </w:r>
      <w:r>
        <w:rPr>
          <w:b/>
          <w:i/>
          <w:sz w:val="28"/>
          <w:szCs w:val="28"/>
          <w:u w:val="single"/>
        </w:rPr>
        <w:t>формы зан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 (тема 4: игра «лягушка», «паровозик»). В процессе игры усваиваются нормы этики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еда (изложение теоретических сведений с использованием наглядных пособий, видеоматериалов, музыкальных примеров (тема «Диагностика певческого голоса, индивидуальные ос особенности воспитания, правила техники безопасност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давая певческий опыт из поколения в поколение, мастера традиционной культуры бережно сохраняли </w:t>
      </w:r>
      <w:r>
        <w:rPr>
          <w:b/>
          <w:i/>
          <w:sz w:val="28"/>
          <w:szCs w:val="28"/>
          <w:u w:val="single"/>
        </w:rPr>
        <w:t>приёмы и методы</w:t>
      </w:r>
      <w:r>
        <w:rPr>
          <w:sz w:val="28"/>
          <w:szCs w:val="28"/>
        </w:rPr>
        <w:t xml:space="preserve"> исполнения народных пес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зучивании народных песен необходимо учитывать и специфику народного вокала, элементы, присущие только народному пению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а дых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бесшумный короткий вдох, постепенное расходование которого достигается путём упражнений на непрерывное дыхание, тренировки долготы звука (короткий вдох, длительный выдох на звуке «с»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к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ёткое произношение гласных и согласных зву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гласовка согласных зву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рированное пение буквы «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иция звука высокая, в сочетании с близким посылом зву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иболее успешно в программе «Народное пение» использованы </w:t>
      </w:r>
      <w:r>
        <w:rPr>
          <w:b/>
          <w:i/>
          <w:sz w:val="28"/>
          <w:szCs w:val="28"/>
          <w:u w:val="single"/>
        </w:rPr>
        <w:t>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сознания личности: словесные, наглядные пок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деятельности и формирования опыта общественного поведения: приучения, упражнения, создание воспитывающи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поведения и деятельности: поощрения, наказания, создание ситуации успе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я, самоконтроля и самооценки: педагогическое наблюдение, опрос, беседа, анализ результатов, анкетировани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Методическое обеспечение</w:t>
      </w:r>
      <w:r>
        <w:rPr>
          <w:sz w:val="28"/>
          <w:szCs w:val="28"/>
        </w:rPr>
        <w:t xml:space="preserve"> данной программы можно разделить на четыре главных на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7175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е направл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е направление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по вокальному мастерству (сольные и ансамблевые номер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тье направление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специальных упражнений по формированию вокальных умений и навыков, на работу голосового аппарат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ое направл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нцертных программ. 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цертных программах детей и педаг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концертных програ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оснащение занятий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сторный светлый, хорошо проветриваемый кабинет. Столы (2 шт.), стулья (15 шт.), сцена. Для обеспечения учебного процесса по программе необходимо следующее оборудование: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тепиано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ая камера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грыватель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ркало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озаписи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записи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родукции портретов композиторов и исполнителей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ы устройства голосового аппарата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ы артикуляции звука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азработки занятий и сценариев   мероприятий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ая литература.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ценические костю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Формы подведения итогов реализации дополнительной образовательной программы 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7"/>
        <w:gridCol w:w="1821"/>
        <w:gridCol w:w="5386"/>
        <w:gridCol w:w="1242"/>
        <w:gridCol w:w="27"/>
      </w:tblGrid>
      <w:tr>
        <w:trPr/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контро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, умения, навыки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</w:tr>
      <w:tr>
        <w:trPr/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од обучения</w:t>
            </w:r>
          </w:p>
        </w:tc>
      </w:tr>
      <w:tr>
        <w:trPr/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дагогическое наблюдение 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</w:t>
            </w:r>
          </w:p>
          <w:p>
            <w:pPr>
              <w:pStyle w:val="Normal"/>
              <w:ind w:left="-130" w:hanging="0"/>
              <w:jc w:val="both"/>
              <w:rPr/>
            </w:pPr>
            <w:r>
              <w:rPr/>
              <w:t xml:space="preserve">прослушива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храна и гигиена голоса, правильное дыхание, приёмы артикуляции и дик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ка певческого голоса: диапазон, слух, чувство ритма, сила голоса. Уровень музыкальной подготовки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задания (распевки,</w:t>
            </w:r>
          </w:p>
          <w:p>
            <w:pPr>
              <w:pStyle w:val="Normal"/>
              <w:jc w:val="both"/>
              <w:rPr/>
            </w:pPr>
            <w:r>
              <w:rPr/>
              <w:t>скороговор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луха, музыкальная память, правильное произношение гласных и соглас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ритма, умение вступать вовремя под аккомпанемент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ётный </w:t>
            </w:r>
          </w:p>
          <w:p>
            <w:pPr>
              <w:pStyle w:val="Normal"/>
              <w:jc w:val="both"/>
              <w:rPr/>
            </w:pPr>
            <w:r>
              <w:rPr/>
              <w:t>конце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 диапазона, выразительность исполнения, чистота интонации, процесс звуко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ический образ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год обучения</w:t>
            </w:r>
          </w:p>
        </w:tc>
      </w:tr>
      <w:tr>
        <w:trPr/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both"/>
              <w:rPr/>
            </w:pPr>
            <w:r>
              <w:rPr/>
              <w:t>Контрольное прослушивание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задания (распевки,</w:t>
            </w:r>
          </w:p>
          <w:p>
            <w:pPr>
              <w:pStyle w:val="Normal"/>
              <w:jc w:val="both"/>
              <w:rPr/>
            </w:pPr>
            <w:r>
              <w:rPr/>
              <w:t>скороговорки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храна и гигиена голоса, правильное дыхание, приёмы артикуляции и ди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ий вдох, мягкая атака, чистота интонации, тембр и диапазон голоса Эмоциональность исполнения, произношение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, 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ётный </w:t>
            </w:r>
          </w:p>
          <w:p>
            <w:pPr>
              <w:pStyle w:val="Normal"/>
              <w:jc w:val="both"/>
              <w:rPr/>
            </w:pPr>
            <w:r>
              <w:rPr/>
              <w:t>конце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сть исполнения, чистота интонации правильное дыхание, округление зв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сть исполн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год обучения</w:t>
            </w:r>
          </w:p>
        </w:tc>
      </w:tr>
      <w:tr>
        <w:trPr>
          <w:trHeight w:val="191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прослуши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   репертуара, позиция звука, лёгкость звуковедения, владение техникой вокала. Музыкальный слух, чувство ансамбля, художесвенно-исполнительский вкус, развитие силы и красоты голос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,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ётный </w:t>
            </w:r>
          </w:p>
          <w:p>
            <w:pPr>
              <w:pStyle w:val="Normal"/>
              <w:jc w:val="both"/>
              <w:rPr/>
            </w:pPr>
            <w:r>
              <w:rPr/>
              <w:t>конце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сть исполнения, сценическое движение, работа над художественным образом произведения, пение под сопровождение фонограммы, умение анализировать концертное выступл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 и 5 годы обучен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прослуши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   репертуара, позиция звука, лёгкость звуковедения, владение техникой вокала. Музыкальный слух, чувство ансамбля, художесвенно-исполнительский вкус, развитие силы и красоты голос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,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ётный </w:t>
            </w:r>
          </w:p>
          <w:p>
            <w:pPr>
              <w:pStyle w:val="Normal"/>
              <w:jc w:val="both"/>
              <w:rPr/>
            </w:pPr>
            <w:r>
              <w:rPr/>
              <w:t>конце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сть исполнения, сценическое движение, работа над художественным образом произведения, пение под сопровождение фонограммы, умение анализировать концертное выступл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кальная работа с детьми способствует созданию благоприятных условий для   духовного и интеллектуального развития, раскрытию творческого потенциала личности и удовлетворению их возрастных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ятия вокалом имеют ряд    специфических   особенностей; растущий организм не способен выполнять большие нагрузки, поэтому необходимо учитывать специфику развития детского   голоса, особенности возрастной   физиологии и психологии.  В процессе занятий формируются   основные   вокальные навыки, искореняются дефекты   речи, развивается звуковысотный слух, чистота интонирования, чувство ритма, гармонический слу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  первых занятий воспитанники обучаются правильно стоять во время пения. Хорошая постановка корпуса и непринуждённое положение головы позволяют сформировать правильную осанку ребёнка, содействуют выработке верного дых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кальные упражнения, разучиваемые на каждом занятии, способствуют развитию и укреплению слуха на ладовой основе, формированию гибкости и подвижности голоса, выработке правильного произношения гласных и согласных звуков, воспитанию художественной выразительности исполнения произ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щественную роль в пении играет формирование   навыка   певческого   дыхания   осуществлять контроль за дыханием.  Работа над формированием навыка певческого дыхания осуществляется одновременно с работой над правильным певческим звуком и другими слагаемыми вокальн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полнительная образовательная   программа «Народное певческое творчество» основана на личностно-ориентированном подходе к обучению детей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едагог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40" w:hanging="1014"/>
        <w:jc w:val="both"/>
        <w:rPr>
          <w:sz w:val="28"/>
          <w:szCs w:val="28"/>
        </w:rPr>
      </w:pPr>
      <w:r>
        <w:rPr>
          <w:sz w:val="28"/>
          <w:szCs w:val="28"/>
        </w:rPr>
        <w:t>Н.Добровольская «Вокально-хоровые упражнения в детском хоре»,1987г.</w:t>
      </w:r>
    </w:p>
    <w:p>
      <w:pPr>
        <w:pStyle w:val="Normal"/>
        <w:numPr>
          <w:ilvl w:val="0"/>
          <w:numId w:val="3"/>
        </w:numPr>
        <w:ind w:left="1440" w:hanging="1014"/>
        <w:jc w:val="both"/>
        <w:rPr/>
      </w:pPr>
      <w:r>
        <w:rPr>
          <w:sz w:val="28"/>
          <w:szCs w:val="28"/>
        </w:rPr>
        <w:t>В.Захарченко «Народные песни Кубани»,1987г.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28"/>
          <w:szCs w:val="28"/>
        </w:rPr>
        <w:t>В.Бойко «Плясовые припевки Кубани.  Особенности Кубанского фольклора», 1988 г.</w:t>
      </w:r>
    </w:p>
    <w:p>
      <w:pPr>
        <w:pStyle w:val="Normal"/>
        <w:numPr>
          <w:ilvl w:val="0"/>
          <w:numId w:val="3"/>
        </w:numPr>
        <w:ind w:left="1440" w:hanging="1014"/>
        <w:jc w:val="both"/>
        <w:rPr/>
      </w:pPr>
      <w:r>
        <w:rPr>
          <w:sz w:val="28"/>
          <w:szCs w:val="28"/>
        </w:rPr>
        <w:t>И.Петрусенко «Кубань в песне», 1999 г.</w:t>
      </w:r>
    </w:p>
    <w:p>
      <w:pPr>
        <w:pStyle w:val="Normal"/>
        <w:numPr>
          <w:ilvl w:val="0"/>
          <w:numId w:val="3"/>
        </w:numPr>
        <w:ind w:left="1440" w:hanging="1014"/>
        <w:jc w:val="both"/>
        <w:rPr>
          <w:sz w:val="28"/>
          <w:szCs w:val="28"/>
        </w:rPr>
      </w:pPr>
      <w:r>
        <w:rPr>
          <w:sz w:val="28"/>
          <w:szCs w:val="28"/>
        </w:rPr>
        <w:t>С.Чернобай «Льются песни   над Кубанью» 1986 г.</w:t>
      </w:r>
    </w:p>
    <w:p>
      <w:pPr>
        <w:pStyle w:val="Normal"/>
        <w:numPr>
          <w:ilvl w:val="0"/>
          <w:numId w:val="3"/>
        </w:numPr>
        <w:ind w:left="1440" w:hanging="1014"/>
        <w:jc w:val="both"/>
        <w:rPr/>
      </w:pPr>
      <w:r>
        <w:rPr>
          <w:sz w:val="28"/>
          <w:szCs w:val="28"/>
        </w:rPr>
        <w:t>В.Калистратов «Работа с хором», 1976 г.</w:t>
      </w:r>
    </w:p>
    <w:p>
      <w:pPr>
        <w:pStyle w:val="Normal"/>
        <w:numPr>
          <w:ilvl w:val="0"/>
          <w:numId w:val="3"/>
        </w:numPr>
        <w:ind w:left="1440" w:hanging="1014"/>
        <w:jc w:val="both"/>
        <w:rPr/>
      </w:pPr>
      <w:r>
        <w:rPr>
          <w:sz w:val="28"/>
          <w:szCs w:val="28"/>
        </w:rPr>
        <w:t>Г.Губарев «Казачий словарь -  справочник»,</w:t>
      </w:r>
    </w:p>
    <w:p>
      <w:pPr>
        <w:pStyle w:val="Normal"/>
        <w:numPr>
          <w:ilvl w:val="0"/>
          <w:numId w:val="3"/>
        </w:numPr>
        <w:ind w:left="1440" w:hanging="1014"/>
        <w:jc w:val="both"/>
        <w:rPr/>
      </w:pPr>
      <w:r>
        <w:rPr>
          <w:sz w:val="28"/>
          <w:szCs w:val="28"/>
        </w:rPr>
        <w:t>В.Захарченко «Поёт Кубанский казачий хор», 2003 г.</w:t>
      </w:r>
    </w:p>
    <w:p>
      <w:pPr>
        <w:pStyle w:val="Normal"/>
        <w:numPr>
          <w:ilvl w:val="0"/>
          <w:numId w:val="3"/>
        </w:numPr>
        <w:ind w:left="1440" w:hanging="1014"/>
        <w:jc w:val="both"/>
        <w:rPr>
          <w:sz w:val="28"/>
          <w:szCs w:val="28"/>
        </w:rPr>
      </w:pPr>
      <w:r>
        <w:rPr>
          <w:sz w:val="28"/>
          <w:szCs w:val="28"/>
        </w:rPr>
        <w:t>А.Бигдай «Песни кубанских казаков», 199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никин В.П. Русские пословицы и поговорки.М.,1988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рецкая Н.В. Календарные музыкальные праздники М.,2004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уменко Г.М.</w:t>
        <w:br/>
        <w:t>Хоровод - круглый год. Народные праздники и обряды. М.: ВЦХТ, 1999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уменко Г.М.</w:t>
        <w:br/>
        <w:t>Фольклорный праздник в детском саду и в школе. М.: ЛИНКАПРЕСС, 2000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Науменко Г.М. </w:t>
        <w:br/>
        <w:t>Этнография детства. М.: Российский союз любительских фольклорных ансамблей, Издательство Беловодье, 1998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тров И.Ф. Театрализованные ярмарочные гуляния для детей М.,200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3"/>
    <w:basedOn w:val="Normal"/>
    <w:qFormat/>
    <w:pPr>
      <w:ind w:right="-811" w:hanging="0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12:00Z</dcterms:created>
  <dc:creator>методист</dc:creator>
  <dc:description/>
  <cp:keywords/>
  <dc:language>en-US</dc:language>
  <cp:lastModifiedBy>Галина Вл.</cp:lastModifiedBy>
  <cp:lastPrinted>2014-03-24T19:25:00Z</cp:lastPrinted>
  <dcterms:modified xsi:type="dcterms:W3CDTF">2015-05-21T19:33:00Z</dcterms:modified>
  <cp:revision>42</cp:revision>
  <dc:subject/>
  <dc:title/>
</cp:coreProperties>
</file>