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щание с букварем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sz w:val="28"/>
          <w:szCs w:val="28"/>
        </w:rPr>
        <w:t>– воспитывать творческие способности у де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– </w:t>
      </w:r>
      <w:r>
        <w:rPr>
          <w:sz w:val="28"/>
          <w:szCs w:val="28"/>
        </w:rPr>
        <w:t>развивать внимание, устную речь, мышление, пам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– </w:t>
      </w:r>
      <w:r>
        <w:rPr>
          <w:sz w:val="28"/>
          <w:szCs w:val="28"/>
        </w:rPr>
        <w:t xml:space="preserve">закреплять навыки чтения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ходят в класс под песню «Первоклашк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мы собрались на праздник, который посвящен прощанию с нашей первой книгой – Букварем. Скажем ему сегодня спаси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, друзья, мы сюда собрали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доброе слово сказ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у, кто был друг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каждый сво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чал, но учил нас труд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ачале он буквы свои показ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мы читаем страни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! Разрешите мне на этом празднике на несколько минут стать феей. Можн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что должно быть у фе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ейчас мы с вами отправимся в увлекательное путешествие по волшебной стране Букваланд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укваландия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н                                                                  ?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b/>
          <w:sz w:val="32"/>
          <w:szCs w:val="32"/>
        </w:rPr>
        <w:t>Алфавитово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д           Кроссвордная           Загадкино  ?</w:t>
      </w:r>
    </w:p>
    <w:tbl>
      <w:tblPr>
        <w:tblW w:w="1587" w:type="dxa"/>
        <w:jc w:val="left"/>
        <w:tblInd w:w="3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9"/>
        <w:gridCol w:w="529"/>
      </w:tblGrid>
      <w:tr>
        <w:trPr>
          <w:trHeight w:val="2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</w:t>
      </w:r>
      <w:r>
        <w:rPr>
          <w:b/>
          <w:sz w:val="32"/>
          <w:szCs w:val="32"/>
        </w:rPr>
        <w:t xml:space="preserve">?  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         б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лыжи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Шифровальная          Читальная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вилка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льтяшкино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рвая наша остановка большая и прекрасная станция </w:t>
      </w:r>
      <w:r>
        <w:rPr>
          <w:b/>
          <w:sz w:val="28"/>
          <w:szCs w:val="28"/>
        </w:rPr>
        <w:t>Алфавитов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эти буквы заучи, их три десятка с лиш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ля тебя они – ключи ко всем хорошим книжкам.</w:t>
      </w:r>
    </w:p>
    <w:p>
      <w:pPr>
        <w:pStyle w:val="Normal"/>
        <w:jc w:val="both"/>
        <w:rPr/>
      </w:pPr>
      <w:r>
        <w:rPr>
          <w:sz w:val="28"/>
          <w:szCs w:val="28"/>
        </w:rPr>
        <w:t>В дорогу взять не позабудь ключей волшебных свя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юбой рассказ найдешь ты путь, войдешь в любую ска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тешь ты книгу о зверях, растеньях и маши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побываешь на морях и на седых верши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бе чудесные края откроет путь от «А» до «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есь живут все буквы родного языка. Каждая в своем домике. Давайте их вспомни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– аист с нами прожил лето, а зимой гостил он где-то (Вит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 – бегемот разинул рот, булки просит бегемот (Наст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– воробей просил ворону вызвать волка к телефону (Гал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 – гриб растет среди дорожки, - голова на тонкой ножке (Святослав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 – жук упал и встать не может, ждет он, кто ему поможет (Кристин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– кот ловил мышей и крыс, кролик лист капустный грыз (Стас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 – лодки по морю плывут, люди веслами гребут (Никит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 – носорог бодает рогом, не шутите с носорогом (Руслан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– ослик был сегодня зол, он узнал, что он осел (Лад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– панцирь носит черепаха, прячет голову от страха (Амир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– спит спокойно старый слон – стоя спать умет он (Дамир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 – таракан живет за печкой, - очень теплое местечко (Гал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– ученик учил уроки – у него в чернилах щеки (Святослав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 – ходит по лесу хорек, хищный маленький зверек (Наст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 – цапля, важная, носатая, целый день стоит, как статуя (Стас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 – часовщик, прищурив глаз, чинит часики для нас (Кристин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 – школьник, школьник, ты силач: шар земной несешь, как мяч (Руслан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Щ – щеткой чищу я щенка, щекочу ему бока (Лад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 – юнга – будущий матрос – южных рыбок нам привез (Амир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– ягод нет кислее клюквы, я на память знаю буквы (Дамир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букварю за то, что мы выучили все эти буквы.  И мы отправляемся дальше. И вот перед нами станция </w:t>
      </w:r>
      <w:r>
        <w:rPr>
          <w:b/>
          <w:sz w:val="28"/>
          <w:szCs w:val="28"/>
        </w:rPr>
        <w:t>Кроссвордная</w:t>
      </w:r>
      <w:r>
        <w:rPr>
          <w:sz w:val="28"/>
          <w:szCs w:val="28"/>
        </w:rPr>
        <w:t>. Если вы разгадаете кроссворд, то сможете узнать, какую книгу читают все сказочные геро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03"/>
        <w:gridCol w:w="503"/>
        <w:gridCol w:w="503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какую книгу читают все сказочные геро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– Букварь – учу чит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ня никак нельзя не зн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ня изучишь хорошо, и сможешь ты тог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бую книжку прочитать без всякого труда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асибо букварю за то…. (что помог разгадать кроссворд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мы продолжаем наше путешествие и сейчас находимся на самой замечательной, самой загадочной станции. Как она называетс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Читают все вместе. </w:t>
      </w:r>
      <w:r>
        <w:rPr>
          <w:b/>
          <w:i/>
          <w:sz w:val="28"/>
          <w:szCs w:val="28"/>
        </w:rPr>
        <w:t>Загадкино</w:t>
      </w:r>
      <w:r>
        <w:rPr>
          <w:i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готовы порадовать фею правильными ответами, а себя небольшими сюрпризами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дьте вниматель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ворит она беззвучно, а понятно и не скучно. Ты беседу чаще с ней – станешь в десять раз умней (книг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и шустрый, я и ловкий, если в руки попаду. Если хочешь, вмиг бумагу я в картину превращу (карандаш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 я в клетку, то в линейку. Написать по ним сумей-ка! Можешь и нарисовать. Что такое я?.. (тетрадь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ске он бегает, нужное дело делает. Порешал, пописал, раскрошился и пропал (ме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становлюсь волшебником, когда они со мной: хочу – и дождь из облака прольется проливной, хочу – и волны синие заплещутся в реке, и взять могу я радугу и подержать в руке… (Цветные карандаш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ей работу дашь – зря трудился карандаш (резинк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ай, что за вещица: острый клювик, а не птица, этим клювиком она сеет-сеет семена не на поле, не на грядке – на листах твоей тетрадки (ручк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школьной сумке я лежу, как ты учишься, скажу (дневник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тфель у меня не велик и не мал: лежит в нем задачник, букварь и …. (пена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е сестрицы заскучали без водицы (краск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ю косичку без опаски она обмакивает в краски. Потом окрашенной косичкой в альбоме водит по страничке (кисточка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лодцы! Все загадки отгадали. А как одним словом можно назвать все те предметы-сюрпризы, которые вы получил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равляемся дальше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где это мы с вами очутились? Какие-то слоги. А-а-а, мы находимся на станции </w:t>
      </w:r>
      <w:r>
        <w:rPr>
          <w:b/>
          <w:sz w:val="28"/>
          <w:szCs w:val="28"/>
        </w:rPr>
        <w:t>Шифровальная</w:t>
      </w:r>
      <w:r>
        <w:rPr>
          <w:sz w:val="28"/>
          <w:szCs w:val="28"/>
        </w:rPr>
        <w:t>. Здесь живут шифровки – секретные записи. Нам надо их расшифровать. Для этого нужно поставить буквы в нуж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АЛИК</w:t>
      </w:r>
      <w:r>
        <w:rPr>
          <w:sz w:val="28"/>
          <w:szCs w:val="28"/>
        </w:rPr>
        <w:t xml:space="preserve"> – здесь спрятался предмет, необходимый нам, когда мы принимаем пищу. Это столовый прибор. </w:t>
      </w:r>
      <w:r>
        <w:rPr>
          <w:b/>
          <w:sz w:val="28"/>
          <w:szCs w:val="28"/>
        </w:rPr>
        <w:t>ВИЛ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ИЛЫ </w:t>
      </w:r>
      <w:r>
        <w:rPr>
          <w:sz w:val="28"/>
          <w:szCs w:val="28"/>
        </w:rPr>
        <w:t xml:space="preserve">– здесь зашифрован спортивный инвентарь. </w:t>
      </w:r>
      <w:r>
        <w:rPr>
          <w:b/>
          <w:sz w:val="28"/>
          <w:szCs w:val="28"/>
        </w:rPr>
        <w:t>ЛЫЖ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ЛАПОТЬ</w:t>
      </w:r>
      <w:r>
        <w:rPr>
          <w:sz w:val="28"/>
          <w:szCs w:val="28"/>
        </w:rPr>
        <w:t xml:space="preserve"> – здесь зашифровано название верхней одежды. </w:t>
      </w:r>
      <w:r>
        <w:rPr>
          <w:b/>
          <w:sz w:val="28"/>
          <w:szCs w:val="28"/>
        </w:rPr>
        <w:t>ПАЛЬТО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НАСОС </w:t>
      </w:r>
      <w:r>
        <w:rPr>
          <w:sz w:val="28"/>
          <w:szCs w:val="28"/>
        </w:rPr>
        <w:t xml:space="preserve">– здесь зашифровано название дерева. </w:t>
      </w:r>
      <w:r>
        <w:rPr>
          <w:b/>
          <w:sz w:val="28"/>
          <w:szCs w:val="28"/>
        </w:rPr>
        <w:t>СОСН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справляют все зашифрованные слова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олодцы! Справились с заданием. И вот мы уже на станции </w:t>
      </w:r>
      <w:r>
        <w:rPr>
          <w:b/>
          <w:sz w:val="28"/>
          <w:szCs w:val="28"/>
        </w:rPr>
        <w:t>Читальная</w:t>
      </w:r>
      <w:r>
        <w:rPr>
          <w:sz w:val="28"/>
          <w:szCs w:val="28"/>
        </w:rPr>
        <w:t>. Буквы вы знаете, а вот умеете ли читат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читают стих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ему на небе тучки? Почему ежи колючи?    Св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снежинка тает, до ладошки долетая?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ползут барханы? Почему висят туманы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ему земля и море целый век друг с другом в споре?   Ан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ему звезда упала? Почему я знаю мало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идно, надо не лениться, а учиться и учиться!  Ю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новь мы говорим букварю спасибо за то,….  (что научил нас читать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я закрывает книгу и говорит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ик закрывается, пора с ним распроститься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верным другом был для на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щаясь с ним, грустит наш клас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долго нам грустить нельз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е книги ждут, друзья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я показывает книгу для чтения для 2 клас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эту книгу мы будем читать во 2 клас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гостья дорогая! Приходи сюда скорей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 нам про Отчизну, про природу, про друзе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живут на всей планете, расскажи про все на свет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ды мы с тобой дружить! Будем дружбой дорожить!    Ю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 вот мы с вами на последней станции </w:t>
      </w:r>
      <w:r>
        <w:rPr>
          <w:b/>
          <w:sz w:val="28"/>
          <w:szCs w:val="28"/>
        </w:rPr>
        <w:t>Мультяшкино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кажите, а чему мы с вами научились в 1 классе?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 вот чему научился Вовка, попав в тридевятое царство? Мы ответим на этот вопрос, когда посмотрим мультфиль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мотр мультфильма «Вовка в тридевятом царстве»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у же научился Вовк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ремя быть феей прошло. Теперь пришло время прощаться с буквар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го буквы мы учили и читали по слогам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зато теперь я в силе прочитать вам книжку сам!   Ан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рогому букварю «до свиданья» говорю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свиданья и спасибо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него мы не могли бы нынче в гости вас позвать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 стихи вам прочитать!      Саш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прощались с букварем, а значит и с первым класс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вом классе все впервые – и уроки, и звонки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клашки раньше были, а теперь – выпускники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диплом вам всем сегодня так приятно получат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яркой школьною страною будем дружбу продолжат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учение ребятам дипломов выпускника первого класса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здник заканчивается песней «Чему учат в школе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У «СОШ №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«Прощание 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с букварем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sz w:val="32"/>
          <w:szCs w:val="32"/>
        </w:rPr>
        <w:t>Учитель:</w:t>
      </w:r>
      <w:r>
        <w:rPr>
          <w:b/>
          <w:sz w:val="40"/>
          <w:szCs w:val="40"/>
        </w:rPr>
        <w:t xml:space="preserve"> Горева А.В.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лачинск, 2015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6:20:00Z</dcterms:created>
  <dc:creator>Alexey</dc:creator>
  <dc:description/>
  <cp:keywords/>
  <dc:language>en-US</dc:language>
  <cp:lastModifiedBy>www</cp:lastModifiedBy>
  <dcterms:modified xsi:type="dcterms:W3CDTF">2015-05-11T14:57:00Z</dcterms:modified>
  <cp:revision>7</cp:revision>
  <dc:subject/>
  <dc:title>Прощание с букварем</dc:title>
</cp:coreProperties>
</file>