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творческих способностей и формирование интеллектуальных умений у младших школьников.</w:t>
      </w:r>
    </w:p>
    <w:p>
      <w:pPr>
        <w:pStyle w:val="Style1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Ученые отмечают, что в наше быстро меняющееся время, с которым связывают явление информационного бума, высокими темпами происходит увеличение объёма знаний человека в структуре мышления, но с точки зрения овладения логическими законами процесс мышления протекает, как правило, стихийно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sz w:val="28"/>
        </w:rPr>
        <w:t>Поэтому продуктивность мыслительной и особенно творческой деятельности школьников, к сожалению, остаётся далеко позади их потенциальных возможност</w:t>
      </w:r>
      <w:r>
        <w:rPr>
          <w:rFonts w:cs="Bookman Old Style" w:ascii="Bookman Old Style" w:hAnsi="Bookman Old Style"/>
          <w:sz w:val="28"/>
        </w:rPr>
        <w:t>ей и не в полной мере отвечает задачам современного обучения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Сегодня вопрос о развитии творческих способностей учащихся в теории и практике обучения стоит особенно остро, так как исследования последнего времени выявили у школьников значительно большие, чем предполагалось ранее, возможности усваивать научные понятия, применять знания и умения, как в привычной, так и в нестандартной ситуации.</w:t>
      </w:r>
    </w:p>
    <w:p>
      <w:pPr>
        <w:pStyle w:val="Style14"/>
        <w:spacing w:lineRule="auto" w:line="360"/>
        <w:jc w:val="both"/>
        <w:rPr/>
      </w:pPr>
      <w:r>
        <w:rPr>
          <w:sz w:val="28"/>
        </w:rPr>
        <w:t>Это, в свою очередь, привело к разработке новых дидактических подходов в обучении школьников – не к простому накоплению суммы знаний, а целенаправленному усвоению (в условиях применения эвристически ориентированных методов обучения) систем, понятий, закономерностей, обобщённых структур, позволяющих глубже осознавать суть конкретного учебного предмета и на этой основе овладевать общими приёмами решения самых разнообразных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sz w:val="28"/>
        </w:rPr>
        <w:t>задач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Процесс обучения может протекать с различным приложением сил, познавательной активности и самостоятельности школьников. В одних случаях он носит характер подражательный, репродуктивный, в других – поисковый, а иногда и творческий. Именно характер учебного процесса влияет на его конечный результат – уровень приобретённых знаний, умений и навыков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Развитие творческих способностей школьника не может происходить без постановки и решения самых разнообразных задач. Задача – это начало, исходное звено познавательного, поискового и творческого процесса, именно в ней выражается первое пробуждение мысли. Однако анализ учебной литературы по различным школьным предметам, наблюдения за работой учителей и учащихся зачастую показывают, что в широкой практике школьного обучения в большинстве случаев используются репродуктивные задачи, ориентирующие ученика на однозначные ответы, неактивизирующие его мыслительную деятельность. По данным некоторых исследователей, лишь 10% задач вызывают сенсорные продуктивные процессы, например, творческого видения, самостоятельного наблюдения, обращения внимания, быстроты схватывания. Среди них и те задачи, которые стимулируют познавательную активность школьников, содержат элементы неизвестности, противоречия, направлены на выяснение причин и взаимосвязей явлений, то есть задачи творческого уровня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Из школьной практики известно, что вопросы, требующие рассмотрения чего-либо с непривычной стороны, нередко ставят детей в тупик. И это понятно: ведь их этому не учили. Между тем ещё А. Дистервег писал, что больше пользы приносит рассмотрение одного и того же предмета с десяти разных сторон, чем изучение десяти разных предметов с одной стороны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Разумеется, увидеть что-то по-новому, не так, как все, и не так, как ты видел раньше, – очень не простая задача. Но этому можно научиться, если направить процесс обучения на развитие и усовершенствование творческих способностей учащихся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Необходимо особо отметить, что не стоит готовить творческие задания персонально для наиболее способных учащихся и предлагать их вместо обычных заданий, которые даются всему классу. Такой способ индивидуализации нельзя считать лучшим, поскольку он ставит в заведомо неравные условия детей, делит их на способных и неспособных. Задания творческого характера должны даваться всему классу. При их выполнении оценивать следует только успех. Учитель должен всегда внимательно выслушивать ученика, видеть в каждом школьнике индивида с особыми возможностями и дарованиями. Так, известный американский психолог Розенталь утверждал, что в ситуации, когда педагог ожидает выдающихся успехов от детей, они действительно этих успехов начинают добиваться, даже если раньше считались не очень способными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Поверьте: у каждого ребёнка есть способности и таланты. Дети от природы любознательны и полны желания учиться. Для того чтобы они могли проявить свои дарования, нужно умное руководство со стороны взрослых. Перед собой я поставила следующие задачи: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1) используя разнообразные методы обучения, в том числе и игровые, систематически, целенаправленно развивать у детей подвижность и гибкость мышления, настойчиво стимулировать процессы перестройки, переключения, поисковой активности;</w:t>
        <w:br/>
        <w:t>2) учить детей рассуждать, гибко подходить к проблемам, не зубрить, а мыслить;</w:t>
        <w:br/>
        <w:t>3) самим делать выводы, находить новые, оригинальные подходы, получать изящные результаты, красивые решения, чтобы ощутить удовольствие от обучения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Напомню, что необходимость воспитания высокоодарённых людей была осознана достаточно давно. В Китае, при Конфуции, особо одарённые дети получали образование при дворе правителя. В них видели гарантов будущего национального процветания и высоко чтили их. И в наши дни существуют специальные программы по работе с талантливыми детьми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Учёные отмечают, что развить сразу весь комплекс свойств, входящих в понятие “творческие способности”, невозможно. Это длительная, целенаправленная работа, поэтому эпизодическое использование творческих задач не принесёт желаемого результата. Познавательные задачи должны составлять систему, позволяющую формировать и развивать всё многообразие интеллектуальной и творческой деятельности учащихся и обеспечивать переход от репродуктивных, формально-логических действий к творческим. Необходимо также помнить, что творческие способности рассматриваются как-то, что не сводится к знаниям, умениям, навыкам, но объясняет (обеспечивает) их быстрое приобретение, закрепление и эффективное использование на практике. Поэтому нельзя не отметить огромное значение для РТС (развития творческих способностей) уровня развития психических механизмов – памяти, внимания, воображения и др. Именно эти качества, по данным психологов, являются основой развития продуктивного мышления и творческих способностей учащихся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В соответствии с особенностями и целями применения разного рода задач можно использовать базовую модель урока, направленного на РТС в системе занятий по различным учебным предметам. Его структура включает в себя четыре этапа.</w:t>
      </w:r>
    </w:p>
    <w:p>
      <w:pPr>
        <w:pStyle w:val="Style14"/>
        <w:spacing w:lineRule="auto" w:line="360"/>
        <w:jc w:val="both"/>
        <w:rPr/>
      </w:pPr>
      <w:r>
        <w:rPr>
          <w:i/>
          <w:sz w:val="28"/>
        </w:rPr>
        <w:t>Первый этап.</w:t>
      </w:r>
      <w:r>
        <w:rPr>
          <w:sz w:val="28"/>
        </w:rPr>
        <w:t xml:space="preserve"> Разминка. На этом этапе преобладают репродуктивные задачи, хотя доля репродукции успешно снижается за счёт ограничения времени на ответ, применения “обманных” заданий, чередования вопросов из разных областей знаний, что помогает развитию у детей способности быстро переключать внимание с одной деятельности на другую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Цель применения познавательных задач во время разминки: способствовать подготовке памяти, актуализация полученных ранее знаний к выполнению творческих заданий, создание благоприятного эмоционального фона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Э. Кант в своё время писал, что в памяти важны три качества: быстрота запоминания, его прочность и проворство припоминания. Именно это “проворство припоминания”, или, выражаясь современным языком, готовность памяти, является одним из важнейших условий РТС. Учёные доказали, что для возникновения “озарения” (инсайта) очень важно в нужный момент вспомнить то, что является базой для творческого решения проблемы и входит в фонд необходимых знаний. Плохая память, как известно, – это зачастую и плохое внимание, которое, однако, имеет способность к развитию при помощи системы задач.</w:t>
      </w:r>
    </w:p>
    <w:p>
      <w:pPr>
        <w:pStyle w:val="Style14"/>
        <w:spacing w:lineRule="auto" w:line="360"/>
        <w:jc w:val="both"/>
        <w:rPr/>
      </w:pPr>
      <w:r>
        <w:rPr>
          <w:i/>
          <w:sz w:val="28"/>
        </w:rPr>
        <w:t>Второй этап.</w:t>
      </w:r>
      <w:r>
        <w:rPr>
          <w:sz w:val="28"/>
        </w:rPr>
        <w:t xml:space="preserve"> Развитие психических механизмов как основы РТС (памяти, внимания, воображения, наблюдательности). Развитое мышление, по выражению П.П. Блонского, проявляет себя в рациональных способах запоминания и припоминания. На этом этапе следует заниматься работой по формированию и усовершенствованию на основе специально разработанных репродуктивных и логически-поисковых задач, ввода рациональных приёмов (в том числе и алгоритмов), ориентированных на организацию управляемой (а не путём проб и ошибок) деятельности учащихся.</w:t>
      </w:r>
    </w:p>
    <w:p>
      <w:pPr>
        <w:pStyle w:val="Style14"/>
        <w:spacing w:lineRule="auto" w:line="360"/>
        <w:jc w:val="both"/>
        <w:rPr/>
      </w:pPr>
      <w:r>
        <w:rPr>
          <w:i/>
          <w:sz w:val="28"/>
        </w:rPr>
        <w:t>Третий этап.</w:t>
      </w:r>
      <w:r>
        <w:rPr>
          <w:sz w:val="28"/>
        </w:rPr>
        <w:t xml:space="preserve"> Решение частично-поисковых задач разного уровня. Иногда говорят, что умение творить – удел немногих и творческая личность является даром богов. Может быть, в этом есть доля истины, так как известно, что Пушкины и Моцарты рождаются достаточно редко. Но мы говорим не о воспитании гениев, а о формировании личности, умеющей мыслить самостоятельно, нестандартно. Когда одного из французских математиков спросили, почему он такой гениальный, ответ был следующим: “Потому что я знаю три тысячи алгоритмов!” По мнению П.Я. Гальперина, инсайт, присущий открытиям, – это свёрнутый алгоритм и интеллектуальное творчество проявляется в умении человека в нужный момент “достать” из своей памяти тот или иной алгоритм рассуждения. Задачи данного этапа и выражают именно такой подход к проблеме развития творческих способностей.</w:t>
      </w:r>
    </w:p>
    <w:p>
      <w:pPr>
        <w:pStyle w:val="Style14"/>
        <w:spacing w:lineRule="auto" w:line="360"/>
        <w:jc w:val="both"/>
        <w:rPr/>
      </w:pPr>
      <w:r>
        <w:rPr>
          <w:i/>
          <w:sz w:val="28"/>
        </w:rPr>
        <w:t>Четвёртый этап.</w:t>
      </w:r>
      <w:r>
        <w:rPr>
          <w:sz w:val="28"/>
        </w:rPr>
        <w:t xml:space="preserve"> Решение творческих задач, которые можно разделить на два типа. Первый – это собственно творческие задания, которые связаны с той или иной учебной дисциплиной. Они требуют большей или полной самостоятельности и рассчитаны на поисковую деятельность, неординарный, нетрадиционный подход и творческое применение знаний. Второй – это задачи повышенной трудности интегративного</w:t>
      </w:r>
      <w:r>
        <w:rPr>
          <w:sz w:val="20"/>
        </w:rPr>
        <w:t xml:space="preserve"> </w:t>
      </w:r>
      <w:r>
        <w:rPr>
          <w:sz w:val="28"/>
        </w:rPr>
        <w:t xml:space="preserve">характера. Они отличаются тем, что одно и то же задание ориентировано на применение знаний из различных школьных дисциплин одновременно, то есть на интеграцию знаний и способов деятельности в целом. </w:t>
      </w:r>
    </w:p>
    <w:p>
      <w:pPr>
        <w:pStyle w:val="Style14"/>
        <w:spacing w:lineRule="auto" w:line="360"/>
        <w:rPr>
          <w:b/>
          <w:b/>
          <w:i/>
          <w:i/>
          <w:sz w:val="28"/>
        </w:rPr>
      </w:pPr>
      <w:r>
        <w:rPr>
          <w:sz w:val="28"/>
        </w:rPr>
        <w:t>Итак, в течение, скажем, 40 минут необходимо ответить на 10–15 вопросов разминки, затем сделать по 2–3 задания на развитие памяти, внимания, речи и, наконец, выполнить по 2–3 частично-поисковых, логических, творческих задач.</w:t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4"/>
        <w:rPr/>
      </w:pPr>
      <w:r>
        <w:rPr>
          <w:rFonts w:cs="Bookman Old Style" w:ascii="Bookman Old Style" w:hAnsi="Bookman Old Style"/>
          <w:b/>
          <w:sz w:val="32"/>
        </w:rPr>
        <w:t>Открытый урок РТС.</w:t>
      </w:r>
      <w:r>
        <w:rPr>
          <w:rFonts w:cs="Bookman Old Style" w:ascii="Bookman Old Style" w:hAnsi="Bookman Old Style"/>
          <w:sz w:val="32"/>
        </w:rPr>
        <w:t>(интернет)</w:t>
      </w:r>
    </w:p>
    <w:p>
      <w:pPr>
        <w:pStyle w:val="Style14"/>
        <w:rPr/>
      </w:pPr>
      <w:r>
        <w:rPr>
          <w:rFonts w:cs="Arial" w:ascii="Arial" w:hAnsi="Arial"/>
          <w:b/>
          <w:sz w:val="20"/>
        </w:rPr>
        <w:t>Цели:</w:t>
      </w:r>
      <w:r>
        <w:rPr>
          <w:rFonts w:cs="Arial" w:ascii="Arial" w:hAnsi="Arial"/>
          <w:sz w:val="20"/>
        </w:rPr>
        <w:t xml:space="preserve"> способствовать развитию детской фантазии, зрительной памяти, сообразительности, логического мышления, проворства припоминания, языкового чутья, речи, кругозора, умения видеть скрытую информацию.</w:t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  <w:t>1 этап. Разминка.</w:t>
      </w:r>
    </w:p>
    <w:p>
      <w:pPr>
        <w:pStyle w:val="Style14"/>
        <w:rPr>
          <w:b/>
          <w:b/>
          <w:i/>
          <w:i/>
          <w:sz w:val="20"/>
        </w:rPr>
      </w:pPr>
      <w:r>
        <w:rPr>
          <w:rStyle w:val="StrongEmphasis"/>
          <w:rFonts w:cs="Arial" w:ascii="Arial" w:hAnsi="Arial"/>
          <w:sz w:val="20"/>
        </w:rPr>
        <w:t>Цель:</w:t>
      </w:r>
      <w:r>
        <w:rPr>
          <w:rFonts w:cs="Arial" w:ascii="Arial" w:hAnsi="Arial"/>
          <w:sz w:val="20"/>
        </w:rPr>
        <w:t xml:space="preserve"> способствовать подготовке памяти, актуализация полученных ранее знаний к выполнению творческих заданий, создание благоприятного эмоционального фона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Как можно быстрее ответьте на вопросы: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Непременная спутница иголки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Пространство над землёй, в котором много звёзд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Что получится, если дуть на мыльную пену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Лепестки какого цветка отрывают любители погадать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К 5 прибавить 7 получится 11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Что выпускает из себя чайник, когда кипит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Часть письменного стола, которую можно выдвинуть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Её надел вместо шапки, человек рассеянный с улицы Бассейной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Часть суши, со всех сторон окружённая водой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Кто утверждал, что его не учили копать картошку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Произведение 8 и 2 равно …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Бобик, Рекс, Аристофан, Чайник, Стремительный – что это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Переживать или пережевать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Объясните лексическое значение слов, подберите однокоренные слова.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живать – испытывать в жизни что-то, сильные чувства. Жизнь, поживать, пожилой, жить, дожил.</w:t>
        <w:br/>
        <w:t>Пережевать – растирать зубами и движениями языка во рту. Жевать, разжёвывать, жующий, пожевать, жвачка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Хорошее слово вспомнили: жвачка. Как правильно: ж(е, и, ы, у)вачка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Что скажете? Рис.1. </w:t>
      </w:r>
      <w:r>
        <w:rPr>
          <w:rFonts w:cs="Arial" w:ascii="Arial" w:hAnsi="Arial"/>
          <w:sz w:val="20"/>
        </w:rPr>
        <w:t>(Работа над скороговоркой: прочтение, заучивание, пальчиковая гимнастика, запись в тетрадь по памяти)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381000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Кого мы называем жвачным животным? </w:t>
      </w:r>
      <w:r>
        <w:rPr>
          <w:rFonts w:cs="Arial" w:ascii="Arial" w:hAnsi="Arial"/>
          <w:sz w:val="20"/>
        </w:rPr>
        <w:t>(Сообщения детей).</w:t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  <w:t>2 этап. Развитие психических механизмов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</w:rPr>
        <w:t>Цель:</w:t>
      </w:r>
      <w:r>
        <w:rPr>
          <w:rFonts w:cs="Arial" w:ascii="Arial" w:hAnsi="Arial"/>
          <w:sz w:val="20"/>
        </w:rPr>
        <w:t xml:space="preserve"> формирование и усовершенствование памяти, внимания, воображения, наблюдательности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Найдите отличия между рисунками. Рис.2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1971675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Вы знакомы с ними? Кто это? </w:t>
      </w:r>
      <w:r>
        <w:rPr>
          <w:rFonts w:cs="Arial" w:ascii="Arial" w:hAnsi="Arial"/>
          <w:sz w:val="20"/>
        </w:rPr>
        <w:t>(Корова Мурка и телёнок Гаврюша из произведения Э.Успенского “Дядя Фёдор, пёс и кот”)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Фотоглаз. Рис.3. </w:t>
      </w:r>
      <w:r>
        <w:rPr>
          <w:rFonts w:cs="Arial" w:ascii="Arial" w:hAnsi="Arial"/>
          <w:sz w:val="20"/>
        </w:rPr>
        <w:t>(Время демонстрации таблички 1 секунда)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3333750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Запишите слово в тетрадь. В приведённом слове подчеркните все согласные, а гласные вычеркните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Запомните ряд чисел. Рис.4</w:t>
      </w:r>
      <w:r>
        <w:rPr>
          <w:rFonts w:cs="Arial" w:ascii="Arial" w:hAnsi="Arial"/>
          <w:sz w:val="20"/>
        </w:rPr>
        <w:t>. (Время демонстрации таблички 3-5 секунд)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4286250" cy="110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Какое число в этом ряду самое большое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Сколько всего чисел в этом ряду?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Назовите третье число; его соседей.</w:t>
      </w:r>
    </w:p>
    <w:p>
      <w:pPr>
        <w:pStyle w:val="Style14"/>
        <w:rPr>
          <w:b/>
          <w:b/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Игра “Муха”. Рис.5. </w:t>
      </w:r>
      <w:r>
        <w:rPr>
          <w:rFonts w:cs="Arial" w:ascii="Arial" w:hAnsi="Arial"/>
          <w:sz w:val="20"/>
        </w:rPr>
        <w:t>(Муха может совершать движения на одну клетку вправо, влево, вниз, вверх. Обратные движения совершать нельзя. Задачей игроков является: не выпустить “муху” за пределы поля. Пальцем фиксировать движение “мухи” нельзя.)</w:t>
      </w:r>
    </w:p>
    <w:p>
      <w:pPr>
        <w:pStyle w:val="Style14"/>
        <w:rPr>
          <w:b/>
          <w:b/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212407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i/>
          <w:i/>
          <w:sz w:val="20"/>
        </w:rPr>
      </w:pPr>
      <w:r>
        <w:rPr>
          <w:b/>
          <w:i/>
          <w:sz w:val="20"/>
        </w:rPr>
        <w:t>3 этап. Решение частично-поисковых задач.</w:t>
      </w:r>
    </w:p>
    <w:p>
      <w:pPr>
        <w:pStyle w:val="Style14"/>
        <w:rPr>
          <w:b/>
          <w:b/>
          <w:i/>
          <w:i/>
          <w:sz w:val="20"/>
        </w:rPr>
      </w:pPr>
      <w:r>
        <w:rPr>
          <w:rStyle w:val="StrongEmphasis"/>
          <w:rFonts w:cs="Arial" w:ascii="Arial" w:hAnsi="Arial"/>
          <w:sz w:val="20"/>
        </w:rPr>
        <w:t>Цель:</w:t>
      </w:r>
      <w:r>
        <w:rPr>
          <w:rFonts w:cs="Arial" w:ascii="Arial" w:hAnsi="Arial"/>
          <w:sz w:val="20"/>
        </w:rPr>
        <w:t xml:space="preserve"> способствовать развитию детской фантазии, умения мыслить нестандартно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Раскодируйте. Рис. 6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5238750" cy="2343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Что скажете? </w:t>
      </w:r>
      <w:r>
        <w:rPr>
          <w:rFonts w:cs="Arial" w:ascii="Arial" w:hAnsi="Arial"/>
          <w:sz w:val="20"/>
        </w:rPr>
        <w:t>(Вставив гласные у нас получатся строчки стихотворения)</w:t>
      </w:r>
    </w:p>
    <w:p>
      <w:pPr>
        <w:pStyle w:val="Style14"/>
        <w:rPr/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Кто сможет вспомнить его целиком? Кто его автор? </w:t>
      </w:r>
      <w:r>
        <w:rPr>
          <w:rFonts w:cs="Arial" w:ascii="Arial" w:hAnsi="Arial"/>
          <w:sz w:val="20"/>
        </w:rPr>
        <w:t>(Тим Собакин или Андрей Иванов “Две коровы и коровка”)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травке у леса густого</w:t>
        <w:br/>
        <w:t>Паслась луговая корова.</w:t>
        <w:br/>
        <w:t>А в море водою плеская,</w:t>
        <w:br/>
        <w:t>Ныряла корова морская.</w:t>
        <w:br/>
        <w:t>И где-то на дереве ловко</w:t>
        <w:br/>
        <w:t>Карабкалась божья коровка…</w:t>
        <w:br/>
        <w:t>Везде успевают коровы!</w:t>
        <w:br/>
        <w:t>Коровы – они будь здоровы!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Составьте ассоциативную цепочку со словом – корова. </w:t>
      </w:r>
      <w:r>
        <w:rPr>
          <w:rFonts w:cs="Arial" w:ascii="Arial" w:hAnsi="Arial"/>
          <w:sz w:val="20"/>
        </w:rPr>
        <w:t>/Корова рыжая, как солнце; солнце круглое, как мяч; мяч яркий, как цветок; цветок нежный, как мама…/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Прочитайте текст. Что скажете? Перед вами письмо. Но одна буква решила уехать в деревню на каникулы и попросила своих подруг заменить её. Отредактируйте текст, верните беглянку на место. Какая буква созорничала? Рис.7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3952875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Решите задачу на логическое мышление. В чём смысл этих пар слов? Если вы это поймёте, то назовёте недостающее слово. Рис.8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2667000" cy="179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Знаете ли вы “квакающие” слова? Когда меня спросили какой город квакает, я начала припоминать что-нибудь связанное с лягушками или жабами, а оказалось, что это – Москва. Почему? Я предлагаю вам вставить в эти “квакающие” конструкции буквы, чтобы получились разные слова. Рис.9.</w:t>
      </w:r>
    </w:p>
    <w:p>
      <w:pPr>
        <w:pStyle w:val="Style14"/>
        <w:rPr>
          <w:b/>
          <w:b/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1143000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sz w:val="20"/>
        </w:rPr>
      </w:pPr>
      <w:r>
        <w:rPr>
          <w:b/>
          <w:i/>
          <w:sz w:val="20"/>
        </w:rPr>
        <w:t>4 этап. Решение творческих задач.</w:t>
      </w:r>
    </w:p>
    <w:p>
      <w:pPr>
        <w:pStyle w:val="Style14"/>
        <w:rPr>
          <w:rFonts w:ascii="Arial" w:hAnsi="Arial" w:cs="Arial"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Решите задачку от кота Потряскина. Называется она “Ягуар и кролик”.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даче у Ягуара весь огород зарос крапивой. Полоть самому Ягуару было лень, и пообещал он тому, кто прополет огород, награду – целую корову. Желающих не нашлось. Совсем расстроился Ягуар, но тут в его дверь постучали, и вошёл Кролик. 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>- Ты обещал корову за прополку? – спросил он Ягуара.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гуар не нашёлся, что ответить. Отдать такую большую корову такому маленькому кролику? Решил Ягуар Кролика перехитрить и говорит: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так и быть, отдам корову. Но ты должен вырвать всю крапиву и ни разу не почесаться. А смотреть за тобой будет мой сын – маленький Ягуар.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олик согласился, и отправились они на огород. Крапива стояла выше ушей. Принялся Кролик за работу. Прополол он с грехом пополам половину участка. А шкура уже зудит – сил нет, как хочется почесаться! Как быть Кролику? Вот бы и шкуру почесать, и награду не потерять!</w:t>
      </w:r>
    </w:p>
    <w:p>
      <w:pPr>
        <w:pStyle w:val="Style14"/>
        <w:rPr/>
      </w:pPr>
      <w:r>
        <w:rPr>
          <w:i/>
          <w:sz w:val="20"/>
        </w:rPr>
        <w:t xml:space="preserve">– </w:t>
      </w:r>
      <w:r>
        <w:rPr>
          <w:i/>
          <w:sz w:val="20"/>
        </w:rPr>
        <w:t xml:space="preserve">И напоследок – развивающий канон. </w:t>
      </w:r>
      <w:r>
        <w:rPr>
          <w:rFonts w:cs="Arial" w:ascii="Arial" w:hAnsi="Arial"/>
          <w:sz w:val="20"/>
        </w:rPr>
        <w:t>(“РК – это упражнение, элемент интеллектуальной игры или задача, состоящая из шести пространственно организованных элементов, связанных между собой некоторыми логическими, ассоциативными или иными связями”, по А.В. Попову. В этом задании учащимся необходимо проанализировать взаимосвязи между имеющимися элементами правой и левой половинок канона, выявить их, и по аналогии выстроить недостающую цепочку).</w:t>
      </w:r>
      <w:r>
        <w:rPr>
          <w:i/>
          <w:sz w:val="20"/>
        </w:rPr>
        <w:t xml:space="preserve"> Рис. 10.</w:t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5267325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sz w:val="20"/>
        </w:rPr>
      </w:pPr>
      <w:r>
        <w:rPr>
          <w:i/>
          <w:sz w:val="20"/>
        </w:rPr>
        <w:t>–</w:t>
      </w:r>
      <w:r>
        <w:rPr>
          <w:i/>
          <w:sz w:val="20"/>
        </w:rPr>
        <w:t>Я читаю вам слова, вы запоминаете только первые буквы. У вас получится слово, запишите его в тетрадь. Мел, Облако, лимон, огурец, дверь, енот, цапля.</w:t>
      </w:r>
    </w:p>
    <w:p>
      <w:pPr>
        <w:pStyle w:val="Style14"/>
        <w:rPr>
          <w:rFonts w:ascii="Arial" w:hAnsi="Arial" w:cs="Arial"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Спасибо за урок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17:00Z</dcterms:created>
  <dc:creator>учитель</dc:creator>
  <dc:description/>
  <dc:language>en-US</dc:language>
  <cp:lastModifiedBy>777</cp:lastModifiedBy>
  <dcterms:modified xsi:type="dcterms:W3CDTF">2006-03-10T06:53:00Z</dcterms:modified>
  <cp:revision>2</cp:revision>
  <dc:subject/>
  <dc:title>Развитие творческих способностей и формирование интеллектуальных умений у младших школьников</dc:title>
</cp:coreProperties>
</file>