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 дня  детей  в подготовительной к школе группе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от 6 до 7 л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Детский  сад  № 18» в холодный период года  (сентябрь – ма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1417"/>
        <w:gridCol w:w="1276"/>
        <w:gridCol w:w="1741"/>
        <w:gridCol w:w="1285"/>
      </w:tblGrid>
      <w:tr>
        <w:trPr/>
        <w:tc>
          <w:tcPr>
            <w:tcW w:w="6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BlockTex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новная общеобразовательная программа дошкольного образования «ОТ РОЖДЕНИЯ ДО ШКОЛЫ» под ред.</w:t>
            </w:r>
            <w:r>
              <w:rPr>
                <w:color w:val="2B415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Н.Е.Вераксы, Т.С.Комаровой, М.А.Васильевой, М.: Мозаика-Синтез, 2010 год</w:t>
            </w:r>
            <w:r>
              <w:rPr>
                <w:color w:val="444444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нПиН 2.4.1.3049-13 "Санитарно- эпидемиологические требования к устройству, содержанию и организации режима работы дошкольных образовательных организаций"</w:t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имерный режим дня в дошкольном учрежд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ре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должи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(мин.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анитарно-эпидемиологические требования к режиму дн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должительность</w:t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осмотр,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ренняя гимнастика, дежур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00 -8.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м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завтраку, завтра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0-8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, подготовка к занят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50-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ованная образовательная деят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00-9.30;. 9.40-10.10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20-10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10 и п.11.11см.*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занятия по 30 мин.</w:t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гры, подготовка к прогулке, прогулка (игры, наблюдение, тру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50.-12.3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ч.45 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вращение с прогулки, иг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35-12.4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 м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.**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обеду, об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45.-13.1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о сну, дневной 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5.-15.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ч. 45.м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епенный подъем, воздушные, водные процед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0.-15.2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полднику, полд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25.-15.4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, самостоятельная деятельность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40.-16.3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.11.8. Самостоятельная деятельность детей (игры, подготовка к НОД, личная гигиена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нимает в режиме дня не менее 3-4 часов</w:t>
            </w:r>
          </w:p>
        </w:tc>
      </w:tr>
      <w:tr>
        <w:trPr>
          <w:trHeight w:val="424" w:hRule="atLeas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готовка к прогулке, прогул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.30.-18.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ч.30 м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3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вращение с прогулки,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.00.-18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ужину, уж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20.-18.4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м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, уход детей дом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45.-19.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Продолжительность дневного с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ч.10 мин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7. общая продолжительность суточного сна для детей дошкольного возраста 12-12,5 часов, из которых 2,0-2,5 отводится дневному сну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2,5. часа</w:t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*Максимально допустимый объем образовательной нагруз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1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непосредственной образовательной деятельности 30 мин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о допустимый объем образовательной нагрузки в первой половине дня в старшей и подготовительной группе- 45 минут и 1,5 часа. В середине времени, отведенного на непрерывную образовательную деятельность, проводят физкультурные минут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.11.1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вина дня 90мин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1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ая деятельность с детьми старшего дошкольного возраста может осуществляться во второй половине дня после дневного сна.                        Её длительность  – не более 25-30 минут. В середине непосредственно образовательной деятельности статического характера проводят физкультурные минутк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**Общая ежедневная продолжительность прогул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ч.45мин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5. «Ежедневная продолжительность прогулки детей составляет не менее 3-4 часов, прогулку организуют 2 раза в день: в первую половину – до обеда и во вторую половину дня – после дневного сна или перед уходом детей домой»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4 ч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851" w:right="-1192"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31:00Z</dcterms:created>
  <dc:creator>User</dc:creator>
  <dc:description/>
  <cp:keywords/>
  <dc:language>en-US</dc:language>
  <cp:lastModifiedBy>Admin</cp:lastModifiedBy>
  <cp:lastPrinted>2013-08-08T11:44:00Z</cp:lastPrinted>
  <dcterms:modified xsi:type="dcterms:W3CDTF">2013-08-09T08:56:00Z</dcterms:modified>
  <cp:revision>13</cp:revision>
  <dc:subject/>
  <dc:title/>
</cp:coreProperties>
</file>