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 дня  детей  в старшей групп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(от 5 до 6 ле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ДОУ «Детский  сад  № 18» в холодный период года  (сентябрь – май</w:t>
      </w:r>
      <w:r>
        <w:rPr/>
        <w:t>)</w:t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1417"/>
        <w:gridCol w:w="1276"/>
        <w:gridCol w:w="1701"/>
        <w:gridCol w:w="1290"/>
      </w:tblGrid>
      <w:tr>
        <w:trPr/>
        <w:tc>
          <w:tcPr>
            <w:tcW w:w="6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Основная общеобразовательная программа дошкольного образования «ОТ РОЖДЕНИЯ ДО ШКОЛЫ» под ред.</w:t>
            </w:r>
            <w:r>
              <w:rPr>
                <w:color w:val="2B415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Н.Е. Вераксы, Т.С. Комаровой, М.А. Васильевой, М.: Мозаика-Синтез, 2010 год</w:t>
            </w:r>
            <w:r>
              <w:rPr>
                <w:color w:val="444444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нПиН 2.4.1.3049-13 "Санитарно- эпидемиологические требования к устройству, содержанию и организации режима работы дошкольных образовательных организаций"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имерный режим дня в дошкольном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должительность(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анитарно-эпидемиологические требования к режиму дн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должительность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ем, осмотр, игры, ежедневна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ренняя гимнастика, дежур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0 -8.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завтраку, завтра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-8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50-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анная образова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0-9.25;. 9.35-10.00; 10.10-10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.3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0. и п.11.11. См*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Н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 мин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ы, подготовка к прогулке, прогулка (игры, наблюдение, тру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5.-12.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ч.5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вращение с прогулки, иг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5-12.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.**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обеду, обе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40.-13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о сну, дневной 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0.-15.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. 50.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епенный подъем, воздушные, водные процед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0.-15.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олднику, полд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25.-15.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, самостоятельная и организованная образовательная деятельность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40.-16.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8.Самостоятельная деятельность детей (игры, подготовка к НОД, личная гигиена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имает в режиме дня не менее 3-4 часов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художественной литера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20.-16.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прогулке, прогу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.40.-1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ч.2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вращение с прогулки,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.00.-18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ужину, уж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20.-18.4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, уход детей дом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45.-19.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Продолжительность дневного с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.1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7. общая продолжительность суточного сна для детей дошкольного возраста 12-12,5 часов, из которых 2,0-2,5 отводится дневному сну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2,5. часа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*Максимально допустимый объем образовательной нагру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непосредственной образовательной деятельности 25 ми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о допустимый объем образовательной нагрузки в первой половине дня в старшей и подготовительной группе- 45 минут и 1,5 часа. В середине времени, отведенного на непрерывную образовательную деятельность, проводят физкультурные минут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11.1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вина дня 1ч.15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12. образовательная деятельность с детьми старшего дошкольного возраста может осуществляться во второй половине дня после дневного сна.                        Её длительность  – не более 25-30 минут. В середине непосредственно образовательной деятельности статического характера проводят физкультурные минут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Ежедневная продолжительность прогул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.4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1.5. «Ежедневная продолжительность прогулки детей составляет не менее 3-4 часов, прогулку организуют 2 раза в день: в первую половину – до обеда и во вторую половину дня – после дневного сна или перед уходом детей домой»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-4 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1192"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53:00Z</dcterms:created>
  <dc:creator>User</dc:creator>
  <dc:description/>
  <cp:keywords/>
  <dc:language>en-US</dc:language>
  <cp:lastModifiedBy>Admin</cp:lastModifiedBy>
  <cp:lastPrinted>2013-05-21T09:15:00Z</cp:lastPrinted>
  <dcterms:modified xsi:type="dcterms:W3CDTF">2013-08-12T04:53:00Z</dcterms:modified>
  <cp:revision>2</cp:revision>
  <dc:subject/>
  <dc:title/>
</cp:coreProperties>
</file>