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дительский клуб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Форма работы с родителями будущих воспитанников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/>
      </w:pPr>
      <w:r>
        <w:rPr>
          <w:sz w:val="28"/>
          <w:szCs w:val="28"/>
        </w:rPr>
        <w:t xml:space="preserve">Содержание взаимодействия воспитателей и родителей, чаще всего носят узко направленный, ритуальный, односторонний характер. Основными темами общения воспитателей и родителей являются бытовые и организационные вопросы. Дошкольное детство, период, когда формируются базовые ценности, закладывается фундамент стили жизни, пишется сценарий жизни ребенк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стоящий момент особенно остро стоит проблема недостаточного взаимодействия детского сада и семьи, проблема взаимного «непонимания» возникающих трудностей, перекладывание ответственности за воспитание и развитие ребёнка на противоположные стороны. Действительно, вектор ожиданий педагогов и родителей зачастую разнонаправленен. И основной причиной данного противоречия мы видим в недостаточности информации, как для педагогов, так и для родителей воспитанников. </w:t>
      </w:r>
    </w:p>
    <w:p>
      <w:pPr>
        <w:pStyle w:val="Normal"/>
        <w:spacing w:lineRule="auto" w:line="360"/>
        <w:ind w:left="0" w:right="0" w:firstLine="708"/>
        <w:rPr/>
      </w:pPr>
      <w:r>
        <w:rPr>
          <w:sz w:val="28"/>
          <w:szCs w:val="28"/>
        </w:rPr>
        <w:t>Осознавая актуа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усиления взаимодействия, нахождения «точек соприкосновения», оптимизации процесса совместного воспитания и обучения дошкольников,   мы представляем в качестве альтернативного варианта взаимодействия такую форму работы как родительский клуб. В нашем учреждении родительский клуб успешно функционирует более пяти лет и называется «Здравствуй, малыш!»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 приоре, наш Родительский клуб охватывает такие направления взаимодействия с родителями как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воспитанников групп кратковременного пребывания общеразвивающей направленности на основе утверждённой образовательной программ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воспитанников 2-3 лет, поступивших в детский сад в период адаптации на основе лицензированной авторской программы психолого – педагогической направленности «Карусель», а так же на основе разработанного и апробированного цикла родительских встреч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, оптимизировать работу по взаимодействию и эффективному сотрудничеству с родителями, необходимо ответить на вопрос: «Что хотят родители от дошкольного учреждения? Каким они видят ребёнка на выпуске из детского сада? Каков порог их родительских ожиданий?»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е случайно, под наше пристальное внимание попала категория родителей воспитанников раннего и младшего дошкольного возраста, поскольку именно у истоков становления взаимодействия возможно возникновение глубокого и эффективного сотрудничества в период всего дошкольного детства.</w:t>
      </w:r>
    </w:p>
    <w:p>
      <w:pPr>
        <w:pStyle w:val="Normal"/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выделили основные направления взаимодействия с родителями наших воспитанников в рамках работы клуба «Здравствуй, малыш!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ности родителей,  их социальные пожелания к дошкольному учреждению на основе систематического анкетиров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с целью повышения их правовой педагогической  культуры, психологической просвещённости,  в процессе индивидуального консультирования, а так же в процессе организации цикла родительских встреч.</w:t>
      </w:r>
    </w:p>
    <w:p>
      <w:pPr>
        <w:pStyle w:val="Normal"/>
        <w:spacing w:lineRule="auto" w:line="36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Безусловно, что решение этих сложных и многоплановых вопросов не произойдёт само по себе. Для этого необходима систематическая и целенаправленная работа, основанная на следующих принципах:</w:t>
        <w:br/>
        <w:t xml:space="preserve">-  принцип открытости детского сада для семьи (каждому родителю обеспечивается возможность знать и видеть, как живут и развиваются его дети); </w:t>
        <w:br/>
        <w:t xml:space="preserve">- принцип сотрудничества педагогов и родителей в воспитании детей; </w:t>
        <w:br/>
        <w:t>- принцип создания активной развивающей среды, обеспечивающей единые подходы к развитию личности в семье и детском коллективе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для решения поставленной проблемы по оптимизации взаимодействия и сотрудничества с родителями необходимо соблюдение ряда условий:</w:t>
      </w:r>
    </w:p>
    <w:p>
      <w:pPr>
        <w:pStyle w:val="Normal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правовые условия: построение всей работы должно основываться на федеральных, региональных, муниципальных нормативно-правовых документах, письмах, рекомендациях, а также в соответствии с Уставом ДОУ, договорами сотрудничества, регламентирующими и определяющими функции, права и обязанности сторон.</w:t>
      </w:r>
    </w:p>
    <w:p>
      <w:pPr>
        <w:pStyle w:val="Normal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коммуникативные условия: предоставление родителям возможности быть в курсе реализуемых программ, быть осведомленными в вопросах специфики организации образовательного процесса в дошкольном учреждении, достижений и проблем в развитии ребенка, безопасности его пребывания в ДОУ и т. д.</w:t>
      </w:r>
    </w:p>
    <w:p>
      <w:pPr>
        <w:pStyle w:val="Normal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Перспективно-целевые условия: наличие планов работы с семьями на ближайшую и дальнюю перспективу, обеспечение прозрачности и доступности для сотрудников и родителей в изучении данных планов, предоставление права родителям участвовать в разработке индивидуальных проектов-планов-программ и выборе точек пересечения семьи и ДОУ в интересах развития ребенка.</w:t>
      </w:r>
    </w:p>
    <w:p>
      <w:pPr>
        <w:pStyle w:val="Normal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отребностно-стимулирующие условия: взаимодействие ДОУ и семьи будет конструктивным, если оно опирается на результаты изучения потребностей и интересов семей; категорий семей; стилей семейного воспитания;  ребенка во всех его сферах развития; рейтинга проводимых в ДОУ форм сотрудничества с семьей, позволяющего своевременно корректировать их содержание и структуру проведения. Только в этом случае ДОУ сможет оказать своевременную социально-психолого-медико-педагогическую поддержку семье и ребенку.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Рассмотрим подробнее оба направления работы родительского клуба «Здравствуй, малыш!»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Многие склонны недооценивать важность и значимость организации групп кратковременного пребывания в дошкольных учреждениях, аргументируя тем, что дети мало времени проводят в условиях детского сада, что не способствует социальному развитию и не даёт оснований для прогноза дальнейшей оптимальной адаптации в условиях детского сада.</w:t>
      </w:r>
    </w:p>
    <w:p>
      <w:pPr>
        <w:pStyle w:val="Normal"/>
        <w:spacing w:lineRule="auto" w:line="360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мы убедились, что данное мнение зачастую неверно. Анализ работы  групп КП в нашем детском саду даёт основания предположить, что задачи развития и адаптации детей раннего возраста реально возможно решить при условии правильной организации работы.</w:t>
      </w:r>
    </w:p>
    <w:p>
      <w:pPr>
        <w:pStyle w:val="Normal"/>
        <w:spacing w:lineRule="auto" w:line="360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аботы клуба «Здравствуй, малыш!» решаются задачи психолого – педагогического просвещения родителей воспитанников, обеспечения плавного перехода от воспитания в условиях семьи к воспитанию в условиях детского сада. Данные задачи решаются посредством выстраивания гармоничной триады взаимодействия «Ребёнок – педагог – родитель». Вся деятельность в группе осуществляется совместно с родителями воспитанников, обсуждаются проблемы родительских и детских страхов, возникающие при поступлении ребёнка в дошкольное учреждение.        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Эффективность работы группы и родительского клуба вполне измерима на примере двух показателе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эмоционального состояния воспитанник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 адаптации воспитанников к условиям детского сада</w:t>
      </w:r>
    </w:p>
    <w:p>
      <w:pPr>
        <w:pStyle w:val="Normal"/>
        <w:shd w:fill="FFFFFF" w:val="clear"/>
        <w:spacing w:lineRule="auto" w:line="360"/>
        <w:ind w:left="0" w:right="36" w:firstLine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ём к рассмотрению реализации второго направления – работа с родителями вновь поступивших воспитанников раннего и младшего дошкольного возраста. Данная работа построена на реализации программы «Карусель» по психо- эмоциональному и интеллектуальному развитию детей 2-3 лет и непосредственно на организации систематических родительских встреч в рамках работы клуба «Здравствуй, малыш!»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По проведению  социологического опроса родителей на предмет желания участвовать в такого рода взаимодействии  родителей и психолога, мы получили следующие данные: 64%родителей хотели бы участвовать  в данном мероприятии, 32% проявляют интерес, но аргументируют невозможность участия занятостью, недостатком времени, и лишь 4% опрошенных родителей не видят необходимости в общении с педагогом – психологом учреждения на массовых мероприятиях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не исключая возможности индивидуального об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планировании организации первой встречи «Родительского клуба» мы опирались на принцип этапности. На первом  - организационном этапе, с целью привлечения и сосредоточения внимания родителей, включения родителей в процесс общения было организовано упражнение – приветствие «Моё имя». Во время этого упражнения родителями были сделаны выводы на сколько огромное влияние несет имя на характер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й этап  - практико – ролевой. На данном этапе, в процессе игрового упражнения родители принимали на себя ту или иную роль, с целью почувствовать характер эмоциональных переживаний детей. Это упражнение особенно понравилось присутствующим потому что, был налажен эмоциональный контакт во взаимодействии родителей не только с психологом, но и  друг с другом.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процессе игры, мы подвели родителей к основному информационному этапу. На этом этапе родителям была дана информация об особенностях раннего возраста. Те или иные особенности, родители соотносили с проявления индивидуальности характера и темперамента своих детей.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Четвёртый этап – этап подведения итогов, во время обсуждения работ мы сделали выводы о расхождении мнений «о правильном» воспитании детей и  принятии ребенка таким, какой он есть. На заключительном этапе было проведено упражнение направленное на развитие у родителей осознания необходимости  тактильного и эмоционального контакта родителей, особенно матери, с ребенком раннего возраст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юминкой цикла являлось стремление построить систему работы с родителями таким образом, чтобы осуществлялась не простая передача набора определённых сведений, а происходило обыгрывание практических ситуаций, проживание родителями определённых отрезков жизни ребёнка, разрешение возможных внешних и внутренних конфликтов и противоречий, возникающих у дете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работы педагогического коллектива и психологической службы в рамках «Родительского клуба»  следует отметить, что уровень педагогической компетентности  и психологической просвещённости родителей значительно вырос, что показывает анализ анкет и опросных листов. Родители стали больше понимать потребности своих детей, стремится к эффективному сотрудничеству с детским садом, научились видеть в педагогах в первую очередь помощников в деле воспитания дет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данная  форма работы достаточно эффективна и может  использоваться в целях педагогического сопровождения  и психологического просвещения семьи, основываясь на социальных запросах родителей. 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53:00Z</dcterms:created>
  <dc:creator>name</dc:creator>
  <dc:description/>
  <dc:language>en-US</dc:language>
  <cp:lastModifiedBy>ДС</cp:lastModifiedBy>
  <cp:lastPrinted>2011-12-13T13:06:00Z</cp:lastPrinted>
  <dcterms:modified xsi:type="dcterms:W3CDTF">2011-12-14T06:20:00Z</dcterms:modified>
  <cp:revision>16</cp:revision>
  <dc:subject/>
  <dc:title>Выступление «Родительский клуб»</dc:title>
</cp:coreProperties>
</file>