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С детьми группы раннего возраста изучаем основные цвета – синий, красный, жёлтый. Сначала детям раздаются трубочки двух цветов, которые они должны поставить в стаканчик соответствующего цвета, при этом называя цвет. Затем вводится третий цвет, но количество трубочек в руках у детей должно оставаться прежним. Одна трубочка с новым цветом, вторая с одним из двух предыдущих. В конце занятия детки должны похлопать себе! Малыши с удовольствием выполняют задания, когда у них получается. Даже если малыш ошибся, всегда можно и нужно найти, за что его похвалить. </w:t>
      </w:r>
    </w:p>
    <w:p>
      <w:pPr>
        <w:pStyle w:val="Style15"/>
        <w:rPr/>
      </w:pPr>
      <w:r>
        <w:rPr/>
        <w:t xml:space="preserve">Такие занятия способствуют развитию восприятия, мышления, памяти, внимания, поднятию настроения и формированию положительной самооценки!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372100" cy="321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276475" cy="404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5737860" cy="323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737860" cy="3223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2:07:00Z</dcterms:created>
  <dc:creator>НАШ</dc:creator>
  <dc:description/>
  <cp:keywords/>
  <dc:language>en-US</dc:language>
  <cp:lastModifiedBy>НАШ</cp:lastModifiedBy>
  <dcterms:modified xsi:type="dcterms:W3CDTF">2015-10-14T20:42:00Z</dcterms:modified>
  <cp:revision>9</cp:revision>
  <dc:subject/>
  <dc:title>С детьми группы раннего возраста педагог-психолог Екатерина Владимировна Кунаковская изучает основные цвета – синий, красный, жёлтый</dc:title>
</cp:coreProperties>
</file>