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ВЫПУСКНОГО В НАЧАЛЬНОЙ ШКОЛЕ</w:t>
      </w:r>
    </w:p>
    <w:p>
      <w:pPr>
        <w:pStyle w:val="Style16"/>
        <w:spacing w:before="0" w:after="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Доброе утро, дорогие друзья,-</w:t>
        <w:br/>
        <w:t>Гости, родители, учителя!</w:t>
        <w:br/>
        <w:t>Мы очень рады видеть вас</w:t>
        <w:br/>
        <w:t>В этот день и в этот час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Сады в листву наряжены,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С земли ушла зима, 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в школу к нам пришла весна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И этот праздник принесла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ind w:firstLine="709"/>
        <w:rPr/>
      </w:pPr>
      <w:r>
        <w:rPr>
          <w:b/>
          <w:sz w:val="32"/>
          <w:szCs w:val="32"/>
        </w:rPr>
        <w:t xml:space="preserve">Вашему вниманию,  школьная киностудия </w:t>
      </w:r>
      <w:r>
        <w:rPr>
          <w:sz w:val="32"/>
          <w:szCs w:val="32"/>
        </w:rPr>
        <w:t xml:space="preserve">кинокомпании «Степное- май  Пикчерс»   представляет заключительную 778 серию фильма «Наша школьная страна». На сцену приглашаются исполнители главных ролей этой серии – наши дорогие выпускники начальной школы: </w:t>
      </w:r>
    </w:p>
    <w:p>
      <w:pPr>
        <w:pStyle w:val="Style16"/>
        <w:spacing w:before="0" w:after="0"/>
        <w:ind w:firstLine="709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ХОД выпускников ( под музыку)(Девочка в центре, мальчики по краям. Девочки приседают, мальчики головой поклон)</w:t>
      </w:r>
    </w:p>
    <w:p>
      <w:pPr>
        <w:pStyle w:val="Style16"/>
        <w:spacing w:before="0" w:after="0"/>
        <w:ind w:firstLine="709"/>
        <w:rPr/>
      </w:pPr>
      <w:r>
        <w:rPr>
          <w:sz w:val="32"/>
          <w:szCs w:val="32"/>
        </w:rPr>
        <w:t xml:space="preserve">Вы спросите, почему 778 серия? Давайте посчитаем: 4 уч. года Х 34 нед.в каждом учебном году по 5 дней. Итого 777 дней. </w:t>
      </w:r>
    </w:p>
    <w:p>
      <w:pPr>
        <w:pStyle w:val="Style16"/>
        <w:ind w:firstLine="709"/>
        <w:rPr/>
      </w:pPr>
      <w:r>
        <w:rPr>
          <w:sz w:val="32"/>
          <w:szCs w:val="32"/>
        </w:rPr>
        <w:t>У каждого человека, детство ассоциируется  со сказкой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этому сегодняшняя наша серия называется «Школьные были- небылицы».  В ней мы собрали эпизоды из нашей школьной жизни.</w:t>
      </w:r>
    </w:p>
    <w:p>
      <w:pPr>
        <w:pStyle w:val="Style16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Итак, сказка начинается.</w:t>
      </w:r>
    </w:p>
    <w:p>
      <w:pPr>
        <w:pStyle w:val="Style16"/>
        <w:spacing w:before="0" w:after="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И:</w:t>
      </w:r>
    </w:p>
    <w:p>
      <w:pPr>
        <w:pStyle w:val="Style16"/>
        <w:spacing w:before="0" w:after="0"/>
        <w:ind w:firstLine="709"/>
        <w:rPr/>
      </w:pPr>
      <w:r>
        <w:rPr>
          <w:sz w:val="32"/>
          <w:szCs w:val="32"/>
        </w:rPr>
        <w:t>Одну простую сказку,</w:t>
        <w:br/>
        <w:t>А может и не сказку,</w:t>
        <w:br/>
        <w:t>А может не простую</w:t>
        <w:br/>
        <w:t>Хотим вам рассказать.</w:t>
        <w:br/>
        <w:t>Когда нам было 7 лет,</w:t>
        <w:br/>
        <w:t>А может быть и 8,</w:t>
        <w:br/>
        <w:t>А может быть и 6 лет,</w:t>
        <w:br/>
        <w:t>Не будем уточнять.</w:t>
        <w:br/>
        <w:t>В большую нашу школу,</w:t>
        <w:br/>
        <w:t>А может  небольшую,</w:t>
        <w:br/>
        <w:t>А может и в начальную</w:t>
        <w:br/>
        <w:t>Пришли мы в 1 класс.</w:t>
        <w:br/>
        <w:t>О всех мы вас расскажем,</w:t>
        <w:br/>
        <w:t>А может, не расскажем</w:t>
        <w:br/>
        <w:t>Чего – нибудь покажем,</w:t>
        <w:br/>
        <w:t xml:space="preserve">Чего – нибудь споём. </w:t>
      </w:r>
    </w:p>
    <w:p>
      <w:pPr>
        <w:pStyle w:val="Style16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Я: </w:t>
      </w:r>
    </w:p>
    <w:p>
      <w:pPr>
        <w:pStyle w:val="Style16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Самый трудный первый класс!</w:t>
      </w:r>
    </w:p>
    <w:p>
      <w:pPr>
        <w:pStyle w:val="Style16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Всех труднее первый класс, </w:t>
      </w:r>
    </w:p>
    <w:p>
      <w:pPr>
        <w:pStyle w:val="Style16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Потому что первый раз! </w:t>
      </w:r>
    </w:p>
    <w:p>
      <w:pPr>
        <w:pStyle w:val="Style16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1 ученик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залось бы, недавно</w:t>
        <w:br/>
        <w:t>Мы были малышами,</w:t>
        <w:br/>
        <w:t>И в школу эту</w:t>
        <w:br/>
        <w:t>Вошли мы в первый раз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ЕН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мамину руку надёжно держа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гда мы впервые отправились в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самый свой первый в жизни ур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первым нас встрети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НИКИ (вместе): Школьный звонок! (Звенит школьный звонок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Й УЧЕН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помним тот звонок весёл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прозвенел нам в первый раз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да вошли с цветами в школ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вой первый, самый лучший, клас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-Й УЧЕН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стретил у дверей учител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 верный друг на много дн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шумная семья больш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ружек новых и друзе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оют на мотив песни «Как же нам не весилиться»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/>
      </w:pPr>
      <w:r>
        <w:rPr>
          <w:rFonts w:cs="Monotype Corsiva" w:ascii="Monotype Corsiva" w:hAnsi="Monotype Corsiva"/>
          <w:sz w:val="32"/>
          <w:szCs w:val="32"/>
        </w:rPr>
        <w:t>Как же нам не веселитьс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 школе мы не первый год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В нашем классе подобрался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амечательный народ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Мы учиться обожаем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Мы грызем наук гранит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И, конечно, твердо знаем –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 каждом третьем – гений спит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</w:t>
      </w:r>
      <w:r>
        <w:rPr>
          <w:rFonts w:cs="Monotype Corsiva" w:ascii="Monotype Corsiva" w:hAnsi="Monotype Corsiva"/>
          <w:sz w:val="32"/>
          <w:szCs w:val="32"/>
        </w:rPr>
        <w:t>Первый класс мы отучились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</w:t>
      </w:r>
      <w:r>
        <w:rPr>
          <w:rFonts w:cs="Monotype Corsiva" w:ascii="Monotype Corsiva" w:hAnsi="Monotype Corsiva"/>
          <w:sz w:val="32"/>
          <w:szCs w:val="32"/>
        </w:rPr>
        <w:t>И нагрянула беда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</w:t>
      </w:r>
      <w:r>
        <w:rPr>
          <w:rFonts w:cs="Monotype Corsiva" w:ascii="Monotype Corsiva" w:hAnsi="Monotype Corsiva"/>
          <w:sz w:val="32"/>
          <w:szCs w:val="32"/>
        </w:rPr>
        <w:t>Два урока вдруг английких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</w:t>
      </w:r>
      <w:r>
        <w:rPr>
          <w:rFonts w:cs="Monotype Corsiva" w:ascii="Monotype Corsiva" w:hAnsi="Monotype Corsiva"/>
          <w:sz w:val="32"/>
          <w:szCs w:val="32"/>
        </w:rPr>
        <w:t>Вот такие, брат, дела!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</w:t>
      </w:r>
      <w:r>
        <w:rPr>
          <w:rFonts w:cs="Monotype Corsiva" w:ascii="Monotype Corsiva" w:hAnsi="Monotype Corsiva"/>
          <w:sz w:val="32"/>
          <w:szCs w:val="32"/>
        </w:rPr>
        <w:t>Стали кащи больше кушать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</w:t>
      </w:r>
      <w:r>
        <w:rPr>
          <w:rFonts w:cs="Monotype Corsiva" w:ascii="Monotype Corsiva" w:hAnsi="Monotype Corsiva"/>
          <w:sz w:val="32"/>
          <w:szCs w:val="32"/>
        </w:rPr>
        <w:t>Витамины тоже пьем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</w:t>
      </w:r>
      <w:r>
        <w:rPr>
          <w:rFonts w:cs="Monotype Corsiva" w:ascii="Monotype Corsiva" w:hAnsi="Monotype Corsiva"/>
          <w:sz w:val="32"/>
          <w:szCs w:val="32"/>
        </w:rPr>
        <w:t>Но читать, писать и слушать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</w:t>
      </w:r>
      <w:r>
        <w:rPr>
          <w:rFonts w:cs="Monotype Corsiva" w:ascii="Monotype Corsiva" w:hAnsi="Monotype Corsiva"/>
          <w:sz w:val="32"/>
          <w:szCs w:val="32"/>
        </w:rPr>
        <w:t>На английском устаем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аши папы, мамы тож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десь учились раньше нас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чень мы на них похожи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Ждет и нас свой звездный час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/>
      </w:pPr>
      <w:r>
        <w:rPr>
          <w:rFonts w:cs="Monotype Corsiva" w:ascii="Monotype Corsiva" w:hAnsi="Monotype Corsiva"/>
          <w:sz w:val="32"/>
          <w:szCs w:val="32"/>
        </w:rPr>
        <w:t>Кто в Степном селе родился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/>
      </w:pPr>
      <w:r>
        <w:rPr>
          <w:rFonts w:cs="Monotype Corsiva" w:ascii="Monotype Corsiva" w:hAnsi="Monotype Corsiva"/>
          <w:sz w:val="32"/>
          <w:szCs w:val="32"/>
        </w:rPr>
        <w:t>Кто в селе Степном живет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В нашем классе кто учился –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алеко теперь пойдет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</w:t>
      </w:r>
      <w:r>
        <w:rPr>
          <w:rFonts w:cs="Monotype Corsiva" w:ascii="Monotype Corsiva" w:hAnsi="Monotype Corsiva"/>
          <w:sz w:val="32"/>
          <w:szCs w:val="32"/>
        </w:rPr>
        <w:t>Мы любимым педагогам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</w:t>
      </w:r>
      <w:r>
        <w:rPr>
          <w:rFonts w:cs="Monotype Corsiva" w:ascii="Monotype Corsiva" w:hAnsi="Monotype Corsiva"/>
          <w:sz w:val="32"/>
          <w:szCs w:val="32"/>
        </w:rPr>
        <w:t>Поклонимся до земл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</w:t>
      </w:r>
      <w:r>
        <w:rPr>
          <w:rFonts w:cs="Monotype Corsiva" w:ascii="Monotype Corsiva" w:hAnsi="Monotype Corsiva"/>
          <w:sz w:val="32"/>
          <w:szCs w:val="32"/>
        </w:rPr>
        <w:t>Не судите нас уж стого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</w:t>
      </w:r>
      <w:r>
        <w:rPr>
          <w:rFonts w:cs="Monotype Corsiva" w:ascii="Monotype Corsiva" w:hAnsi="Monotype Corsiva"/>
          <w:sz w:val="32"/>
          <w:szCs w:val="32"/>
        </w:rPr>
        <w:t>Если мы вас довел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</w:t>
      </w:r>
      <w:r>
        <w:rPr>
          <w:rFonts w:cs="Monotype Corsiva" w:ascii="Monotype Corsiva" w:hAnsi="Monotype Corsiva"/>
          <w:sz w:val="32"/>
          <w:szCs w:val="32"/>
        </w:rPr>
        <w:t>Были раньше первоклашки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</w:t>
      </w:r>
      <w:r>
        <w:rPr>
          <w:rFonts w:cs="Monotype Corsiva" w:ascii="Monotype Corsiva" w:hAnsi="Monotype Corsiva"/>
          <w:sz w:val="32"/>
          <w:szCs w:val="32"/>
        </w:rPr>
        <w:t>А теперь выпускники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</w:t>
      </w:r>
      <w:r>
        <w:rPr>
          <w:rFonts w:cs="Monotype Corsiva" w:ascii="Monotype Corsiva" w:hAnsi="Monotype Corsiva"/>
          <w:sz w:val="32"/>
          <w:szCs w:val="32"/>
        </w:rPr>
        <w:t xml:space="preserve">Обещаем, что учиться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</w:t>
      </w:r>
      <w:r>
        <w:rPr>
          <w:rFonts w:cs="Monotype Corsiva" w:ascii="Monotype Corsiva" w:hAnsi="Monotype Corsiva"/>
          <w:sz w:val="32"/>
          <w:szCs w:val="32"/>
        </w:rPr>
        <w:t>На пятерки будем мы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з года в год, из класса в класс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едет неслышно время нас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 час за часом, день за днем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Так незаметно мы растем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Четыре года мы в пути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уда же дальше нам идти?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сем вместе дружно в самый раз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ра идти нам в пятый класс!(Гуля и Кир., обращаясь ко всем)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ЕБЯТА: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й, смотрите, кто это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ыходят две Двойки и Единица и Пятёрк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войки и Единицы поют на мотив песни разбойников из  м\ф “ Бременские музыканты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Говорят мы бяки-буки,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ак выносит нас земля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айте нам тетрадки в руки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них покажем вам себя!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й-ля-ля - 2 раз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Эх-м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автра дальняя дорога,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м пора по дневникам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ам еще страничек много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Хватит двойкам и колам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й-ля-ля - 2 раз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Эх-м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се пятерки мы разгоним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войкам тоже надо жит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ело будет шито - крыто,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 нами будете дружит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й-ля-ля - 2 раз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             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Эх-м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ВОЙКА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Ну, что испугались? Сейчас мы вас испытаем. Может вы не готовы идти в пятый класс, и останетесь на второй год с нами! Если на наши вопросы не ответите, навсегда останетесь у н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ЯТЕРКА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Не бойтесь, ребята, от каждого правильного ответа Двойки и Единицы бегут,  как от ог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ВОЙКА 1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Ну, хватит болтать. Начинаем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читься - какая часть ре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ал хором отвечает. Двойка пугается и убег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ВОЙКА 2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Сколько будет 6х8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ал отвечает. Двойка убег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ЕДИНИЦЫ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Кто написал сказку “ Аленький цветочек”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твечают. Убег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ПЯТЕРКА: Поздравляю вас дорогие ребята. Вы победили плохие оценки и вас теперь возьмут в 5 клас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шлось нам в школе изучать</w:t>
        <w:br/>
        <w:t>Различные предметы</w:t>
        <w:br/>
        <w:t>И мы хотим вам рассказать</w:t>
        <w:br/>
        <w:t>Сегодня и об э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Парад школьных наук». (на слайд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усский язы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 благоговеньем прикасайся </w:t>
        <w:br/>
        <w:t>К тому, чем ты вооружён, </w:t>
        <w:br/>
        <w:t>Твори светло и упивайся </w:t>
        <w:br/>
        <w:t>Безбрежным русским языком </w:t>
        <w:br/>
        <w:br/>
        <w:t>Воздушно лёгок, сочен, вкусен, </w:t>
        <w:br/>
        <w:t>Суров и нежен, многолик, </w:t>
        <w:br/>
        <w:t>Во всех мелодиях искусен </w:t>
        <w:br/>
        <w:t>Наш удивительный язык. </w:t>
        <w:br/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Чтение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Книга — лучший друг ты мой,</w:t>
        <w:br/>
        <w:t>Мне так радостно с тобой!</w:t>
        <w:br/>
        <w:t>Я люблю тебя читать,</w:t>
        <w:br/>
        <w:t>Думать, мыслить и мечтать!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Чтение –  это прекрасный урок.</w:t>
      </w:r>
    </w:p>
    <w:p>
      <w:pPr>
        <w:pStyle w:val="Normal"/>
        <w:spacing w:lineRule="atLeast" w:line="27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ного полезного в каждой из строк.</w:t>
      </w:r>
    </w:p>
    <w:p>
      <w:pPr>
        <w:pStyle w:val="Normal"/>
        <w:spacing w:lineRule="atLeast" w:line="27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Будь это стих или рассказ,</w:t>
      </w:r>
    </w:p>
    <w:p>
      <w:pPr>
        <w:pStyle w:val="Normal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ы учите их, они учат вас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кружающий мир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Окружающий мир учил нас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Любить и наблюдать природу,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е обижать зверей и птиц,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Беречь и лес и воду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Я вам хвастаться не стану,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наю все, что говорю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Я и мамонта достану,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скелет вам подарю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Человека изучили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ы от стоп и до бровей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хирургу б подсказали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 строении костей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везло с предметом этим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хотим мы вам сказать,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Что природу мы учил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то на 6, а кто на 5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атематика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атематику люблю,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 математикой дружу,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о не все решить могу –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 секрету вам скажу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аконы чисел очень строги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математиками стать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ано, увы, не очень многим,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о научились мы чит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читать, делить и умножа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ятерка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:    Ребята, а расскажите нам о тех, кто  помогал   вам в начальной школе, учил в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тыре года незаметно пролетели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стране Знаний наш кораблик плыл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прежде, чем уйдем, сказать нам надо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всем, кто рядом с нами был!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есня о первом учителе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На кружках музыкальных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с учили дружно петь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анцевать, играть и слушать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соседа не смотреть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омпозиторов различных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ы открыли нам секрет,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без музыки отличной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жизни радости нам н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ы благодарим 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32"/>
          <w:szCs w:val="32"/>
          <w:lang w:eastAsia="ru-RU"/>
        </w:rPr>
        <w:t>учителям иностранных языков (англ.): </w:t>
      </w: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br/>
        <w:t>Вы нас учили, долго беззаветно, </w:t>
        <w:br/>
        <w:t>Старались Вы талант наш проявить. </w:t>
        <w:br/>
        <w:t>Спасибо Вам, что мы теперь умеем, </w:t>
        <w:br/>
        <w:t>На языках заморских говорить.</w:t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ы благодарим нашу учительницу  английского языка  _________________________________________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самому близкому другу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иблиотекарю шлем мы привет!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чистого сердца желаем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м долгих и радостных лет!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сихолог школьный детям помогает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нять себя, проблемы разбирает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наши тайны держите в секрете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воем уютном, добром кабинете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</w:rPr>
        <w:t>Быть директором непросто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же и такого роста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углый год крутиться надо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уд нелегкий — это правда!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м желаем настроения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здоровья, и терпения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 когда мы Вам встречались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нам тоже улыбались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Спасибо вам Ольга Ивановна !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644" w:hanging="0"/>
        <w:rPr>
          <w:rFonts w:ascii="Arial" w:hAnsi="Arial" w:eastAsia="Times New Roman" w:cs="Arial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Сегодня искренне мы завуча поздравим,</w:t>
        <w:br/>
        <w:t>И пожелания от всей души оставим!</w:t>
        <w:br/>
        <w:t>Пусть школа наша только процветает,</w:t>
        <w:br/>
        <w:t>И, как достичь успехов завуч точно знает!</w:t>
        <w:br/>
        <w:t>Он все рекомендации читает,</w:t>
        <w:br/>
        <w:t>Часы учебные он четко посчитает!</w:t>
        <w:br/>
        <w:t>Для классов расписание составит,</w:t>
        <w:br/>
        <w:t>Ошибки наши быстренько исправит!</w:t>
        <w:br/>
        <w:t>Так будьте же Вы счастливы всегда,</w:t>
        <w:br/>
        <w:t>Желаем Вам удачи и добра!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пасибо Вам, Т.В.   за Вашу заботу и помощь!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Все сегодня взволнованы немного -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Так бывает  в минуты разлук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А сейчас вас поздравит наш директор,</w:t>
      </w:r>
    </w:p>
    <w:p>
      <w:pPr>
        <w:pStyle w:val="1"/>
        <w:jc w:val="both"/>
        <w:rPr/>
      </w:pPr>
      <w:r>
        <w:rPr>
          <w:sz w:val="32"/>
          <w:szCs w:val="32"/>
        </w:rPr>
        <w:t>Учитель и друг, Ольга Ивановна.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jc w:val="both"/>
        <w:rPr>
          <w:sz w:val="32"/>
          <w:szCs w:val="32"/>
        </w:rPr>
      </w:pPr>
      <w:r>
        <w:rPr>
          <w:b/>
          <w:sz w:val="32"/>
          <w:szCs w:val="32"/>
        </w:rPr>
        <w:t>Выступление директора школы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Директор: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казать хочу вам честь - 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Объявить приказ по школе</w:t>
      </w:r>
    </w:p>
    <w:p>
      <w:pPr>
        <w:pStyle w:val="1"/>
        <w:jc w:val="both"/>
        <w:rPr/>
      </w:pPr>
      <w:r>
        <w:rPr>
          <w:sz w:val="32"/>
          <w:szCs w:val="32"/>
        </w:rPr>
        <w:t>Властью, данной мне народом,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Объявляю вам о том,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Что курс начальной школы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Вами, дети, завершен.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В средних классах про игрушки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Вам придется позабыть.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Будут новые предметы,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Надо будет их учить.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Стали старше вы, умнее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И теперь должны иметь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Трудолюбие, терпенье,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Сил в учебе не жалеть.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Будьте же крепки, здоровы,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Постарайтесь не болеть,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И тогда все неудачи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Сможете преодолеть.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Я объявляю вам приказ: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Ученики четвертых классов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Переходят...в пятый класс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Внимание! Наступает торжественный момент. Сейчас вы, ребята, должны дать «Клятву пятиклассника».</w:t>
      </w:r>
    </w:p>
    <w:p>
      <w:pPr>
        <w:pStyle w:val="Normal"/>
        <w:spacing w:lineRule="auto" w:line="24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раничка» Клятва пятиклассника»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сех будущих пятиклассников прошу встать.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Вступая в ряды учеников средней школы, перед лицом своих товарищей, перед лицом родителей-мучеников, перед лицом учителей-тружеников торжественно клянусь: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1). У доски стоять, как лучший вратарь, не пропуская мимо ушей ни одного вопроса, даже самого трудного и каверзного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Дети хором. Клянусь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2). Не доводить учителей до температуры кипения-100 градусов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-Клянусь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3). Быть быстрым и стремительным, но не превышать скорость 60 км/ч при передвижении по школьным коридорам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-Клянусь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4). Вытягивать из учителей не жилы, выжимать не пот, а прочные и точные знания и навыки.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-Клянусь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5).Плавать только на хорошо и отлично в море знаний, ныряя до самой глубины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-Клянусь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6) Быть достойными своих учителей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-Клянусь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Вручить медали выпускника начальной школы!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jc w:val="both"/>
        <w:rPr>
          <w:sz w:val="32"/>
          <w:szCs w:val="32"/>
        </w:rPr>
      </w:pPr>
      <w:r>
        <w:rPr>
          <w:b/>
          <w:sz w:val="32"/>
          <w:szCs w:val="32"/>
        </w:rPr>
        <w:t>Вручение свидетельств о переходе в пятый класс и благодарности родителям и детям под мелодию.</w:t>
      </w:r>
    </w:p>
    <w:p>
      <w:pPr>
        <w:pStyle w:val="1"/>
        <w:jc w:val="both"/>
        <w:rPr/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 сейчас </w:t>
      </w:r>
      <w:r>
        <w:rPr>
          <w:sz w:val="32"/>
          <w:szCs w:val="32"/>
        </w:rPr>
        <w:t>самое время поговорить о наших родителях. Ведь все эти годы, каждый день, из урока в урок, из четверти в четверть вместе с вами заново учились ваши мамы и папы. По нашим сведениям, у ваших пап и мам появилось еще одно начальное образование. Как это было.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jc w:val="both"/>
        <w:rPr>
          <w:sz w:val="32"/>
          <w:szCs w:val="32"/>
        </w:rPr>
      </w:pPr>
      <w:r>
        <w:rPr>
          <w:b/>
          <w:sz w:val="32"/>
          <w:szCs w:val="32"/>
        </w:rPr>
        <w:t>Сценка.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Павлик решает задачу, мама читает журнал, папа чинит будильник, бабушка дремлет в кресле.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Павлик: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Вот проклятая задача! Бился, бился- неудача. Аж  в глазах пошли круги... Сядь-ка, папа, помоги!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Папа: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Выше голову, сынок!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С папой ты не одинок. (Садится за урок)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Павлик: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Части речи в упражнении нам велели подчеркнуть. Сделай, папа, одолжение- повнимательнее будь!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Мама: Части речи подчеркнуть?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Разберемся как-нибудь. (Садится за урок)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авлик: 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А тебе, бабуля, краски, На бабуленька, не спи.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Нарисуй картинку к сказке: Кот шагает по цепи.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абуся: 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Нет, стара-уж глаз не тот. (Павлик плачет)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Ладно, ладно, будет кот! (Павлик дает краски и альбом) Нарисовать рисунок с зайцем.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Павлик: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На минутку выйду я. Где же курточка моя?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jc w:val="both"/>
        <w:rPr>
          <w:sz w:val="32"/>
          <w:szCs w:val="32"/>
        </w:rPr>
      </w:pPr>
      <w:r>
        <w:rPr>
          <w:b/>
          <w:sz w:val="32"/>
          <w:szCs w:val="32"/>
        </w:rPr>
        <w:t>Ведущая: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Утром Павлик шел веселый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С синей сумкой за спиной,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Но не весело из школы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Возвращался он домой.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Мама: - Что принес?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Павлик: - Смотри сама!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Папа: - Нет, докладывай сперва!</w:t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>Павлик: - Папа пять, четыре маме, а тебе, бабуля (с горечью), дв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b/>
          <w:sz w:val="32"/>
          <w:szCs w:val="32"/>
        </w:rPr>
        <w:t xml:space="preserve">2-й ведущий: </w:t>
      </w:r>
      <w:r>
        <w:rPr>
          <w:sz w:val="32"/>
          <w:szCs w:val="32"/>
        </w:rPr>
        <w:t xml:space="preserve">Родители, как и вы, а может быть, и больше вас, волновались, переживали неудачи, радовались вашим победам...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едущ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Мы хотим объявить благодарность  родителям, которые на протяжении  4 лет принимали активное участие в жизни нашего класс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(вручить благодарственные письма).</w:t>
      </w:r>
    </w:p>
    <w:p>
      <w:pPr>
        <w:pStyle w:val="1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у, а любимые бабули и дедули беспокоились о вашем здоровье: готовили вкусные пироги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Дети: Звенит звонок. Весь класс спешит на перемену. Мы это время, вполне культурно проведем. Для бабушек и дедушек любимых, веселые частушки пропоем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/>
      </w:pPr>
      <w:r>
        <w:rPr>
          <w:rFonts w:cs="Arial CYR" w:ascii="Arial CYR" w:hAnsi="Arial CYR"/>
          <w:b/>
          <w:bCs/>
          <w:sz w:val="32"/>
          <w:szCs w:val="32"/>
          <w:u w:val="single"/>
        </w:rPr>
        <w:t>2-й выпускник.</w:t>
        <w:tab/>
      </w:r>
      <w:r>
        <w:rPr>
          <w:rFonts w:cs="Arial CYR" w:ascii="Arial CYR" w:hAnsi="Arial CYR"/>
          <w:sz w:val="32"/>
          <w:szCs w:val="32"/>
        </w:rPr>
        <w:t xml:space="preserve">Наши бабушки родные -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Мастерицы пирогов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Придают фигурам детским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Формы греческих богов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 CYR" w:ascii="Arial CYR" w:hAnsi="Arial CYR"/>
          <w:b/>
          <w:bCs/>
          <w:sz w:val="32"/>
          <w:szCs w:val="32"/>
          <w:u w:val="single"/>
        </w:rPr>
        <w:t>-й выпускник.</w:t>
        <w:tab/>
      </w:r>
      <w:r>
        <w:rPr>
          <w:rFonts w:cs="Arial CYR" w:ascii="Arial CYR" w:hAnsi="Arial CYR"/>
          <w:sz w:val="32"/>
          <w:szCs w:val="32"/>
        </w:rPr>
        <w:t>А уж дедушки, поверьте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Как энциклопедии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Обо всем, что есть на свете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С радостью поведают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/>
      </w:pPr>
      <w:r>
        <w:rPr>
          <w:rFonts w:cs="Arial CYR" w:ascii="Arial CYR" w:hAnsi="Arial CYR"/>
          <w:b/>
          <w:bCs/>
          <w:sz w:val="32"/>
          <w:szCs w:val="32"/>
          <w:u w:val="single"/>
        </w:rPr>
        <w:t>4-й выпускник.</w:t>
        <w:tab/>
      </w:r>
      <w:r>
        <w:rPr>
          <w:rFonts w:cs="Arial CYR" w:ascii="Arial CYR" w:hAnsi="Arial CYR"/>
          <w:sz w:val="32"/>
          <w:szCs w:val="32"/>
        </w:rPr>
        <w:t>Если хочешь быть здоров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Ешь без опасения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Все, что бабушки готовят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С райским наслаждением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/>
      </w:pPr>
      <w:r>
        <w:rPr>
          <w:rFonts w:cs="Arial CYR" w:ascii="Arial CYR" w:hAnsi="Arial CYR"/>
          <w:b/>
          <w:bCs/>
          <w:sz w:val="32"/>
          <w:szCs w:val="32"/>
          <w:u w:val="single"/>
        </w:rPr>
        <w:t>5-й выпускник.</w:t>
        <w:tab/>
      </w:r>
      <w:r>
        <w:rPr>
          <w:rFonts w:cs="Arial CYR" w:ascii="Arial CYR" w:hAnsi="Arial CYR"/>
          <w:sz w:val="32"/>
          <w:szCs w:val="32"/>
        </w:rPr>
        <w:t>Можете спросить любого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Вам ответить каждый рад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Если дедушка есть в доме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Он для внуков просто клад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/>
      </w:pPr>
      <w:r>
        <w:rPr>
          <w:rFonts w:cs="Arial CYR" w:ascii="Arial CYR" w:hAnsi="Arial CYR"/>
          <w:b/>
          <w:bCs/>
          <w:sz w:val="32"/>
          <w:szCs w:val="32"/>
          <w:u w:val="single"/>
        </w:rPr>
        <w:t>6-й выпускник.</w:t>
        <w:tab/>
      </w:r>
      <w:r>
        <w:rPr>
          <w:rFonts w:cs="Arial CYR" w:ascii="Arial CYR" w:hAnsi="Arial CYR"/>
          <w:sz w:val="32"/>
          <w:szCs w:val="32"/>
        </w:rPr>
        <w:t>Знает дедушка Матвей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Три волшебных слова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Превратит любую рыбку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В судака та-ко-го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i/>
          <w:i/>
          <w:iCs/>
          <w:sz w:val="32"/>
          <w:szCs w:val="32"/>
        </w:rPr>
      </w:pPr>
      <w:r>
        <w:rPr>
          <w:rFonts w:cs="Arial CYR" w:ascii="Arial CYR" w:hAnsi="Arial CYR"/>
          <w:i/>
          <w:iCs/>
          <w:sz w:val="32"/>
          <w:szCs w:val="32"/>
        </w:rPr>
        <w:t>(Разводит руки, показывая размер рыбки.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/>
      </w:pPr>
      <w:r>
        <w:rPr>
          <w:rFonts w:cs="Arial CYR" w:ascii="Arial CYR" w:hAnsi="Arial CYR"/>
          <w:b/>
          <w:bCs/>
          <w:sz w:val="32"/>
          <w:szCs w:val="32"/>
          <w:u w:val="single"/>
        </w:rPr>
        <w:t>7-й выпускник (девочка).</w:t>
      </w:r>
      <w:r>
        <w:rPr>
          <w:rFonts w:cs="Arial" w:ascii="Arial" w:hAnsi="Arial"/>
          <w:b/>
          <w:bCs/>
          <w:sz w:val="32"/>
          <w:szCs w:val="32"/>
        </w:rPr>
        <w:tab/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Пришли бабушки на выпуск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Все принарядились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Ой, красавицы какие!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В вас мы уродились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/>
      </w:pPr>
      <w:r>
        <w:rPr>
          <w:rFonts w:cs="Arial CYR" w:ascii="Arial CYR" w:hAnsi="Arial CYR"/>
          <w:b/>
          <w:bCs/>
          <w:sz w:val="32"/>
          <w:szCs w:val="32"/>
          <w:u w:val="single"/>
        </w:rPr>
        <w:t>8-й выпускник.</w:t>
      </w:r>
      <w:r>
        <w:rPr>
          <w:rFonts w:cs="Arial" w:ascii="Arial" w:hAnsi="Arial"/>
          <w:b/>
          <w:bCs/>
          <w:sz w:val="32"/>
          <w:szCs w:val="32"/>
        </w:rPr>
        <w:t xml:space="preserve"> </w:t>
        <w:tab/>
      </w:r>
      <w:r>
        <w:rPr>
          <w:rFonts w:cs="Arial CYR" w:ascii="Arial CYR" w:hAnsi="Arial CYR"/>
          <w:sz w:val="32"/>
          <w:szCs w:val="32"/>
        </w:rPr>
        <w:t>Наших дедушек и бабушек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Не будем огорчать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 xml:space="preserve">Постараемся учиться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646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ab/>
        <w:t>На «четыре» и на «пять»!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1 ведущий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ет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ремя быстро пролетело,</w:t>
        <w:br/>
        <w:t>Вспоминаем то и дело,</w:t>
        <w:br/>
        <w:t>Что пришла пора для нас</w:t>
        <w:br/>
        <w:t>Отправляться в пятый класс.</w:t>
        <w:br/>
        <w:t>Что там будет – неизвестно,</w:t>
        <w:br/>
        <w:t>Все равно нам интересно:</w:t>
        <w:br/>
        <w:t>Как учиться мы там будем?</w:t>
        <w:br/>
        <w:t>Обещаем, не забудем</w:t>
        <w:br/>
        <w:t>Всё, чему учили нас,</w:t>
        <w:br/>
        <w:t>Провожая в пятый класс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етыре класса мы прошли –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е подсчитали, все учли'</w:t>
      </w:r>
    </w:p>
    <w:p>
      <w:pPr>
        <w:pStyle w:val="Normal"/>
        <w:spacing w:lineRule="exact" w:line="270" w:before="0" w:after="0"/>
        <w:ind w:left="4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За четыре года у нас было 3400 уроков.</w:t>
      </w:r>
    </w:p>
    <w:p>
      <w:pPr>
        <w:pStyle w:val="Normal"/>
        <w:spacing w:lineRule="exact" w:line="270" w:before="0" w:after="0"/>
        <w:ind w:left="4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На них мы перелистали 5796 страниц учебников.</w:t>
      </w:r>
    </w:p>
    <w:p>
      <w:pPr>
        <w:pStyle w:val="Normal"/>
        <w:spacing w:lineRule="auto" w:line="240" w:before="0" w:after="120"/>
        <w:ind w:left="4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Потеряли полдюжины стиральных резинок.</w:t>
      </w:r>
    </w:p>
    <w:p>
      <w:pPr>
        <w:pStyle w:val="Normal"/>
        <w:spacing w:lineRule="exact" w:line="274" w:before="120" w:after="0"/>
        <w:ind w:left="4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Съели 3 тонны булочек.</w:t>
      </w:r>
    </w:p>
    <w:p>
      <w:pPr>
        <w:pStyle w:val="Normal"/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Выпили 45 бочек компота.</w:t>
      </w:r>
    </w:p>
    <w:p>
      <w:pPr>
        <w:pStyle w:val="Normal"/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Подросли на 1600см.</w:t>
      </w:r>
    </w:p>
    <w:p>
      <w:pPr>
        <w:pStyle w:val="Normal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Потолстели на 105кг и теперь весим больше полтонны.</w:t>
      </w:r>
    </w:p>
    <w:p>
      <w:pPr>
        <w:pStyle w:val="Normal"/>
        <w:spacing w:lineRule="exact" w:line="292" w:before="0" w:after="0"/>
        <w:ind w:left="4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Если сложить в одну линию все учебники, которые изучили за 4 года, то ее</w:t>
      </w:r>
    </w:p>
    <w:p>
      <w:pPr>
        <w:pStyle w:val="Normal"/>
        <w:spacing w:lineRule="exact" w:line="292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лина будет равна расстоянию до Луны и обратному к Земле.</w:t>
      </w:r>
    </w:p>
    <w:p>
      <w:pPr>
        <w:pStyle w:val="Normal"/>
        <w:spacing w:lineRule="exact" w:line="292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Ну, пару раз поссорились и подрались...</w:t>
      </w:r>
    </w:p>
    <w:p>
      <w:pPr>
        <w:pStyle w:val="Normal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Зато влюбились раз, еще раз.еще много, много раз!</w:t>
      </w:r>
    </w:p>
    <w:p>
      <w:pPr>
        <w:pStyle w:val="Normal"/>
        <w:spacing w:lineRule="auto" w:line="240" w:before="0" w:after="120"/>
        <w:ind w:left="4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А еще мы набрались ума, научились дружить, веселиться и танцевать.</w:t>
      </w:r>
    </w:p>
    <w:p>
      <w:pPr>
        <w:pStyle w:val="Normal"/>
        <w:spacing w:lineRule="auto" w:line="240" w:before="120" w:after="120"/>
        <w:ind w:left="4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А когда мы поем, то добрая энергия песен может заменить по мощности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аленькую электростанц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я выпускников 4-го класса (на мотив "Песенки первоклассника"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у нас стряслась беда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таванье скор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и детские го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но метео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летели, как во с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четыре го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началки мы теперь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без кислор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: Толи ещё будет (3 раза)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Ой-ой-о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мальчишки ино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ёргали за кос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евчонки нам то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Щёлкали по но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за лето подраст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нем посмеле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5-й класс мы к вам придё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точку умнее.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Учитель 2:</w:t>
      </w:r>
      <w:r>
        <w:rPr>
          <w:sz w:val="32"/>
          <w:szCs w:val="32"/>
        </w:rPr>
        <w:t xml:space="preserve"> Ребята, вам интересно узнать, что ждёт вас в будущем? Об этом вам сможет рассказать предсказатель – Звездочёт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Звездочёт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входит под космическую музыку):</w:t>
      </w:r>
      <w:r>
        <w:rPr>
          <w:sz w:val="32"/>
          <w:szCs w:val="32"/>
        </w:rPr>
        <w:t xml:space="preserve"> Слушайте, отроки, что ждёт вас в будущем. Астрологические знаки поведают много интересного о вашей судьбе. </w:t>
      </w:r>
      <w:r>
        <w:rPr>
          <w:i/>
          <w:sz w:val="32"/>
          <w:szCs w:val="32"/>
        </w:rPr>
        <w:t>(Смотрит в подзорную трубу)</w:t>
      </w:r>
      <w:r>
        <w:rPr>
          <w:sz w:val="32"/>
          <w:szCs w:val="32"/>
        </w:rPr>
        <w:t xml:space="preserve"> О, что я вижу! Все ученики ваших классов учатся в среднем звене. Здесь вас радушно встретят директор, завуч и классные руководители. Перед вами распахнут двери все школьные кабинеты. Здесь вы будете сидеть за компьютерами, будете учиться шить, готовить, держать молоток в руках, решать сложные задачи и уравнения, читать умные и интересные книг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2019 год. Приходит весн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Мы в  газетах прочтём имен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Кирилл  учёным известным стал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Даниил  уже генера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Яна  на конкурсе танце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Стала изяществом всех иностранце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Толик  хозяином стал автопарка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от только с бензином, как раньше, запар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Рамазан – компьютерщик рьяный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н новые классные создал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Саша наш стал дорогим адвокатом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н за границей сейчас вместе с бра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Подумайте только! Варенька наша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а, что смешливей была и всех краше,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Живёт и работает здесь, по соседству –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Главный врач поликлиники детск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Гуля  едет  к нам на гастроли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Здесь играет первые ро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Дима, что тихий такой и угрюмый,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еперь депутат государственной ду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Настя – дизайнер причёс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Она королевы у массы расчёсок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чередь к ним, запись и блат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Это не шутки, вам говоря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Рома – звезда спортивного мира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 у него не одна есть квартира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н чемпиону подставит подножку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Чтобы на троне побывать немножк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Ну, а Вова много стран посетил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азные он языки изучи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Переводчиком он ста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Английский ведь в школе на 5 знал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ойдёт несколько лет…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 наступит весна…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ы ваши в газетах прочтём име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>Учитель 1:</w:t>
      </w:r>
      <w:r>
        <w:rPr>
          <w:sz w:val="32"/>
          <w:szCs w:val="32"/>
        </w:rPr>
        <w:t xml:space="preserve">     На дорожку сидят –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Есть в народе примета,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Чтоб в пути повезло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Говорят, правда, это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Ну, а вы вместо той,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Всем знакомой приметы,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Вальс станцуйте сейчас,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Всем понравится это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танцуют вальс, а потом приглашаю своих родителей на танец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ы, пришла пора прощ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ачальной школой и для н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я и трудно расстава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аём другим наш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дут беззубые ребя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 первоклашки – малыш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будут грызть гранит нау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учки, и каранда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мы, по школе будут бег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ещи в классе забы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остаётся всем нам дел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приходить и помогать!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41:00Z</dcterms:created>
  <dc:creator>Admin</dc:creator>
  <dc:description/>
  <cp:keywords/>
  <dc:language>en-US</dc:language>
  <cp:lastModifiedBy>Галина</cp:lastModifiedBy>
  <dcterms:modified xsi:type="dcterms:W3CDTF">2014-09-17T17:49:00Z</dcterms:modified>
  <cp:revision>7</cp:revision>
  <dc:subject/>
  <dc:title/>
</cp:coreProperties>
</file>