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Министерство образования и науки РТ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cs="Franklin Gothic Demi Cond" w:ascii="Franklin Gothic Demi Cond" w:hAnsi="Franklin Gothic Demi Cond"/>
          <w:sz w:val="36"/>
          <w:szCs w:val="36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cs="Franklin Gothic Demi Cond" w:ascii="Franklin Gothic Demi Cond" w:hAnsi="Franklin Gothic Demi Cond"/>
          <w:sz w:val="36"/>
          <w:szCs w:val="36"/>
        </w:rPr>
      </w:r>
    </w:p>
    <w:p>
      <w:pPr>
        <w:pStyle w:val="Normal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cs="Franklin Gothic Demi Cond" w:ascii="Franklin Gothic Demi Cond" w:hAnsi="Franklin Gothic Demi Cond"/>
          <w:sz w:val="36"/>
          <w:szCs w:val="36"/>
        </w:rPr>
      </w:r>
    </w:p>
    <w:p>
      <w:pPr>
        <w:pStyle w:val="Normal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cs="Franklin Gothic Demi Cond" w:ascii="Franklin Gothic Demi Cond" w:hAnsi="Franklin Gothic Demi Cond"/>
          <w:sz w:val="36"/>
          <w:szCs w:val="36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cs="Franklin Gothic Demi Cond" w:ascii="Franklin Gothic Demi Cond" w:hAnsi="Franklin Gothic Demi Cond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Проектная работа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>по технологии на тему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cs="Franklin Gothic Demi Cond" w:ascii="Franklin Gothic Demi Cond" w:hAnsi="Franklin Gothic Demi Cond"/>
          <w:sz w:val="36"/>
          <w:szCs w:val="36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cs="Franklin Gothic Demi Cond" w:ascii="Franklin Gothic Demi Cond" w:hAnsi="Franklin Gothic Demi Cond"/>
          <w:sz w:val="36"/>
          <w:szCs w:val="36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cs="Franklin Gothic Demi Cond" w:ascii="Franklin Gothic Demi Cond" w:hAnsi="Franklin Gothic Demi Cond"/>
          <w:sz w:val="36"/>
          <w:szCs w:val="36"/>
        </w:rPr>
      </w:r>
    </w:p>
    <w:p>
      <w:pPr>
        <w:pStyle w:val="Normal"/>
        <w:jc w:val="center"/>
        <w:rPr>
          <w:rFonts w:ascii="SL Elect" w:hAnsi="SL Elect" w:cs="SL Elect"/>
          <w:sz w:val="56"/>
          <w:szCs w:val="56"/>
        </w:rPr>
      </w:pPr>
      <w:r>
        <w:rPr>
          <w:rFonts w:cs="SL Elect" w:ascii="SL Elect" w:hAnsi="SL Elect"/>
          <w:sz w:val="56"/>
          <w:szCs w:val="56"/>
        </w:rPr>
        <w:t>Декоративный</w:t>
      </w:r>
    </w:p>
    <w:p>
      <w:pPr>
        <w:pStyle w:val="Normal"/>
        <w:jc w:val="center"/>
        <w:rPr>
          <w:rFonts w:ascii="SL Elect" w:hAnsi="SL Elect" w:cs="SL Elect"/>
          <w:sz w:val="56"/>
          <w:szCs w:val="56"/>
        </w:rPr>
      </w:pPr>
      <w:r>
        <w:rPr>
          <w:rFonts w:cs="SL Elect" w:ascii="SL Elect" w:hAnsi="SL Elect"/>
          <w:sz w:val="56"/>
          <w:szCs w:val="56"/>
        </w:rPr>
        <w:t>подсвечник</w:t>
      </w:r>
    </w:p>
    <w:p>
      <w:pPr>
        <w:pStyle w:val="Normal"/>
        <w:jc w:val="center"/>
        <w:rPr>
          <w:rFonts w:ascii="Franklin Gothic Demi Cond" w:hAnsi="Franklin Gothic Demi Cond" w:cs="Franklin Gothic Demi Cond"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outline/>
          <w:sz w:val="40"/>
          <w:szCs w:val="40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outline/>
          <w:sz w:val="40"/>
          <w:szCs w:val="40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outline/>
          <w:sz w:val="40"/>
          <w:szCs w:val="40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outline/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 xml:space="preserve">ученика 9 - го класса МБОУ «Биюрганская ООШ» </w:t>
      </w:r>
    </w:p>
    <w:p>
      <w:pPr>
        <w:pStyle w:val="Normal"/>
        <w:ind w:left="2124" w:hanging="0"/>
        <w:rPr/>
      </w:pPr>
      <w:r>
        <w:rPr>
          <w:i/>
          <w:sz w:val="32"/>
          <w:szCs w:val="32"/>
        </w:rPr>
        <w:t>Тукаевского      муниципального    района   Республики     Татарстан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eastAsia="Franklin Gothic Demi Cond" w:cs="Franklin Gothic Demi Cond" w:ascii="Franklin Gothic Demi Cond" w:hAnsi="Franklin Gothic Demi Cond"/>
          <w:i/>
          <w:outline/>
          <w:sz w:val="40"/>
          <w:szCs w:val="40"/>
        </w:rPr>
        <w:t xml:space="preserve">                              </w:t>
      </w:r>
      <w:r>
        <w:rPr>
          <w:b/>
          <w:i/>
          <w:sz w:val="32"/>
          <w:szCs w:val="32"/>
        </w:rPr>
        <w:t>Диммухамитова Раиля Фаимович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>Руководитель: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>Минахметов Файзнур Гусманович</w:t>
      </w:r>
    </w:p>
    <w:p>
      <w:pPr>
        <w:pStyle w:val="Normal"/>
        <w:rPr>
          <w:rFonts w:ascii="Franklin Gothic Demi Cond" w:hAnsi="Franklin Gothic Demi Cond" w:cs="Franklin Gothic Demi Cond"/>
          <w:b/>
          <w:b/>
          <w:i/>
          <w:i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b/>
          <w:i/>
          <w:outline/>
          <w:sz w:val="40"/>
          <w:szCs w:val="40"/>
        </w:rPr>
      </w:r>
    </w:p>
    <w:p>
      <w:pPr>
        <w:pStyle w:val="Normal"/>
        <w:rPr>
          <w:rFonts w:ascii="Franklin Gothic Demi Cond" w:hAnsi="Franklin Gothic Demi Cond" w:cs="Franklin Gothic Demi Cond"/>
          <w:i/>
          <w:i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i/>
          <w:outline/>
          <w:sz w:val="40"/>
          <w:szCs w:val="40"/>
        </w:rPr>
      </w:r>
    </w:p>
    <w:p>
      <w:pPr>
        <w:pStyle w:val="Normal"/>
        <w:rPr>
          <w:rFonts w:ascii="Franklin Gothic Demi Cond" w:hAnsi="Franklin Gothic Demi Cond" w:cs="Franklin Gothic Demi Cond"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outline/>
          <w:sz w:val="40"/>
          <w:szCs w:val="40"/>
        </w:rPr>
      </w:r>
    </w:p>
    <w:p>
      <w:pPr>
        <w:pStyle w:val="Normal"/>
        <w:rPr>
          <w:rFonts w:ascii="Franklin Gothic Demi Cond" w:hAnsi="Franklin Gothic Demi Cond" w:cs="Franklin Gothic Demi Cond"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outline/>
          <w:sz w:val="40"/>
          <w:szCs w:val="40"/>
        </w:rPr>
      </w:r>
    </w:p>
    <w:p>
      <w:pPr>
        <w:pStyle w:val="Normal"/>
        <w:rPr>
          <w:rFonts w:ascii="Franklin Gothic Demi Cond" w:hAnsi="Franklin Gothic Demi Cond" w:cs="Franklin Gothic Demi Cond"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outline/>
          <w:sz w:val="40"/>
          <w:szCs w:val="40"/>
        </w:rPr>
      </w:r>
    </w:p>
    <w:p>
      <w:pPr>
        <w:pStyle w:val="Normal"/>
        <w:rPr>
          <w:rFonts w:ascii="Franklin Gothic Demi Cond" w:hAnsi="Franklin Gothic Demi Cond" w:cs="Franklin Gothic Demi Cond"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outline/>
          <w:sz w:val="40"/>
          <w:szCs w:val="40"/>
        </w:rPr>
      </w:r>
    </w:p>
    <w:p>
      <w:pPr>
        <w:pStyle w:val="Normal"/>
        <w:rPr>
          <w:rFonts w:ascii="Franklin Gothic Demi Cond" w:hAnsi="Franklin Gothic Demi Cond" w:cs="Franklin Gothic Demi Cond"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outline/>
          <w:sz w:val="40"/>
          <w:szCs w:val="40"/>
        </w:rPr>
      </w:r>
    </w:p>
    <w:p>
      <w:pPr>
        <w:pStyle w:val="Normal"/>
        <w:rPr>
          <w:rFonts w:ascii="Franklin Gothic Demi Cond" w:hAnsi="Franklin Gothic Demi Cond" w:cs="Franklin Gothic Demi Cond"/>
          <w:outline/>
          <w:sz w:val="40"/>
          <w:szCs w:val="40"/>
        </w:rPr>
      </w:pPr>
      <w:r>
        <w:rPr>
          <w:rFonts w:cs="Franklin Gothic Demi Cond" w:ascii="Franklin Gothic Demi Cond" w:hAnsi="Franklin Gothic Demi Cond"/>
          <w:outline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юрган</w:t>
        <w:tab/>
        <w:t>2011 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ыбор и обоснование проек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рукторско-технологическая задача.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ешение конструкторско-технологической задач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Общий вид изделия и специф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Чертежи деталей подсвечни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Расчет себестоимости издел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Техника безопасно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Анализ творче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Выбор и обоснование проек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 уроках технологии мы получаем первоначальные знания и навыки по художественной обработке древесины. Приятно смотреть на деревянное изделие, когда оно дополняется художественным выпиливанием, резьбой и точением. Невольно приходит мысль поделиться этим радостным ощущением с кем-то друг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полнении проектной работы я выбрал направление: украшение для дома и использование в быту. У меня возникла мысль добавить в интерьер дома декоративный подсвечник, сделанный своими руками. И он будет хорошим подарком ко дню рождения мат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дсвечники в ис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46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1504950" cy="22574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егодняшнем современном мире редко кто и подумает об использовании подсвечников в некоторых случаях, но после внимательного рассмотрения их истории и значения, могли бы размыслить о том, какое влияние они оказывают на окружающую обстановку и тонкость вос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ование свечей упоминается ещё с библейских времён, а до изобретения электричества они считались главным альтернативным источником света. Археологи нашли глиняные подсвечники, которые датируются 400 годом до нашей эры. Подсвечники упоминаются в рассказах о Моисее, Вавилоне, Древнем Риме и постоянно проскальзывают через целую историю человечества, как предметы, необходимые в домашнем хозяйстве, в церковных учреждениях, различных духовных и культурных ритуалах и церемо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изводстве подсвечников всегда придавалось большое значение эстетике и материалам изготовления. Различные типы подсвечников выполнены из множества видов материалов; таких как глина, керамика, медь, железо, алюминий, бронза, серебро, золото, стекло, дерево и т.д., а по форме разделены на низкие и высокие подсвечники и подсвечники для 1 или двух и более свечей. Украшались они добавлением драгоценных камней, стеклянных и зеркальных кусочков и других деталей, а всё для того, чтобы могли идеально подойти любому интерьеру и экстерь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свечники являются идеальным декоративным украшением для дома. Благодаря их основной функции, присутствуют в различных интерьерах, таких как, места отдыха, рестораны, гостиницы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Назначение подсвеч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>Подсвечники идеальны для создания неофициального, спокойного рас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>Использованием на открытом воздухе, веранде, в саду, подсвечники создают аутентичную атмосферу, которую невозможно воспроизвести электрическим свет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>Подсвечник может чудесно влиять на настроение в Вашем доме, а аранжировка стола с набором подсвечников, или размещение на несколько позиций, помогает создать декоративное единство стиля, так необходимое различным видам интерь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 xml:space="preserve">Свечи, вместе с красивыми подсвечниками, идеальны для побуждения общего расслабляющего, тёплого и романтичного настроения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Аргументы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Это предмет с элементами декоративно-прикладного искусства, он приносит радость, пробуждает в человеке любовь к прекрасном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работу не сложно, так как я имею определенные навык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ая себестоимость, так как изделие было выполнено на уроках технологии и дома из небольшого количества древеси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Это эстетичное изделие будет гармонировать с интерьером до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Считаю, что любому человеку приятно дарить и получать в подарок такое изделие, а значит, моя работа привлечет внимание покупателей, будет пользоваться спросом.  </w:t>
      </w:r>
    </w:p>
    <w:p>
      <w:pPr>
        <w:pStyle w:val="Normal"/>
        <w:ind w:left="3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Конструкторско-технологическая задач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боте над проектом были приняты во внимание следующие факторы.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</wp:posOffset>
                </wp:positionH>
                <wp:positionV relativeFrom="paragraph">
                  <wp:posOffset>143510</wp:posOffset>
                </wp:positionV>
                <wp:extent cx="6171565" cy="30708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070800"/>
                          <a:chOff x="0" y="0"/>
                          <a:chExt cx="617148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1141560"/>
                            <a:ext cx="17146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рати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веч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, связь с интерьером комн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28600"/>
                            <a:ext cx="1369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28600"/>
                            <a:ext cx="1487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256760"/>
                            <a:ext cx="1483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25676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285280"/>
                            <a:ext cx="1370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3997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852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ы, приспосо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685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485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827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342360"/>
                            <a:ext cx="3416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120" y="342360"/>
                            <a:ext cx="457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600200"/>
                            <a:ext cx="4572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00200"/>
                            <a:ext cx="456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11.3pt;width:485.95pt;height:241.8pt" coordorigin="-54,226" coordsize="9719,4836">
                <v:rect id="shape_0" stroked="f" o:allowincell="f" style="position:absolute;left:-54;top:226;width:9718;height:483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5;top:2024;width:2699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рати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веч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25;top:405;width:269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, связь с интерьером комн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5;top:586;width:215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65;top:586;width:23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5;top:2205;width:23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45;top:2205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6;top:3825;width:215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25;top:4005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45;top:3825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ы, приспосо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985,1305" to="4985,20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26,2565" to="7144,25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05,2565" to="3724,25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85,3104" to="4985,40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26,765" to="6963,23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03,765" to="3722,238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005,2746" to="3724,41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26,2746" to="7144,43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Решение конструкторско - технологической задачи</w:t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Форма, связь с интерьером комн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е изделие со своими размерами, формой, материалами и способом отделки полностью соответствует интерьеру дом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стетика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красивых форм, хорошая токарная работа, отделка под ценные породы древесины  дают изделию хороший эстетичный вид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струкция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я подсвечника позволяет установить 2 свечи, что обеспечивает хорошее освещение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атериал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струменты, приспособ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изготовления светильника  требуется токарный станок по дереву, сверлильный станок, столярный верстак, ножовка, рубанок, разметочные инструменты, бесцветный лак, морилка, кисть,   наждачная бумага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чие размеры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подсвечника  определяются одним требованием: сохранить пропорциональность основных деталей.</w:t>
            </w:r>
          </w:p>
        </w:tc>
      </w:tr>
      <w:tr>
        <w:trPr>
          <w:trHeight w:val="131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 Технология изготовления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и изготовлении изделия используются следующие операции: разметка, пиление, строгание, сверление, отделка наждачной бумагой, точение, морение, отделка лаком, сборка. </w:t>
            </w:r>
          </w:p>
        </w:tc>
      </w:tr>
    </w:tbl>
    <w:tbl>
      <w:tblPr>
        <w:tblW w:w="10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trHeight w:val="8216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22985</wp:posOffset>
                  </wp:positionH>
                  <wp:positionV relativeFrom="paragraph">
                    <wp:posOffset>352425</wp:posOffset>
                  </wp:positionV>
                  <wp:extent cx="4181475" cy="4171950"/>
                  <wp:effectExtent l="0" t="0" r="0" b="0"/>
                  <wp:wrapTight wrapText="bothSides">
                    <wp:wrapPolygon edited="0">
                      <wp:start x="-7511" y="-622"/>
                      <wp:lineTo x="-7511" y="22039"/>
                      <wp:lineTo x="24762" y="22039"/>
                      <wp:lineTo x="24762" y="-622"/>
                      <wp:lineTo x="-7511" y="-622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168" t="2744" r="9789" b="2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417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3514090</wp:posOffset>
                      </wp:positionV>
                      <wp:extent cx="1724025" cy="1247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3pt;margin-top:27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3089910</wp:posOffset>
                      </wp:positionH>
                      <wp:positionV relativeFrom="paragraph">
                        <wp:posOffset>1009015</wp:posOffset>
                      </wp:positionV>
                      <wp:extent cx="742950" cy="3752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3pt;margin-top:7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2756535</wp:posOffset>
                      </wp:positionH>
                      <wp:positionV relativeFrom="paragraph">
                        <wp:posOffset>2171065</wp:posOffset>
                      </wp:positionV>
                      <wp:extent cx="476250" cy="25908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05pt;margin-top:17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3670935</wp:posOffset>
                      </wp:positionH>
                      <wp:positionV relativeFrom="paragraph">
                        <wp:posOffset>2171065</wp:posOffset>
                      </wp:positionV>
                      <wp:extent cx="704850" cy="25908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9.05pt;margin-top:17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1666240</wp:posOffset>
                      </wp:positionV>
                      <wp:extent cx="1085850" cy="30956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.3pt;margin-top:13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4752340</wp:posOffset>
                      </wp:positionV>
                      <wp:extent cx="333375" cy="333375"/>
                      <wp:effectExtent l="0" t="0" r="0" b="0"/>
                      <wp:wrapNone/>
                      <wp:docPr id="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5pt;height:26.25pt;mso-wrap-distance-left:9.05pt;mso-wrap-distance-right:9.05pt;mso-wrap-distance-top:0pt;mso-wrap-distance-bottom:0pt;margin-top:374.2pt;mso-position-vertical-relative:text;margin-left:79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4752340</wp:posOffset>
                      </wp:positionV>
                      <wp:extent cx="323850" cy="333375"/>
                      <wp:effectExtent l="0" t="0" r="0" b="0"/>
                      <wp:wrapNone/>
                      <wp:docPr id="1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6.25pt;mso-wrap-distance-left:9.05pt;mso-wrap-distance-right:9.05pt;mso-wrap-distance-top:0pt;mso-wrap-distance-bottom:0pt;margin-top:374.2pt;mso-position-vertical-relative:text;margin-left:20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61410</wp:posOffset>
                      </wp:positionH>
                      <wp:positionV relativeFrom="paragraph">
                        <wp:posOffset>4752340</wp:posOffset>
                      </wp:positionV>
                      <wp:extent cx="342900" cy="333375"/>
                      <wp:effectExtent l="0" t="0" r="0" b="0"/>
                      <wp:wrapNone/>
                      <wp:docPr id="1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6.25pt;mso-wrap-distance-left:9.05pt;mso-wrap-distance-right:9.05pt;mso-wrap-distance-top:0pt;mso-wrap-distance-bottom:0pt;margin-top:374.2pt;mso-position-vertical-relative:text;margin-left:28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4752340</wp:posOffset>
                      </wp:positionV>
                      <wp:extent cx="323850" cy="333375"/>
                      <wp:effectExtent l="0" t="0" r="0" b="0"/>
                      <wp:wrapNone/>
                      <wp:docPr id="1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6.25pt;mso-wrap-distance-left:9.05pt;mso-wrap-distance-right:9.05pt;mso-wrap-distance-top:0pt;mso-wrap-distance-bottom:0pt;margin-top:374.2pt;mso-position-vertical-relative:text;margin-left:33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42535</wp:posOffset>
                      </wp:positionH>
                      <wp:positionV relativeFrom="paragraph">
                        <wp:posOffset>4752340</wp:posOffset>
                      </wp:positionV>
                      <wp:extent cx="323850" cy="333375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6.25pt;mso-wrap-distance-left:9.05pt;mso-wrap-distance-right:9.05pt;mso-wrap-distance-top:0pt;mso-wrap-distance-bottom:0pt;margin-top:374.2pt;mso-position-vertical-relative:text;margin-left:39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page">
                  <wp:posOffset>4058285</wp:posOffset>
                </wp:positionH>
                <wp:positionV relativeFrom="page">
                  <wp:posOffset>4896485</wp:posOffset>
                </wp:positionV>
                <wp:extent cx="123190" cy="123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385.55pt;mso-position-vertical-relative:page;margin-left:319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600"/>
        <w:gridCol w:w="1215"/>
        <w:gridCol w:w="2259"/>
        <w:gridCol w:w="2154"/>
      </w:tblGrid>
      <w:tr>
        <w:trPr>
          <w:trHeight w:val="1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стой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ул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ч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43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ертежи деталей подсвеч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0">
            <wp:simplePos x="0" y="0"/>
            <wp:positionH relativeFrom="column">
              <wp:posOffset>-243840</wp:posOffset>
            </wp:positionH>
            <wp:positionV relativeFrom="paragraph">
              <wp:posOffset>450850</wp:posOffset>
            </wp:positionV>
            <wp:extent cx="6543675" cy="2352675"/>
            <wp:effectExtent l="0" t="0" r="0" b="0"/>
            <wp:wrapTight wrapText="bothSides">
              <wp:wrapPolygon edited="0">
                <wp:start x="-295" y="-9584"/>
                <wp:lineTo x="-295" y="40615"/>
                <wp:lineTo x="22658" y="40615"/>
                <wp:lineTo x="22658" y="-9584"/>
                <wp:lineTo x="-295" y="-9584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7" t="19067" r="4621" b="37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з.1 Основание (стойка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з. 2 Втулк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56690</wp:posOffset>
            </wp:positionH>
            <wp:positionV relativeFrom="paragraph">
              <wp:posOffset>128905</wp:posOffset>
            </wp:positionV>
            <wp:extent cx="3090545" cy="1761490"/>
            <wp:effectExtent l="0" t="0" r="0" b="0"/>
            <wp:wrapTight wrapText="bothSides">
              <wp:wrapPolygon edited="0">
                <wp:start x="251" y="-3034"/>
                <wp:lineTo x="251" y="20916"/>
                <wp:lineTo x="26687" y="20916"/>
                <wp:lineTo x="26687" y="-3034"/>
                <wp:lineTo x="251" y="-3034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10" t="12330" r="1940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81050</wp:posOffset>
                </wp:positionH>
                <wp:positionV relativeFrom="paragraph">
                  <wp:posOffset>635</wp:posOffset>
                </wp:positionV>
                <wp:extent cx="14605" cy="3742690"/>
                <wp:effectExtent l="0" t="0" r="0" b="0"/>
                <wp:wrapSquare wrapText="largest"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4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4.7pt;mso-wrap-distance-left:1.9pt;mso-wrap-distance-right:1.9pt;mso-wrap-distance-top:0pt;mso-wrap-distance-bottom:0pt;margin-top:0.0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24130" distR="24130" simplePos="0" locked="0" layoutInCell="0" allowOverlap="1" relativeHeight="13">
            <wp:simplePos x="0" y="0"/>
            <wp:positionH relativeFrom="margin">
              <wp:posOffset>1327785</wp:posOffset>
            </wp:positionH>
            <wp:positionV relativeFrom="paragraph">
              <wp:posOffset>676910</wp:posOffset>
            </wp:positionV>
            <wp:extent cx="3457575" cy="2378710"/>
            <wp:effectExtent l="0" t="0" r="0" b="0"/>
            <wp:wrapTight wrapText="bothSides">
              <wp:wrapPolygon edited="0">
                <wp:start x="-5555" y="-1830"/>
                <wp:lineTo x="-5555" y="21552"/>
                <wp:lineTo x="21069" y="21552"/>
                <wp:lineTo x="21069" y="-1830"/>
                <wp:lineTo x="-5555" y="-183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571" t="7827" r="-199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з. 3 Наконе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24130" distR="24130" simplePos="0" locked="0" layoutInCell="0" allowOverlap="1" relativeHeight="11">
            <wp:simplePos x="0" y="0"/>
            <wp:positionH relativeFrom="margin">
              <wp:posOffset>232410</wp:posOffset>
            </wp:positionH>
            <wp:positionV relativeFrom="paragraph">
              <wp:posOffset>584835</wp:posOffset>
            </wp:positionV>
            <wp:extent cx="5895975" cy="2228850"/>
            <wp:effectExtent l="0" t="0" r="0" b="0"/>
            <wp:wrapTight wrapText="bothSides">
              <wp:wrapPolygon edited="0">
                <wp:start x="-102" y="0"/>
                <wp:lineTo x="-102" y="21568"/>
                <wp:lineTo x="26349" y="21568"/>
                <wp:lineTo x="26349" y="0"/>
                <wp:lineTo x="-102" y="0"/>
              </wp:wrapPolygon>
            </wp:wrapTight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1800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з. 4 Плеч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. 5 Чаш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47700</wp:posOffset>
            </wp:positionH>
            <wp:positionV relativeFrom="paragraph">
              <wp:posOffset>205740</wp:posOffset>
            </wp:positionV>
            <wp:extent cx="4856480" cy="2238375"/>
            <wp:effectExtent l="0" t="0" r="0" b="0"/>
            <wp:wrapTight wrapText="bothSides">
              <wp:wrapPolygon edited="0">
                <wp:start x="-1540" y="0"/>
                <wp:lineTo x="-1540" y="21558"/>
                <wp:lineTo x="24724" y="21558"/>
                <wp:lineTo x="24724" y="0"/>
                <wp:lineTo x="-1540" y="0"/>
              </wp:wrapPolygon>
            </wp:wrapTight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91" t="-16" r="1197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857875"/>
                <wp:effectExtent l="0" t="0" r="0" b="0"/>
                <wp:wrapTopAndBottom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счет себестоимости изделия.</w:t>
      </w:r>
    </w:p>
    <w:p>
      <w:pPr>
        <w:pStyle w:val="Normal"/>
        <w:ind w:left="43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бестоимость моего изделия состоит из затрат на материалы и на оплату за израсходованную электрическую энергию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Древесина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 xml:space="preserve"> х 0,07 х 0,07 = 0,00147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 0,</w:t>
      </w:r>
      <w:r>
        <w:rPr>
          <w:sz w:val="28"/>
          <w:szCs w:val="28"/>
          <w:lang w:val="tt-RU"/>
        </w:rPr>
        <w:t>07 х 0,07 х 0,07 = 0,00034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07 х 0,04 х 0,4 = 0,000112 м</w:t>
      </w:r>
      <w:r>
        <w:rPr>
          <w:sz w:val="28"/>
          <w:szCs w:val="28"/>
          <w:vertAlign w:val="superscript"/>
        </w:rPr>
        <w:t xml:space="preserve">3 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(0,14 х 0,04 х 0,04) х 2 = 0,00044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(0,13 х 0,04 х 0,04) х 2 = 0,000416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00147 + 0,000343 + 0,000112 + 0,000448 + 0,000416 = 0,002789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иломатериала стоит 6000 руб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,002789 х 6000 = 16,73 руб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Лак</w:t>
      </w:r>
      <w:r>
        <w:rPr>
          <w:sz w:val="28"/>
          <w:szCs w:val="28"/>
        </w:rPr>
        <w:t xml:space="preserve"> – 0,1 кг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кг. лака стоит 50 рублей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л  </w:t>
      </w:r>
      <w:r>
        <w:rPr>
          <w:sz w:val="28"/>
          <w:szCs w:val="28"/>
        </w:rPr>
        <w:t>= 0,1 х 50 = 5 руб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Расход электроэнергии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Работа на СТД 120</w:t>
      </w:r>
      <w:r>
        <w:rPr>
          <w:sz w:val="28"/>
          <w:szCs w:val="28"/>
        </w:rPr>
        <w:t xml:space="preserve"> - 6 часов</w:t>
      </w:r>
    </w:p>
    <w:p>
      <w:pPr>
        <w:pStyle w:val="Normal"/>
        <w:ind w:left="435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650 кВт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=  0,650 х 6 = 3,9 кВт.ч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тд</w:t>
      </w:r>
      <w:r>
        <w:rPr>
          <w:sz w:val="28"/>
          <w:szCs w:val="28"/>
        </w:rPr>
        <w:t xml:space="preserve"> = 3,9 х 1,70 = 6,63 руб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Работа на сверлильном станке -</w:t>
      </w:r>
      <w:r>
        <w:rPr>
          <w:sz w:val="28"/>
          <w:szCs w:val="28"/>
        </w:rPr>
        <w:t xml:space="preserve"> 0,1 час.</w:t>
      </w:r>
    </w:p>
    <w:p>
      <w:pPr>
        <w:pStyle w:val="Normal"/>
        <w:ind w:left="435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 кВт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= 1 х 0,1 = 0,1 кВт.ч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0,1 х 1,43 = 0,143 руб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свещение</w:t>
      </w:r>
      <w:r>
        <w:rPr>
          <w:sz w:val="28"/>
          <w:szCs w:val="28"/>
        </w:rPr>
        <w:t xml:space="preserve"> - 30 часов. 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16 кВт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0,16 х 30 = 4,8 руб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6,63 + 0,143 + 4,8 = 11,57 руб.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Проектная документация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мага – 15 х 4 = 60 руб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пка  -  10 руб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 = </w:t>
      </w:r>
      <w:r>
        <w:rPr>
          <w:sz w:val="28"/>
          <w:szCs w:val="28"/>
        </w:rPr>
        <w:t>70 руб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е затраты составили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= 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= 16,73 + 5 + 11,57 + 70 = 103,3 рублей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изделие изготовлено для себя, а не для продажи, то затрат на оплату услуг и работ не учитываем. 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3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Техника безопасности.</w:t>
      </w:r>
    </w:p>
    <w:p>
      <w:pPr>
        <w:pStyle w:val="Normal"/>
        <w:ind w:left="43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изготовлении изделия нужно соблюдать следующие правила техники безопасност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Б при ручной обработке древесин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Б при работе на токарном станке по дерев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лектробезопаснос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жаробезопаснос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Б при работе с лакокрасочными материал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Б при работе с электролобзиком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Анализ творческой работ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свечник сделан своими руками, удобен в пользовании, полезен в быту. Не было больших материальных затрат. Все работы выполнялись на уроках труда, расчеты - дома. Изделие хорошо вписывается в интерьер комнаты. Поставленная цель достигнута. Главное, полученный результат позволяет заявить, что я могу использовать свои умения и навыки в создании новых предметов, которые можно применить в быту и для создания уюта в доме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Литератур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еев Ф.Х. Народное декоративное искусство Татарстана. Казань, Татарское кн. изд-во, 1984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равочник по трудовому обучению (5-7 кл.) – Москва «Просвещение», 1992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ы труда (7 кл. Обработка древесины и металла. Электротехнические работы) – Москва «Просвещение», 1993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родский П.С. и др. Технология. Трудовое обучение: Учебник для учащихся 7 класса (вариант для мальчиков) общеобразовательной школы /П.С.Самородский, В.Д. Симоненко, А.Т.Тищенко. Под ред. В.Д. Симоненко. – М.: «Вента-Граф»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140460</wp:posOffset>
                </wp:positionH>
                <wp:positionV relativeFrom="paragraph">
                  <wp:posOffset>635</wp:posOffset>
                </wp:positionV>
                <wp:extent cx="65405" cy="3846195"/>
                <wp:effectExtent l="0" t="0" r="0" b="0"/>
                <wp:wrapTopAndBottom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384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" cy="10350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41" t="-344" r="-541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" cy="10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302.85pt;mso-wrap-distance-left:1.9pt;mso-wrap-distance-right:1.9pt;mso-wrap-distance-top:0pt;mso-wrap-distance-bottom:0pt;margin-top:0.05pt;mso-position-vertical-relative:text;margin-left:8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" cy="10350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41" t="-344" r="-541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" cy="10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Подбор материалов</w:t>
      </w:r>
    </w:p>
    <w:p>
      <w:pPr>
        <w:pStyle w:val="Normal"/>
        <w:ind w:left="3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Материалом для своей работы  выбрал  березу, она доступна,  прочна, хорошо обрабатывается точением, подходит для изготовления всех деталей.</w:t>
      </w:r>
    </w:p>
    <w:p>
      <w:pPr>
        <w:pStyle w:val="Normal"/>
        <w:ind w:left="43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Выбор вариантов отделки</w:t>
      </w:r>
    </w:p>
    <w:p>
      <w:pPr>
        <w:pStyle w:val="Normal"/>
        <w:ind w:left="43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59753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7.05pt" to="243pt,7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368935</wp:posOffset>
                </wp:positionV>
                <wp:extent cx="914400" cy="5715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.05pt" to="359.95pt,74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368935</wp:posOffset>
                </wp:positionV>
                <wp:extent cx="914400" cy="5715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.05pt" to="188.95pt,74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511935</wp:posOffset>
                </wp:positionV>
                <wp:extent cx="457200" cy="4572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9.05pt" to="188.95pt,15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511935</wp:posOffset>
                </wp:positionV>
                <wp:extent cx="457200" cy="4572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9.05pt" to="323.95pt,1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940435</wp:posOffset>
                </wp:positionV>
                <wp:extent cx="457200" cy="1143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4.05pt" to="152.95pt,83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283335</wp:posOffset>
                </wp:positionV>
                <wp:extent cx="457200" cy="2286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1.05pt" to="152.95pt,11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940435</wp:posOffset>
                </wp:positionV>
                <wp:extent cx="228600" cy="1143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4.05pt" to="359.95pt,8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283335</wp:posOffset>
                </wp:positionV>
                <wp:extent cx="228600" cy="2286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1.05pt" to="359.95pt,11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935990</wp:posOffset>
                </wp:positionV>
                <wp:extent cx="2409190" cy="5803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особы художественной об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73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особы художественной об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395855</wp:posOffset>
                </wp:positionH>
                <wp:positionV relativeFrom="paragraph">
                  <wp:posOffset>250190</wp:posOffset>
                </wp:positionV>
                <wp:extent cx="1380490" cy="3517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к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9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ск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50190</wp:posOffset>
                </wp:positionV>
                <wp:extent cx="1380490" cy="3517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9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250190</wp:posOffset>
                </wp:positionV>
                <wp:extent cx="1494790" cy="3517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к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9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Лак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821690</wp:posOffset>
                </wp:positionV>
                <wp:extent cx="1380490" cy="3517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ил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4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ил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1393190</wp:posOffset>
                </wp:positionV>
                <wp:extent cx="1380490" cy="3517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крус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9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нкрус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252855</wp:posOffset>
                </wp:positionH>
                <wp:positionV relativeFrom="paragraph">
                  <wp:posOffset>1964690</wp:posOffset>
                </wp:positionV>
                <wp:extent cx="1380490" cy="3517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жиг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4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жиг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567555</wp:posOffset>
                </wp:positionH>
                <wp:positionV relativeFrom="paragraph">
                  <wp:posOffset>821690</wp:posOffset>
                </wp:positionV>
                <wp:extent cx="1494790" cy="35179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пл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4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пп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567555</wp:posOffset>
                </wp:positionH>
                <wp:positionV relativeFrom="paragraph">
                  <wp:posOffset>1393190</wp:posOffset>
                </wp:positionV>
                <wp:extent cx="1494790" cy="3517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09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424555</wp:posOffset>
                </wp:positionH>
                <wp:positionV relativeFrom="paragraph">
                  <wp:posOffset>1964690</wp:posOffset>
                </wp:positionV>
                <wp:extent cx="1380490" cy="3517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ра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4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кра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В соответствии с интерьером дома  я выбираю следующие виды художественной обработки древесины: морение, покрытие бесцветным лак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 xml:space="preserve">Выбор вариантов соединения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066290" cy="3517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единение шуруп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единение шуруп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7pt" to="234pt,32.6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330450</wp:posOffset>
                </wp:positionH>
                <wp:positionV relativeFrom="paragraph">
                  <wp:posOffset>67310</wp:posOffset>
                </wp:positionV>
                <wp:extent cx="1380490" cy="5803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осо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ед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5.3pt;mso-position-vertical-relative:text;margin-left:1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особ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pt" to="314.95pt,11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79.95pt,11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4044950</wp:posOffset>
                </wp:positionH>
                <wp:positionV relativeFrom="paragraph">
                  <wp:posOffset>-137160</wp:posOffset>
                </wp:positionV>
                <wp:extent cx="1380490" cy="4660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единение на кле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10.8pt;mso-position-vertical-relative:text;margin-left:3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единение на кле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615950</wp:posOffset>
                </wp:positionH>
                <wp:positionV relativeFrom="paragraph">
                  <wp:posOffset>-341630</wp:posOffset>
                </wp:positionV>
                <wp:extent cx="1380490" cy="46609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единение гвозд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26.9pt;mso-position-vertical-relative:text;margin-left: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единение гвозд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pt" to="234pt,24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938655</wp:posOffset>
                </wp:positionH>
                <wp:positionV relativeFrom="paragraph">
                  <wp:posOffset>98425</wp:posOffset>
                </wp:positionV>
                <wp:extent cx="2066290" cy="35179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повые соед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7.7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Шиповые со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выбираю самый простой, надежный и прочный вид соединения для моего изделия: соединение на клею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Выбор конструкции изделия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unga"/>
          <w:b/>
          <w:b/>
          <w:sz w:val="32"/>
          <w:szCs w:val="32"/>
          <w:u w:val="single"/>
          <w:lang w:val="en-US" w:eastAsia="en-US"/>
        </w:rPr>
      </w:pPr>
      <w:r>
        <w:rPr>
          <w:rFonts w:cs="Tunga" w:ascii="Calibri" w:hAnsi="Calibri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1" allowOverlap="1" relativeHeight="6">
            <wp:simplePos x="0" y="0"/>
            <wp:positionH relativeFrom="column">
              <wp:posOffset>232410</wp:posOffset>
            </wp:positionH>
            <wp:positionV relativeFrom="paragraph">
              <wp:posOffset>217170</wp:posOffset>
            </wp:positionV>
            <wp:extent cx="1885950" cy="2124075"/>
            <wp:effectExtent l="0" t="0" r="0" b="0"/>
            <wp:wrapTight wrapText="bothSides">
              <wp:wrapPolygon edited="0">
                <wp:start x="-1877" y="-1135"/>
                <wp:lineTo x="-1877" y="49320"/>
                <wp:lineTo x="22439" y="49320"/>
                <wp:lineTo x="22439" y="-1135"/>
                <wp:lineTo x="-1877" y="-1135"/>
              </wp:wrapPolygon>
            </wp:wrapTight>
            <wp:docPr id="5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364" t="2244" r="3461" b="55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alibri" w:hAnsi="Calibri" w:cs="Tunga"/>
          <w:b/>
          <w:b/>
          <w:sz w:val="32"/>
          <w:szCs w:val="32"/>
          <w:u w:val="single"/>
        </w:rPr>
      </w:pPr>
      <w:r>
        <w:rPr>
          <w:rFonts w:cs="Tunga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85" w:leader="none"/>
        </w:tabs>
        <w:ind w:left="360" w:hanging="0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1" allowOverlap="1" relativeHeight="7">
            <wp:simplePos x="0" y="0"/>
            <wp:positionH relativeFrom="column">
              <wp:posOffset>-232410</wp:posOffset>
            </wp:positionH>
            <wp:positionV relativeFrom="paragraph">
              <wp:posOffset>150495</wp:posOffset>
            </wp:positionV>
            <wp:extent cx="2175510" cy="1502410"/>
            <wp:effectExtent l="0" t="0" r="0" b="0"/>
            <wp:wrapTight wrapText="bothSides">
              <wp:wrapPolygon edited="0">
                <wp:start x="-1137" y="-42332"/>
                <wp:lineTo x="-1137" y="47215"/>
                <wp:lineTo x="23400" y="47215"/>
                <wp:lineTo x="23400" y="-42332"/>
                <wp:lineTo x="-1137" y="-42332"/>
              </wp:wrapPolygon>
            </wp:wrapTight>
            <wp:docPr id="5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859" t="46695" r="6966" b="29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1" allowOverlap="1" relativeHeight="8">
            <wp:simplePos x="0" y="0"/>
            <wp:positionH relativeFrom="column">
              <wp:posOffset>2000250</wp:posOffset>
            </wp:positionH>
            <wp:positionV relativeFrom="paragraph">
              <wp:posOffset>150495</wp:posOffset>
            </wp:positionV>
            <wp:extent cx="1994535" cy="1362075"/>
            <wp:effectExtent l="0" t="0" r="0" b="0"/>
            <wp:wrapTight wrapText="bothSides">
              <wp:wrapPolygon edited="0">
                <wp:start x="-715" y="-57284"/>
                <wp:lineTo x="-715" y="22299"/>
                <wp:lineTo x="22585" y="22299"/>
                <wp:lineTo x="22585" y="-57284"/>
                <wp:lineTo x="-715" y="-57284"/>
              </wp:wrapPolygon>
            </wp:wrapTight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97" t="71741" r="3859" b="1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 xml:space="preserve">  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1 вариант                              2 вариант                                       3 вариан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Я выбираю конструкцию первого варианта с усложнением конструктивных элементов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цы фигурного точ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1" allowOverlap="1" relativeHeight="45">
            <wp:simplePos x="0" y="0"/>
            <wp:positionH relativeFrom="column">
              <wp:posOffset>1330960</wp:posOffset>
            </wp:positionH>
            <wp:positionV relativeFrom="paragraph">
              <wp:posOffset>-25400</wp:posOffset>
            </wp:positionV>
            <wp:extent cx="3641725" cy="2063115"/>
            <wp:effectExtent l="0" t="0" r="0" b="0"/>
            <wp:wrapSquare wrapText="bothSides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Tunga"/>
          <w:b/>
          <w:b/>
          <w:sz w:val="32"/>
          <w:szCs w:val="32"/>
        </w:rPr>
      </w:pPr>
      <w:r>
        <w:rPr>
          <w:rFonts w:cs="Tunga"/>
          <w:b/>
          <w:sz w:val="32"/>
          <w:szCs w:val="32"/>
        </w:rPr>
      </w:r>
    </w:p>
    <w:p>
      <w:pPr>
        <w:pStyle w:val="Normal"/>
        <w:rPr>
          <w:rFonts w:ascii="Calibri" w:hAnsi="Calibri" w:cs="Tunga"/>
          <w:b/>
          <w:b/>
          <w:sz w:val="32"/>
          <w:szCs w:val="32"/>
        </w:rPr>
      </w:pPr>
      <w:r>
        <w:rPr>
          <w:rFonts w:cs="Tunga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Tunga"/>
          <w:b/>
          <w:b/>
          <w:sz w:val="32"/>
          <w:szCs w:val="32"/>
        </w:rPr>
      </w:pPr>
      <w:r>
        <w:rPr>
          <w:rFonts w:cs="Tunga" w:ascii="Calibri" w:hAnsi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4. Общий вид изделия и спецификаци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оративный подсвеч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Arial Black">
    <w:charset w:val="cc"/>
    <w:family w:val="swiss"/>
    <w:pitch w:val="variable"/>
  </w:font>
  <w:font w:name="Franklin Gothic Demi Cond">
    <w:charset w:val="cc"/>
    <w:family w:val="swiss"/>
    <w:pitch w:val="variable"/>
  </w:font>
  <w:font w:name="Impact">
    <w:charset w:val="cc"/>
    <w:family w:val="swiss"/>
    <w:pitch w:val="variable"/>
  </w:font>
  <w:font w:name="SL Elect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Franklin Gothic Demi" w:hAnsi="Franklin Gothic Demi" w:cs="Arial"/>
      <w:color w:val="FF0000"/>
      <w:sz w:val="400"/>
      <w:szCs w:val="400"/>
    </w:rPr>
  </w:style>
  <w:style w:type="paragraph" w:styleId="Style15">
    <w:name w:val="Обычный (веб)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5:00Z</dcterms:created>
  <dc:creator>Хозяин</dc:creator>
  <dc:description/>
  <dc:language>en-US</dc:language>
  <cp:lastModifiedBy>Админ</cp:lastModifiedBy>
  <dcterms:modified xsi:type="dcterms:W3CDTF">2015-10-14T08:05:00Z</dcterms:modified>
  <cp:revision>2</cp:revision>
  <dc:subject/>
  <dc:title>Содержание</dc:title>
</cp:coreProperties>
</file>