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b w:val="false"/>
          <w:color w:val="000000"/>
          <w:sz w:val="28"/>
          <w:szCs w:val="28"/>
        </w:rPr>
        <w:t xml:space="preserve">Описание и сравнение серии картинок (ЕГЭ, задание С4 1,5-2 </w:t>
      </w:r>
      <w:r>
        <w:rPr>
          <w:b w:val="false"/>
          <w:color w:val="000000"/>
          <w:sz w:val="28"/>
          <w:szCs w:val="28"/>
          <w:lang w:val="en-US"/>
        </w:rPr>
        <w:t>min</w:t>
      </w:r>
      <w:r>
        <w:rPr>
          <w:b w:val="false"/>
          <w:color w:val="000000"/>
          <w:sz w:val="28"/>
          <w:szCs w:val="28"/>
        </w:rPr>
        <w:t>)</w:t>
      </w:r>
    </w:p>
    <w:p>
      <w:pPr>
        <w:pStyle w:val="Heading3"/>
        <w:spacing w:before="0" w:after="0"/>
        <w:rPr>
          <w:rFonts w:ascii="Georgia" w:hAnsi="Georgia" w:cs="Georgia"/>
          <w:b w:val="false"/>
          <w:b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color w:val="000000"/>
          <w:sz w:val="28"/>
          <w:szCs w:val="28"/>
        </w:rPr>
      </w:r>
    </w:p>
    <w:tbl>
      <w:tblPr>
        <w:tblW w:w="14385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4385"/>
      </w:tblGrid>
      <w:tr>
        <w:trPr/>
        <w:tc>
          <w:tcPr>
            <w:tcW w:w="14385" w:type="dxa"/>
            <w:tcBorders/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Useful expressions (Describe, compare and contrast a set of photos)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Similarities: 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 Both photos show… 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 They all depict… 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 The theme that connects them is… 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. Each picture illustrates how… 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. All the photos show problems which… 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. The photos deal with different aspects of… 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 The most obvious/ important/ apparent similarity between… and… is…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 One thing that… and… have in common is…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. Another/ An additional similarity is…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. … and… are quite/ very/ really/ really quite similar, for example…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Describing a picture: 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/Each photograph shows a person/people doing something dangerous/taking a risk with their lives. </w:t>
              <w:br/>
              <w:t>In one photograph there’s something that looks like a….......I think it’s a thing for….......</w:t>
            </w:r>
          </w:p>
          <w:p>
            <w:pPr>
              <w:pStyle w:val="Style14"/>
              <w:spacing w:before="0" w:after="0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Speculating: 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t looks as if/though they’re enjoying themselves. They must feel quite excited/extremely relieved. 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imagine/suppose they’re the sort of people who… </w:t>
              <w:br/>
              <w:t>Judging from his/her clothes, I’d say he/she was .......</w:t>
              <w:br/>
              <w:t>As far as I can see from the landscape/background the photo was probably taken in…...... </w:t>
              <w:br/>
              <w:t>My feeling is that this picture focuses more on…............ than the other ones. </w:t>
              <w:br/>
              <w:t>It seems to me that this image conjures up/expresses/ creates the relaxing atmosphere… ........</w:t>
            </w:r>
          </w:p>
          <w:p>
            <w:pPr>
              <w:pStyle w:val="Style14"/>
              <w:spacing w:before="0" w:after="0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Expressing opinions: 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rsonally, I think…/In my opinion/ from my point of view…As far as I’m concerned …/to be honest … </w:t>
              <w:br/>
              <w:t>The impression I get is that… </w:t>
            </w:r>
          </w:p>
          <w:p>
            <w:pPr>
              <w:pStyle w:val="Style14"/>
              <w:spacing w:before="0" w:after="0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Describing similarities and differences: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. compared to… </w:t>
              <w:br/>
              <w:t>2. in contrast to… </w:t>
              <w:br/>
              <w:t>3. similar/almost identical to… </w:t>
              <w:br/>
              <w:t>4. slightly/completely different from </w:t>
              <w:br/>
              <w:t>5. (not) as (spacious) as </w:t>
              <w:br/>
              <w:t>6. less (modern, luxurious) than </w:t>
              <w:br/>
              <w:t>7. in a similar position to/different position from </w:t>
              <w:br/>
              <w:t>8. Compared with…. </w:t>
              <w:br/>
              <w:t>….is much more ….than…. </w:t>
              <w:br/>
              <w:t>….is only suitable for… </w:t>
              <w:br/>
              <w:t>9. In the first photo, we can see …, whereas  the other photo shows …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nnouncementsposttimestamp">
    <w:name w:val="announcementsposttimestamp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Updatedtime">
    <w:name w:val="updated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8:23:00Z</dcterms:created>
  <dc:creator>ЛУАЗ</dc:creator>
  <dc:description/>
  <cp:keywords/>
  <dc:language>en-US</dc:language>
  <cp:lastModifiedBy>ЛУАЗ</cp:lastModifiedBy>
  <dcterms:modified xsi:type="dcterms:W3CDTF">2014-12-08T18:34:00Z</dcterms:modified>
  <cp:revision>2</cp:revision>
  <dc:subject/>
  <dc:title/>
</cp:coreProperties>
</file>