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Сценарий театрализованного представления по поэме К.СИМОНОВА «СЫН АРТИЛЛЕРИСТА»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И</w:t>
      </w:r>
      <w:r>
        <w:rPr>
          <w:rFonts w:cs="Arial" w:ascii="Arial" w:hAnsi="Arial"/>
          <w:sz w:val="24"/>
          <w:szCs w:val="24"/>
          <w:lang w:val="en-US"/>
        </w:rPr>
        <w:t>:</w:t>
      </w:r>
    </w:p>
    <w:p>
      <w:pPr>
        <w:pStyle w:val="Style18"/>
        <w:numPr>
          <w:ilvl w:val="0"/>
          <w:numId w:val="1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8"/>
          <w:szCs w:val="28"/>
        </w:rPr>
        <w:t>ЗНАКОМСТВО С СОДЕРЖАНИЕМ ПРОИЗВЕДЕНИЯ, ПОСВЯЩЕННОГО ТЕМЕ Великой Отечественной войны</w:t>
      </w:r>
    </w:p>
    <w:p>
      <w:pPr>
        <w:pStyle w:val="Style18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воспитание гражданско-патриотических чувств на примере героев поэмы, посвятивших себя защите ОТЕЧЕСТВА  ОТ НЕМЕЦКО –  ФАШИСТСКИХ ЗАХВАТЧИКОВ</w:t>
      </w:r>
    </w:p>
    <w:p>
      <w:pPr>
        <w:pStyle w:val="Style18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РРЕКЦИЯ ПАМЯТИ, РАБОТА НАД ВЫРАЗИТЕЛЬНЫМ ЧТЕНИЕМ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сцены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кат «65 –  летию  ПОБЕДЫ ПОСВЯЩАЕТСЯ»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сцене справа – рисунок разорвавшегося снаряд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лубине сцены – луна, звезды на фоне темного неб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л оформлен работами детей на военную тематику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сценой экран с мультимедийным проектором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ие лица:</w:t>
      </w:r>
    </w:p>
    <w:p>
      <w:pPr>
        <w:pStyle w:val="Style18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йор  Деев – Минаев Е.</w:t>
      </w:r>
    </w:p>
    <w:p>
      <w:pPr>
        <w:pStyle w:val="Style18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йор Петров – Нечаев И.</w:t>
      </w:r>
    </w:p>
    <w:p>
      <w:pPr>
        <w:pStyle w:val="Style18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Ленька – мальчик – Кутузов В.</w:t>
      </w:r>
    </w:p>
    <w:p>
      <w:pPr>
        <w:pStyle w:val="Style18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йтенант – Пшеничников 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е – ученики 6 класс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цене – землянк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кране – сцены периода гражданской войны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338830" cy="1849755"/>
            <wp:effectExtent l="0" t="0" r="0" b="0"/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953000" cy="380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262880" cy="3295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.</w:t>
      </w:r>
    </w:p>
    <w:p>
      <w:pPr>
        <w:sectPr>
          <w:footerReference w:type="default" r:id="rId6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sz w:val="27"/>
          <w:szCs w:val="27"/>
        </w:rPr>
        <w:t>Был у майора Деева</w:t>
        <w:br/>
        <w:t>Товарищ — майор Петров,</w:t>
        <w:br/>
        <w:t>Дружили еще с гражданской,</w:t>
        <w:br/>
        <w:t>Еще с двадцатых годов.</w:t>
        <w:br/>
        <w:t>Вместе рубали белых</w:t>
        <w:br/>
        <w:t>Шашками на скаку,</w:t>
        <w:br/>
        <w:t>Вместе потом служили</w:t>
        <w:br/>
        <w:t>В артиллерийском полку.</w:t>
      </w:r>
    </w:p>
    <w:p>
      <w:pPr>
        <w:pStyle w:val="Normal"/>
        <w:spacing w:lineRule="auto" w:line="240" w:before="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едущий.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А у майора Петрова</w:t>
        <w:br/>
        <w:t>Был Ленька, любимый сын,</w:t>
        <w:br/>
        <w:t>Без матери, при казарме,</w:t>
        <w:br/>
        <w:t>Рос мальчишка один.</w:t>
        <w:br/>
        <w:t>И если Петров в отъезде,—</w:t>
        <w:br/>
        <w:t>Бывало, вместо отца</w:t>
        <w:br/>
        <w:t>Друг его оставался</w:t>
        <w:br/>
        <w:t>Для этого сорванца.</w:t>
        <w:br/>
        <w:t>Вызовет Деев Леньку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А ну, поедем гулять:</w:t>
        <w:br/>
        <w:t>Сыну артиллериста</w:t>
        <w:br/>
        <w:t>Пора к коню привыкать!—</w:t>
      </w:r>
    </w:p>
    <w:p>
      <w:pPr>
        <w:sectPr>
          <w:footerReference w:type="default" r:id="rId8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rFonts w:ascii="Arial" w:hAnsi="Arial" w:cs="Arial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3493770" cy="5223510"/>
            <wp:effectExtent l="0" t="0" r="0" b="0"/>
            <wp:docPr id="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 Ленькой вдвоем поедет</w:t>
        <w:br/>
        <w:t>В рысь, а потом в карьер.</w:t>
        <w:br/>
        <w:t>Бывало, Ленька спасует,</w:t>
        <w:br/>
        <w:t>Взять не сможет барьер,</w:t>
        <w:br/>
        <w:t>Свалится и захнычет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Понятно, еще малец!—</w:t>
      </w:r>
    </w:p>
    <w:p>
      <w:pPr>
        <w:pStyle w:val="Normal"/>
        <w:spacing w:lineRule="auto" w:line="240" w:before="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еев его поднимет,</w:t>
        <w:br/>
        <w:t>Словно второй отец.</w:t>
        <w:br/>
        <w:t>Подсадит снова на лошадь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Учись, брат, барьеры брать!</w:t>
        <w:br/>
        <w:t>Держись, мой мальчик: на свете</w:t>
        <w:br/>
        <w:t>Два раза не умирать.</w:t>
        <w:br/>
        <w:t>Ничто нас в жизни не может</w:t>
        <w:br/>
        <w:t>Вышибить из седла!—</w:t>
      </w:r>
    </w:p>
    <w:p>
      <w:pPr>
        <w:pStyle w:val="Normal"/>
        <w:spacing w:lineRule="auto" w:line="240" w:before="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Такая уж поговорка</w:t>
        <w:br/>
        <w:t>У майора была</w:t>
      </w:r>
    </w:p>
    <w:p>
      <w:pPr>
        <w:pStyle w:val="Normal"/>
        <w:spacing w:lineRule="auto" w:line="240" w:before="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ошло еще два-три года,</w:t>
        <w:br/>
        <w:t>И в стороны унесло</w:t>
        <w:br/>
        <w:t>Деева и Петрова</w:t>
        <w:br/>
        <w:t>Военное ремесло.</w:t>
        <w:br/>
        <w:t>Уехал Деев на Север</w:t>
        <w:br/>
        <w:t>И даже адрес забыл.</w:t>
        <w:br/>
        <w:t>Увидеться — это б здорово!</w:t>
        <w:br/>
        <w:t>А писем он не любил.</w:t>
        <w:br/>
        <w:t>Но оттого, должно быть,</w:t>
        <w:br/>
        <w:t>Что сам уж детей не ждал,</w:t>
        <w:br/>
        <w:t>О Леньке с какой-то грустью</w:t>
        <w:br/>
        <w:t>Часто он вспоминал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10555" cy="41687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есять лет пролетело.</w:t>
        <w:br/>
        <w:t>Кончилась тишина,</w:t>
        <w:br/>
        <w:t>Громом загрохотала</w:t>
        <w:br/>
        <w:t>Над родиною война.</w:t>
      </w:r>
    </w:p>
    <w:p>
      <w:pPr>
        <w:sectPr>
          <w:footerReference w:type="default" r:id="rId1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rFonts w:ascii="Arial" w:hAnsi="Arial" w:cs="Arial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3581400" cy="3390900"/>
            <wp:effectExtent l="0" t="0" r="0" b="0"/>
            <wp:docPr id="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еев дрался на Севере;</w:t>
        <w:br/>
        <w:t>В полярной глуши своей</w:t>
        <w:br/>
        <w:t>Иногда по газетам</w:t>
        <w:br/>
        <w:t>Искал имена друзей.</w:t>
        <w:br/>
        <w:t>Однажды нашел Петрова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«Значит, жив и здоров!»</w:t>
        <w:br/>
        <w:t>В газете его хвалили,</w:t>
        <w:br/>
        <w:t>На Юге дрался Петров.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том, приехавши с Юга,</w:t>
        <w:br/>
        <w:t>Кто-то сказал ему,</w:t>
        <w:br/>
        <w:t>Что Петров, Николай Егорыч,</w:t>
        <w:br/>
        <w:t>Геройски погиб в Крыму.</w:t>
        <w:br/>
        <w:t>Деев вынул газету,</w:t>
        <w:br/>
        <w:t>Спросил: «Какого числа?»—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И с грустью понял, что почта</w:t>
        <w:br/>
        <w:t>Сюда слишком долго шла...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А вскоре в один из пасмурных</w:t>
        <w:br/>
        <w:t>Северных вечеров</w:t>
        <w:br/>
        <w:t>К Дееву в полк назначен</w:t>
        <w:br/>
        <w:t>Был лейтенант Петров.</w:t>
        <w:br/>
        <w:t>Деев сидел над картой</w:t>
        <w:br/>
        <w:t>При двух чадящих свечах.</w:t>
        <w:br/>
        <w:t>Вошел высокий военный,</w:t>
        <w:br/>
        <w:t>Косая сажень в плечах.</w:t>
        <w:br/>
        <w:t>В первые две минуты</w:t>
        <w:br/>
        <w:t>Майор его не узнал.</w:t>
        <w:br/>
        <w:t>Лишь басок лейтенанта</w:t>
        <w:br/>
        <w:t>О чем-то напоминал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sectPr>
          <w:footerReference w:type="default" r:id="rId1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А ну, повернитесь к свету,—</w:t>
        <w:br/>
        <w:t>И свечку к нему поднес.</w:t>
        <w:br/>
        <w:t>Все те же детские губы,</w:t>
        <w:br/>
        <w:t>Тот же курносый нос.</w:t>
        <w:br/>
        <w:t>А что усы — так ведь это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брить!— и весь разговор.</w:t>
        <w:br/>
        <w:t xml:space="preserve">— Ленька?— 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 точно, Ленька,</w:t>
        <w:br/>
        <w:t>Он самый, товарищ майор!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Значит, окончил школу,</w:t>
        <w:br/>
        <w:t>Будем вместе служить.</w:t>
        <w:br/>
        <w:t>Жаль, до такого счастья</w:t>
        <w:br/>
        <w:t>Отцу не пришлось дожить.—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У Леньки в глазах блеснула</w:t>
        <w:br/>
        <w:t>Непрошеная слеза.</w:t>
        <w:br/>
        <w:t>Он, скрипнув зубами, молча</w:t>
        <w:br/>
        <w:t>Отер рукавом глаза.</w:t>
        <w:br/>
        <w:t>И снова пришлось майору,</w:t>
        <w:br/>
        <w:t>Как в детстве, ему сказать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Держись, мой мальчик: на свете</w:t>
        <w:br/>
        <w:t>Два раза не умирать.</w:t>
        <w:br/>
        <w:t>Ничто нас в жизни не может</w:t>
        <w:br/>
        <w:t>Вышибить из седла!—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sectPr>
          <w:footerReference w:type="default" r:id="rId1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ая уж поговорка</w:t>
        <w:br/>
        <w:t>У майора была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7"/>
          <w:szCs w:val="27"/>
        </w:rPr>
      </w:pPr>
      <w:r>
        <w:rPr>
          <w:rFonts w:cs="Tahoma" w:ascii="Tahoma" w:hAnsi="Tahoma"/>
          <w:b/>
          <w:color w:val="000000"/>
          <w:sz w:val="17"/>
          <w:szCs w:val="17"/>
          <w:lang w:val="en-US" w:eastAsia="en-US"/>
        </w:rPr>
        <w:drawing>
          <wp:inline distT="0" distB="0" distL="0" distR="0">
            <wp:extent cx="5229860" cy="393446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А через две недели</w:t>
        <w:br/>
        <w:t>Шел в скалах тяжелый бой,</w:t>
        <w:br/>
        <w:t>Чтоб выручить всех, обязан</w:t>
        <w:br/>
        <w:t>Кто-то рискнуть собой.</w:t>
        <w:br/>
        <w:t>Майор к себе вызвал Леньку,</w:t>
        <w:br/>
        <w:t>Взглянул на него в упор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По вашему приказанью</w:t>
        <w:br/>
        <w:t>Явился, товарищ майор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sectPr>
          <w:footerReference w:type="default" r:id="rId16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Ну что ж, хорошо, что явился.</w:t>
        <w:br/>
        <w:t>Оставь документы мне.</w:t>
        <w:br/>
        <w:t>Пойдешь один, без радиста,</w:t>
        <w:br/>
        <w:t>Рация на спине.</w:t>
        <w:br/>
        <w:t>И через фронт, по скалам,</w:t>
        <w:br/>
        <w:t>Ночью в немецкий тыл</w:t>
        <w:br/>
        <w:t>Пройдешь по такой тропинке,</w:t>
        <w:br/>
        <w:t>Где никто не ходил.</w:t>
        <w:br/>
        <w:t>Будешь оттуда по радио</w:t>
        <w:br/>
        <w:t>Вести огонь батарей.</w:t>
        <w:br/>
        <w:t>Ясно?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 точно, ясно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Ну, так иди скорей.</w:t>
        <w:br/>
        <w:t>Нет, погоди немножко.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айор на секунду встал,</w:t>
        <w:br/>
        <w:t>Как в детстве, двумя руками</w:t>
        <w:br/>
        <w:t>Леньку к себе прижал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Идешь на такое дело,</w:t>
        <w:br/>
        <w:t>Что трудно прийти назад.</w:t>
        <w:br/>
        <w:t>Как командир, тебя я</w:t>
        <w:br/>
        <w:t>Туда посылать не рад.</w:t>
        <w:br/>
        <w:t>Но как отец... Ответь мне:</w:t>
        <w:br/>
        <w:t>Отец я тебе иль нет?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Отец,— </w:t>
        <w:br/>
        <w:t>И обнял его в ответ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Так вот, как отец, раз вышло</w:t>
        <w:br/>
        <w:t>На жизнь и смерть воевать,</w:t>
        <w:br/>
        <w:t>Отцовский мой долг и право</w:t>
        <w:br/>
        <w:t>Сыном своим рисковать,</w:t>
        <w:br/>
        <w:t>Раньше других я должен</w:t>
        <w:br/>
        <w:t>Сына вперед посылать.</w:t>
        <w:br/>
        <w:t>Держись, мой мальчик: на свете</w:t>
        <w:br/>
        <w:t>Два раза не умирать.</w:t>
        <w:br/>
        <w:t>Ничто нас в жизни не может</w:t>
        <w:br/>
        <w:t>Вышибить из седла!—</w:t>
        <w:br/>
        <w:t>Такая уж поговорка</w:t>
        <w:br/>
        <w:t>У майора была.</w:t>
        <w:br/>
        <w:t>— Понял меня?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sectPr>
          <w:footerReference w:type="default" r:id="rId17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Все понял.</w:t>
        <w:br/>
        <w:t>Разрешите идти?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Иди!—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айор остался в землянке,</w:t>
        <w:br/>
        <w:t>Снаряды рвались впереди.</w:t>
        <w:br/>
        <w:t>Где-то гремело и ухало.</w:t>
        <w:br/>
        <w:t>Майор следил по часам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сто раз мне было б легче,</w:t>
        <w:br/>
        <w:t>Если бы шел я сам.</w:t>
        <w:br/>
        <w:t>Двенадцать... Сейчас, наверно,</w:t>
        <w:br/>
        <w:t>Прошел он через посты.</w:t>
        <w:br/>
        <w:t>Час... Сейчас он добрался</w:t>
        <w:br/>
        <w:t>К подножию высоты.</w:t>
        <w:br/>
        <w:t>Два... Он теперь, должно быть,</w:t>
        <w:br/>
        <w:t>Ползет на самый хребет.</w:t>
        <w:br/>
        <w:t>Три... Поскорей бы, чтобы</w:t>
        <w:br/>
        <w:t>Его не застал рассвет.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Деев вышел на воздух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ак ярко светит луна,</w:t>
        <w:br/>
        <w:t>Не могла подождать до завтра,</w:t>
        <w:br/>
        <w:t>Проклята будь она!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сю ночь, шагая как маятник,</w:t>
        <w:br/>
        <w:t>Глаз майор не смыкал,</w:t>
        <w:br/>
        <w:t>Пока по радио утром</w:t>
        <w:br/>
        <w:t>Донесся первый сигнал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sectPr>
          <w:footerReference w:type="default" r:id="rId18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Все в порядке, добрался.</w:t>
        <w:br/>
        <w:t>Немцы левей меня,</w:t>
        <w:br/>
        <w:t>Координаты три, десять,</w:t>
        <w:br/>
        <w:t>Скорей давайте огня!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6062345" cy="4103370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рудия зарядили,</w:t>
        <w:br/>
        <w:t>Майор рассчитал все сам,</w:t>
        <w:br/>
        <w:t>И с ревом первые залпы</w:t>
        <w:br/>
        <w:t>Ударили по горам.</w:t>
        <w:br/>
        <w:t>И снова сигнал по радио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Немцы правей меня,</w:t>
        <w:br/>
        <w:t>Координаты пять, десять,</w:t>
        <w:br/>
        <w:t>Скорее еще огня!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Летели земля и скалы,</w:t>
        <w:br/>
        <w:t>Столбом поднимался дым,</w:t>
        <w:br/>
        <w:t>Казалось, теперь оттуда</w:t>
        <w:br/>
        <w:t>Никто не уйдет живым.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sectPr>
          <w:footerReference w:type="default" r:id="rId20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ретий сигнал по радио:</w:t>
        <w:br/>
        <w:t>— Немцы вокруг меня,</w:t>
        <w:br/>
        <w:t>Бейте четыре, десять,</w:t>
        <w:br/>
        <w:t>Не жалейте огня!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айор побледнел, услышав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Четыре, десять — как раз</w:t>
        <w:br/>
        <w:t>То место, где мой Ленька</w:t>
        <w:br/>
        <w:t>Должен сидеть сейчас.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о, не подавши виду,</w:t>
        <w:br/>
        <w:t>Забыв, что он был отцом,</w:t>
        <w:br/>
        <w:t>Майор продолжал командовать</w:t>
        <w:br/>
        <w:t>Со спокойным лицом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«Огонь!»— летели снаряды.</w:t>
        <w:br/>
        <w:t>«Огонь!»— заряжай скорей!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квадрату четыре, десять</w:t>
        <w:br/>
        <w:t>Било шесть батарей.</w:t>
        <w:br/>
        <w:t>Радио час молчало,</w:t>
        <w:br/>
        <w:t>Потом донесся сигнал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sectPr>
          <w:footerReference w:type="default" r:id="rId21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олчал: оглушило взрывом.</w:t>
        <w:br/>
        <w:t>Бейте, как я сказал.</w:t>
        <w:br/>
        <w:t>Я верю, свои снаряды</w:t>
        <w:br/>
        <w:t>Не могут тронуть меня.</w:t>
        <w:br/>
        <w:t>Немцы бегут, нажмите,</w:t>
        <w:br/>
        <w:t>Дайте море огня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7"/>
          <w:szCs w:val="27"/>
        </w:rPr>
      </w:pPr>
      <w:r>
        <w:rPr>
          <w:rFonts w:cs="Verdana" w:ascii="Verdana" w:hAnsi="Verdana"/>
          <w:color w:val="000000"/>
          <w:sz w:val="13"/>
          <w:szCs w:val="13"/>
          <w:lang w:val="en-US" w:eastAsia="en-US"/>
        </w:rPr>
        <w:drawing>
          <wp:inline distT="0" distB="0" distL="0" distR="0">
            <wp:extent cx="5720715" cy="3838575"/>
            <wp:effectExtent l="0" t="0" r="0" b="0"/>
            <wp:docPr id="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И на командном пункте,</w:t>
        <w:br/>
        <w:t>Приняв последний сигнал,</w:t>
        <w:br/>
        <w:t>Майор в оглохшее радио,</w:t>
        <w:br/>
        <w:t>Не выдержав, закричал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Деев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Ты слышишь меня, я верю:</w:t>
        <w:br/>
        <w:t>Смертью таких не взять.</w:t>
        <w:br/>
        <w:t>Держись, мой мальчик: на свете</w:t>
        <w:br/>
        <w:t>Два раза не умирать.</w:t>
        <w:br/>
        <w:t>Никто нас в жизни не может</w:t>
        <w:br/>
        <w:t>Вышибить из седла!—</w:t>
        <w:br/>
        <w:t>Такая уж поговорка</w:t>
        <w:br/>
        <w:t>У майора была.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sectPr>
          <w:footerReference w:type="default" r:id="rId2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атаку пошла пехота —</w:t>
        <w:br/>
        <w:t>К полудню была чиста</w:t>
        <w:br/>
        <w:t>От убегавших немцев</w:t>
        <w:br/>
        <w:t>Скалистая высота.</w:t>
        <w:br/>
        <w:t>Всюду валялись трупы,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4762500" cy="6677025"/>
            <wp:effectExtent l="0" t="0" r="0" b="0"/>
            <wp:docPr id="1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  <w:t>Раненый, но живой</w:t>
        <w:br/>
        <w:t>Был найден в ущелье Ленька</w:t>
        <w:br/>
        <w:t>С обвязанной головой.</w:t>
        <w:br/>
        <w:t>Когда размотали повязку,</w:t>
        <w:br/>
        <w:t>Что наспех он завязал,</w:t>
        <w:br/>
        <w:t>Майор поглядел на Леньку</w:t>
        <w:br/>
        <w:t>И вдруг его не узнал:</w:t>
        <w:br/>
        <w:t>Был он как будто прежний,</w:t>
        <w:br/>
        <w:t>Спокойный и молодой,</w:t>
        <w:br/>
        <w:t>Все те же глаза мальчишки,</w:t>
        <w:br/>
        <w:t>Но только... совсем седой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н обнял майора, прежде</w:t>
        <w:br/>
        <w:t>Чем в госпиталь уезжать: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Arial" w:ascii="Arial" w:hAnsi="Arial"/>
          <w:sz w:val="27"/>
          <w:szCs w:val="27"/>
        </w:rPr>
        <w:t>Лейтенант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—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Держись, отец: на свете</w:t>
        <w:br/>
        <w:t>Два раза не умирать.</w:t>
        <w:br/>
        <w:t>Ничто нас в жизни не может</w:t>
        <w:br/>
        <w:t>Вышибить из седла!—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ая уж поговорка</w:t>
        <w:br/>
        <w:t>Теперь у Леньки была...</w:t>
      </w:r>
    </w:p>
    <w:p>
      <w:pPr>
        <w:pStyle w:val="Normal"/>
        <w:spacing w:lineRule="auto" w:line="240" w:before="240" w:after="120"/>
        <w:ind w:firstLine="70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от какая история</w:t>
        <w:br/>
        <w:t>Про славные эти дела</w:t>
        <w:br/>
        <w:t>На полуострове Среднем</w:t>
        <w:br/>
        <w:t>Рассказана мне была.</w:t>
        <w:br/>
        <w:t>А вверху, над горами,</w:t>
        <w:br/>
        <w:t>Все так же плыла луна,</w:t>
        <w:br/>
        <w:t>Близко грохали взрывы,</w:t>
        <w:br/>
        <w:t>Продолжалась война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13"/>
          <w:szCs w:val="13"/>
          <w:lang w:val="en-US" w:eastAsia="en-US"/>
        </w:rPr>
        <w:drawing>
          <wp:inline distT="0" distB="0" distL="0" distR="0">
            <wp:extent cx="5709285" cy="3390900"/>
            <wp:effectExtent l="0" t="0" r="0" b="0"/>
            <wp:docPr id="1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  <w:t>Трещал телефон, и, волнуясь,</w:t>
        <w:br/>
        <w:t>Командир по землянке ходил,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br/>
        <w:t>И кто-то так же, как Ленька,</w:t>
        <w:br/>
        <w:t>Шел к немцам сегодня в тыл.</w:t>
      </w:r>
      <w:r>
        <w:rPr/>
        <w:t> 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7385" cy="340931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image" Target="media/image7.jpeg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image" Target="media/image8.jpeg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image" Target="media/image9.jpeg"/><Relationship Id="rId23" Type="http://schemas.openxmlformats.org/officeDocument/2006/relationships/footer" Target="footer13.xml"/><Relationship Id="rId24" Type="http://schemas.openxmlformats.org/officeDocument/2006/relationships/image" Target="media/image10.jpeg"/><Relationship Id="rId25" Type="http://schemas.openxmlformats.org/officeDocument/2006/relationships/footer" Target="footer14.xml"/><Relationship Id="rId26" Type="http://schemas.openxmlformats.org/officeDocument/2006/relationships/image" Target="media/image11.jpeg"/><Relationship Id="rId27" Type="http://schemas.openxmlformats.org/officeDocument/2006/relationships/footer" Target="footer15.xml"/><Relationship Id="rId28" Type="http://schemas.openxmlformats.org/officeDocument/2006/relationships/image" Target="media/image12.jpeg"/><Relationship Id="rId29" Type="http://schemas.openxmlformats.org/officeDocument/2006/relationships/footer" Target="footer1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08:00Z</dcterms:created>
  <dc:creator>Producer</dc:creator>
  <dc:description/>
  <dc:language>en-US</dc:language>
  <cp:lastModifiedBy>МАРСИК</cp:lastModifiedBy>
  <dcterms:modified xsi:type="dcterms:W3CDTF">2015-10-14T19:08:00Z</dcterms:modified>
  <cp:revision>2</cp:revision>
  <dc:subject/>
  <dc:title/>
</cp:coreProperties>
</file>