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хнологическая карта уро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Учитель:</w:t>
      </w:r>
      <w:r>
        <w:rPr>
          <w:rFonts w:cs="Times New Roman" w:ascii="Times New Roman" w:hAnsi="Times New Roman"/>
        </w:rPr>
        <w:t xml:space="preserve"> Назырова Голифар Галиулловна, учитель физической культуры МКОУ «Ташетканская основная общеобразовательная школа» Тевризского муниципального район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редмет:</w:t>
      </w:r>
      <w:r>
        <w:rPr>
          <w:rFonts w:cs="Times New Roman" w:ascii="Times New Roman" w:hAnsi="Times New Roman"/>
        </w:rPr>
        <w:t xml:space="preserve"> физическая культур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вторы учебника: </w:t>
      </w:r>
      <w:r>
        <w:rPr>
          <w:rFonts w:cs="Times New Roman" w:ascii="Times New Roman" w:hAnsi="Times New Roman"/>
          <w:spacing w:val="-4"/>
        </w:rPr>
        <w:t>В. И. Ляха, А. А. Зданеви</w:t>
      </w:r>
      <w:r>
        <w:rPr>
          <w:rFonts w:cs="Times New Roman" w:ascii="Times New Roman" w:hAnsi="Times New Roman"/>
        </w:rPr>
        <w:t>ч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а урока:</w:t>
      </w:r>
      <w:r>
        <w:rPr>
          <w:rFonts w:cs="Times New Roman" w:ascii="Times New Roman" w:hAnsi="Times New Roman"/>
        </w:rPr>
        <w:t xml:space="preserve"> Эстафеты с мяч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ип урока:</w:t>
      </w:r>
      <w:r>
        <w:rPr>
          <w:rFonts w:cs="Times New Roman" w:ascii="Times New Roman" w:hAnsi="Times New Roman"/>
        </w:rPr>
        <w:t xml:space="preserve"> образовательно-тренировочной направлен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Цель урока: </w:t>
      </w:r>
      <w:r>
        <w:rPr>
          <w:rFonts w:cs="Times New Roman" w:ascii="Times New Roman" w:hAnsi="Times New Roman"/>
        </w:rPr>
        <w:t xml:space="preserve">Совершенствование ведения баскетбольного мяч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ч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).актуализировать знания о баскетболе, баскетбольном мяче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.совершенствовать способы ведения, передачи мяча в парах; </w:t>
      </w:r>
    </w:p>
    <w:p>
      <w:pPr>
        <w:pStyle w:val="Normal"/>
        <w:rPr/>
      </w:pPr>
      <w:r>
        <w:rPr>
          <w:rFonts w:cs="Times New Roman" w:ascii="Times New Roman" w:hAnsi="Times New Roman"/>
        </w:rPr>
        <w:t>3).закреплять понятия физических качеств: ловкость, быстрота, выносливос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. формировать универсальные учебные действ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ремя урока:</w:t>
      </w:r>
      <w:r>
        <w:rPr>
          <w:rFonts w:cs="Times New Roman" w:ascii="Times New Roman" w:hAnsi="Times New Roman"/>
        </w:rPr>
        <w:t xml:space="preserve"> 45 минут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Дата проведения:</w:t>
      </w:r>
      <w:r>
        <w:rPr>
          <w:rFonts w:cs="Times New Roman" w:ascii="Times New Roman" w:hAnsi="Times New Roman"/>
        </w:rPr>
        <w:t xml:space="preserve"> 12.02.2013 г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бразовательные ресурсы:</w:t>
      </w:r>
      <w:r>
        <w:rPr>
          <w:rFonts w:cs="Times New Roman" w:ascii="Times New Roman" w:hAnsi="Times New Roman"/>
        </w:rPr>
        <w:t xml:space="preserve"> баскетбольные мячи, конусы, обру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Результаты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 отношению к предметным ЗУН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самооценки и личностное самоопределение к видам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умения проявлять дисциплинированность, трудолюбие и упорство в достижении поставленной цел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гулятивные универсальные учебны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умения планировать, контролировать и давать оценку своим двигательным действ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муникативные: формирование умения общаться со сверстниками в соревнова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знавательные: развитие умения осознанно и произвольно строить речевые высказывания в устной форм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овершенствовать способы ведения, передачи мяча в па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креплять понятия физических качеств: ловкость, быстрота, вынослив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ять здоровье обучающихся посредством развития физических качеств, координации и силовых способносте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112"/>
        <w:gridCol w:w="4277"/>
        <w:gridCol w:w="3985"/>
        <w:gridCol w:w="2476"/>
      </w:tblGrid>
      <w:tr>
        <w:trPr>
          <w:trHeight w:val="413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урок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этапа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>
          <w:trHeight w:val="382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педагог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обучающихся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момен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ие, приветствие. Организация обучающихся на урок, формирование самооценки готовности к уроку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роение, приветствие, создание ситуации для оценки готовности к у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то сегодня хочет получить «5»? Получат е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–актив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- быстр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вниматель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– говорящие по де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 – дисциплинированные, друж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 буду делать пометки себе, за тем сравним с вашей самооценкой.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готовности к уроку, учебно-познавательный интерес к уроку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 о баскетболе и баскетбольном мяче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обучающихся по актуализации знаний о баскетболе и баскетбольном мяч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 каким мячом мы начали работать на прошлом уро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означает «баскетбол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ак называются двигательные действия, когда мы набиваем мяч на месте или при ходьбе, беге? (ведение мяча). Его еще называют дриблинг.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, вспоминая рассказ и показ движений учител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, необходимых для понимания темы, умения осознанно и произвольно осуществлять высказывания в устной форме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целеполагания, представления о результате деятельности, закрепление знаний по двигательным действиям и исходным положениям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ситуации для самоопределения обучающихся и условий для развития у обучающихся умения ставить цель и представлять результа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Кто хочет еще лучше овладеть ведением баскетбольного мяча, хлопните в ладош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чего всегда начинается урок? ( с размин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Самый лучш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я двигательных действий. ходьб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носках, руки ввер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 пятках, руки на пояс, локти наз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внешней стороне стопы, разминаем кисти ру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олуприседе, руки за голов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катом с пятки на носок, круговые движения руками вперед и наз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ег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еся предлагают свои способы действия, которые показывают с помощью баскетбольного мяча, выполняют упражнения по укреплению осанки, контролируют свои действия, ориентируясь на показ движений учителем.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использовать имеющиеся знания и опыт, умение распознавать и называть двигательные действия, умение самоопределяться к задачам урока и целеполаганию, умение определять собственную деятельность по достижению цели  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ого зна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ошение команд учителя с двигательными действиями учеников, формирование правильной осанки и восстановление дыхания, способствование укреплению мышечного корсета, обучение упражнениям с мячом в парах, развитие ловкости, совершенствование умения выбирать способы действия с баскетбольным мячом, способствовать самоопределению обучающихся в подготовке эстафет 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ие. Создание ситуации для оценивания выполнения двигательных действий классного коллектива (приглашается ученик на роль учителя, который дает оценку выполнения двигательного действия классного коллектив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ое физическое качество развивается при работе с мячом? (ловк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ка безопасности во время ведения, передачи баскетбольного мяча ( аккуратно работаем сами и бережно относимся к напарнику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в две шеренги, в колонну по 2, вторые номера берут мя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развитие ловк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кло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седания, держась за мя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ачи под ногами, за голов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ороты с передачей мя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дача от груд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вести вокруг туловища, переда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дение на месте правой рукой 5 раз ( передача лево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дение поочередно правой- левой рукой, смотреть на партнера, когда он покажет 10 пальцев- переда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едение вокруг партнера, переда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ните мячи вторым номерам. Положите мячи на место. Построение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еся выполняют движения в строю по команде учителя, соотносят свои действия с командами учителя, бережно относятся к своему и чужому здоровью, контролируют свои действия, работают в парах на принципах уважения, доброжелательности, взаимопомощи, работают самостоятельно. 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видеть и чувствовать красоту движения. Умение осознанно и произвольно осуществлять высказывания в устной форме, формирование бережного отношения к своему здоровью, умение проявлять дисциплинированность, контролировать свои действия, ориентируясь на показ движения учителя, умение организовывать деятельность в паре, умение в доступной форме объяснять правила эстафеты, выдвигать предложения, согласовывать и принимать коллективные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активно включаться в коммуникации со сверстниками, умение самостоятельно организовывать свою деятельность. 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ое закрепле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очных навыков работы с баскетбольным мячом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деятельности обучающихся по первичному закреплению новых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бята, скажите, а вы сможете придумать эстафеты с баскетбольными мячами? Я вам помогу. Делимся на 2 команды. Команды выбирают капита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 слову «Баскетболисты» добавьте прилагательное, получится название команды. Давайте придумаем эстафеты, можно использовать конусы, обручи. Первый раз пробуем, второй- соревнуемся. Организация эстафет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думывают эстафеты, делятся на 2 команды, выбирают капитана, придумывают название команды, соревнуются.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определяться с заданием, принимать решения по его выполнению; умение выдвигать предложения, принимать коллективные решения, организовывать коллективную совместную деятельность; умение в доступной форме объяснить правила эстафеты.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осуществлять контроль и оценку учебной деятельности группы и самооценку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действие развитию у обучающихся навыков самоконтроля и самооценки, взаимооценки, организации взаимооценки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Что будем оценивать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бились ли поставленной ц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ие знания и умения, качества могут пригодиться вам в жизни? Примеры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контролируют работу с мячом в парах, проговаривают критерии оценки, приводят примеры жизненных ситуаций, где могут применить свои знания и умения, навыки и качеств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я проверять, оценивать работу других, положительное отношение к проделанной работе; осознание ценности изученного материала, применение его в жизненных ситуациях. 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систематизация знаний и способов действий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систематизац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наний о способах ведения баскетбольного мяч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й вести мяч и проводить эстафеты с ним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 дает задания в пара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дение мяча вокруг партнера, передача – ведение поочередно вправо – левой рукой, смотреть на партнера, когда он покажет 10 пальцев – переда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дение на месте правой рукой 5 раз – передача левой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упражнения, обсуждают ошибки, исправляют их, делают замечания, оценивают свою работ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способов ведения и передачи мяча, умение применять новые навыки и умения, умение организовывать ведение в парах, осуществлять контроль и взаимоконтроль; развитие мыслительной способности- сравнения и физической – ловкость, быстрота, координация движений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флексивных умений, вовлечение детей к подготовке спортивного праздник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смысления проделанной работе урок, формирования самооценки, вовлечения детей к подготовке спортивного праз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ая была наша цел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каким настроением заканчивается наш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му вы научилис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особенно вам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м себя: балл за а- активность, б - быстроту в эстафетах, в - ведение, г – говорящим по делу, д –дисциплинирован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ая отметка получилась? Поставите в дневниках, а я распишусь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хотели бы выполнить до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омашнее задание придумайте эстафету с ведением в движении, лучшее мы возьмем на «Веселые старты». Урок окончен. До свидания.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вое мне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обучающимися практической и личностной значимости результатов каждого этапа урока, умение применять поученные знания в организации и проведении досуга, умение дать самооценку собственной деятельности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9:47:00Z</dcterms:created>
  <dc:creator>Юлия</dc:creator>
  <dc:description/>
  <cp:keywords/>
  <dc:language>en-US</dc:language>
  <cp:lastModifiedBy>Максим</cp:lastModifiedBy>
  <dcterms:modified xsi:type="dcterms:W3CDTF">2015-10-14T03:41:00Z</dcterms:modified>
  <cp:revision>13</cp:revision>
  <dc:subject/>
  <dc:title/>
</cp:coreProperties>
</file>