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HE  GAM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  HAPPY  CHANCE  GAM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« СЧАСТЛИВЫЙ   СЛУЧАЙ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  What is the capital of the UK?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 London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    Where is Trafalgar Square?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 in London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.     Who is Nelson?  (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 British admiral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.     Where does the Queen live?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 in Buckingham Palace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5.     What is the capital of Northern Ireland?  (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elfast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6.     People who live in Scotland are called….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 the Scots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7.     What are the main colours of the British flag?  (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d, blue, white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8.     What food is traditional at Christmas?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  roast  turkey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9.     When is Halloween celebrated?   (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ctober, 31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0.    Name the river London is situated on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   the Thames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1.    What is St.Paul’s Cathedral?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 a church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2.    Who is Agatha Christie?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 a detective story writer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3.     What was the Tower of London in the past?  (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 fortress, a palace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 prison, the King’s Zoo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4.     What is the Tower of London now?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 a museum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5.      What parts does the UK consist of? (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Great Britain and Northern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reland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6.      Give the Russian equivalent of the English proverb ‘An Englishman’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hous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stle</w:t>
      </w:r>
      <w:r>
        <w:rPr>
          <w:rFonts w:cs="Times New Roman" w:ascii="Times New Roman" w:hAnsi="Times New Roman"/>
          <w:sz w:val="28"/>
          <w:szCs w:val="28"/>
        </w:rPr>
        <w:t xml:space="preserve">’.  (  </w:t>
      </w:r>
      <w:r>
        <w:rPr>
          <w:rFonts w:cs="Times New Roman" w:ascii="Times New Roman" w:hAnsi="Times New Roman"/>
          <w:b/>
          <w:sz w:val="28"/>
          <w:szCs w:val="28"/>
        </w:rPr>
        <w:t>Дом англичанина – его крепость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7.      What is Robert Burns famous for?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 Scottish national poet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8.      Where is the business centre in London?   (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he City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9.    People who live in Ireland are called ….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 the  Irish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0.    What is the capital of Wales?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 Cardiff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1.     How many crosses does the British flag consist of?   (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 crosses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2.     What is the traditional children’s food on Easter Sunday?  (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hocolat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ggs and rabbits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3.     What is the most democratic park in London?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 Hyde Park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4.     What plant is the symbol of Scotland?    (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he thistle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5.     When is Christmas celebrated in Britain?  (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ecember, 25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6.     What parts does Britain consist of?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 England, Scotland, Wales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7.     What is the capital of  Scotland?  (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dinburgh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8.     People who live in Wales are called….  (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he Welsh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9.     What is the name of the British flag?  (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he Union Jack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0.     What is celebrated on February, 14?   (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t.Valentine’s Day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1.     What plant is the symbol of England?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 the rose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2.     How many sons does Prince Charles have?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  2 sons: William and Harry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3.     What is the name of the Queen ?  (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lizabeth II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4.     What sepa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ates the UK from the continent of Europe?  ( the English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hannel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5.     Name any sports developed in Britain?  (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olf, cricket, hockey, rugby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6.     What bird do English people take care of?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 the raven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7.     What is cricket?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 a national game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8.      Who is the Official Head of State in Britain?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 the Queen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9.      What is the name of the biggest clock in London?   (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ig Ben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0.      When do English children go from house to house and say ‘Trick or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reat?’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  on Halloween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4:31:00Z</dcterms:created>
  <dc:creator>Master</dc:creator>
  <dc:description/>
  <cp:keywords/>
  <dc:language>en-US</dc:language>
  <cp:lastModifiedBy>Master</cp:lastModifiedBy>
  <dcterms:modified xsi:type="dcterms:W3CDTF">2009-02-15T14:31:00Z</dcterms:modified>
  <cp:revision>2</cp:revision>
  <dc:subject/>
  <dc:title/>
</cp:coreProperties>
</file>