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дивительное электричеств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-соревнование при обобщении те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Электрические явле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и: закрепить у учащихся навыки решения задач: расчетных, качественных и экспериментальных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ть навыки коллективной работы в сочетании с самостоятельностью учащихс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ить применять знания в новой ситуации, развивать умение объяснять наблюдаемые яв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графы:                                 Я мыслю, следовательно, я существу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Декар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</w:t>
      </w:r>
      <w:r>
        <w:rPr>
          <w:b/>
          <w:i/>
        </w:rPr>
        <w:t>( Французский философ и математик,1596-1650гг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 xml:space="preserve">Не стыдно не знать, стыдно не учиться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(Русская пословиц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кат с названием урока и его эпиграфам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sz w:val="28"/>
          <w:szCs w:val="28"/>
        </w:rPr>
        <w:t>Портреты ученых Кулона, Ампера, Вольта, Джоуля, Ленц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ыставка книг по теме электричество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лакат с изображением лота №2( график зависимости I(U)) и лота №4 (схема атома гелия); лот №1 – эбонитовая палочка;  лот №3 – вольтметр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кат с изображением цепи, состоящей из источника, лампочки, амперметра и вольтметра для викторин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дали победителям с надписью «Знаток электричества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рточки с заданиями для конкурсов «Люблю задачи я!»:  Кроссворды и карточки с рисунками и вопросами от лото по теме «Электричество»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очки из бумаги, которые вручаются ученику, правильно ответившему на вопро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бораторное оборудование для конкурса «Опыт! Опыт!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 2 амперметра, вольтметра, источника тока, ключа, лампочки, наборы соединительных провод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</w:t>
      </w: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организуется соревнование между учащимися класса. Подготавливаются звездочки или жетоны, которые получают победители тех или иных конкурсов. Ребята заранее выбирают конкурсы, в которых будут участвовать и сообщают о своем выборе учителю, чтобы он подготовил нужное количество заданий. В некоторых конкурсах участвуют все учащиеся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ичество кругом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н им завод и д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зде заряды там и тут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ждом атоме «живут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если вдруг они «бегут»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 и токи создаю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ников «величество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ется:  «Электричество!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явим нынче мы уменье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ы объясним, явлени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зацию, сопротивл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ощность, как работу за мгнов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сперименты проведем и победителя найдем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. Викторин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нкурс «Разминка»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течение 5 минут весь класс в быстром темпе заканчивает фразу учителя. Первый, ответивший правильно получает звездочку. </w:t>
      </w:r>
    </w:p>
    <w:p>
      <w:pPr>
        <w:pStyle w:val="Normal"/>
        <w:numPr>
          <w:ilvl w:val="1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«Аукцион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вуют все учащиеся. На обсуждение выставляются по очереди лоты (предметы, графики, плакаты, рисунк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ча учащихся как можно больше сообщить о данном лоте. Информация, выдаваемая учащимися должна быть дозированной и являться логически законченным высказыва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«Опыт, опы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тыре участника, выбравшие этот конкурс, разбиваются на пары и получают экспериментальное задание. Работая лабораторным оборудованием, письменно оформляют результаты своих измерений и сдают свои «научные» работы жю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любителей кроссворд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бравшие этот конкурс разбиваются на пары и в течении 15 минут разгадывают кроссворды предложенные учителем на лист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но предложить задание «Назовите фамилию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«Люблю задачи я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ники этого конкурса работают одновременно с «любителями кроссвордов», они должны за отведенное время решить как можно больше задач. Условия записаны на листочках и выдаются по мере решения задач. Решения сдаются жю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тор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викторине участвует весь класс.  Каждый ответ оценивается звездоч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 Награждение победителей (вручение орденов «Знаток электричества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ительное слово учите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словам русского поэта 19 века Якова Петровича Полонског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арство науки не знает предел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юду следы ее вечных побед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ума слово и де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ла и с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х по праву можно отнести к замечательной науке электродинамик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арившей нам столько открытий, осветившей нашу жизнь в прямом и в переносном смысле. А сколько еще не познанного вокруг! Какое поле деятельности для пытливого ума, умелых рук и любознательной натуры! Так что запускайте свой «вечный думатель», и вперед, открытия ждут ва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и вопросы к конкурсам и викторине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нкурс «Размин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ическим током называется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диница электрического сопротивления 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ула закона Ома для участка цепи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йствия электрического тока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щность тока равна отношению работы к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он о тепловом действии тока принадлежит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найти общее сопротивлении цепи, потребители в которой соединены последовательно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чиной сопротивления является взаимодействие движущихся электронов с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ическое сопротивление зависит от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потребители находятся под одним и тем же напряжении при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ическое напряжение измеряется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ула работы электрического тока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кВт·час – единица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мперметр включают в цепь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дель атома впервые предложил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изация – это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ительный ион – атом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трении стекла о шелк электроны переходят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ядре атома находятся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оскоп – прибор для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диница силы тока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ический ток направлен от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кОм =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ула сопротивления проводника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дноименные заряды 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отоэлементе - …. энергия превращается в электриче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Аукци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. Эбонитовая палочка (кладется на предметный стол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е высказывания учащихся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то физическое тело – эбонитовая палочка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Эбонит – это каучук с добавлением сер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 трении ее о мех или шерсть она электризуетс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электризованная палочка способна притягивать к себе мелкие листочки бумаги (демонстрируется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 электризации палочка заряжается отрицательно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 электризации электроны с меха переходят на палочк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вязь электронов с ядрами слабее у меха, чем у палочк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сли наэлектризованной палочкой коснуться электроскопа. он зарядитс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бонит  - диэлектрик, т.е. он не проводит электрический ток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 заряженные эбонитовые палочки отталк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2.  Прибор - вольтмет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то прибор для измерения электрического напряжения – вольтмет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Шкала проградуирована в Вольтах, и предел измерения напряжения -..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на деления прибора - ..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льтметр включают в цепь параллельно тому участку, где хотят измерить напряже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льтметр включается в цепь с учетом поля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3 Плакат с изображением схемы строения атома гелия (иона гелия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 рисунке изображении схема строения атома гел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ядре атома два протона и два нейтрона, вокруг ядра вращаются два электрон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том нейтрален, так как заряд ядра равен заряду электроно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сли атом потеряет один электрон, он превратится в ион г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4 Реост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№5. Амперме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6. Формула закона Ома для участка цепи: I =U/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Люблю задачи я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ертите схему цепи, содержащей один гальванический элемент, электрический звонок и лампочку, причем каждый потребитель можно включать отдельно. Каково направление тока в проводнике, соединяющим лампу с источником, когда ключ замкну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е напряжение на концах проводника, сопротивление которого 20 Ом, если сила тока в проводнике 0,4 А.     (8 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напряжении 1,2 кВ сила тока в одной из секций телевизора 50 мА. Чему равно сопротивление цепи этой секции?  (24 к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пирали электронагревателя, изготовленного из никелиновой проволоки площадью поперечного сечения 0,1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напряжении 220 В сила тока 4 А.  Какова длина проволоки?     (13,75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а.</w:t>
      </w:r>
    </w:p>
    <w:p>
      <w:pPr>
        <w:pStyle w:val="Normal"/>
        <w:rPr/>
      </w:pPr>
      <w:r>
        <w:rPr>
          <w:b/>
          <w:sz w:val="28"/>
          <w:szCs w:val="28"/>
        </w:rPr>
        <w:t>1. Какие ошибки были допущены художником,  изобразившим эту электрическую цеп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 1.Амперметр включен параллельно, а вольтметр последовательно с лампой, а надо наоборо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ри последовательном соединении элементов отрицательный полюс одного надо соединить с положительным полюсом другого элемен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Провода от батареи и лампы присоединены только к </w:t>
      </w:r>
      <w:r>
        <w:rPr>
          <w:sz w:val="28"/>
          <w:szCs w:val="28"/>
        </w:rPr>
        <w:t xml:space="preserve">одной клемме </w:t>
      </w:r>
      <w:r>
        <w:rPr>
          <w:i/>
          <w:sz w:val="28"/>
          <w:szCs w:val="28"/>
        </w:rPr>
        <w:t>ключ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чем при перевозке горючих жидкостей к корпусу автоцистерны присоединяют цепь, которая при движении волочиться по земл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при перевозке жидкости взбалтываются и электризуются. Чтобы избежать искр и пожара, используют цепь, которая отводит заряды в земл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му принадлежат слова: «Теперь я знаю, как выглядит атом!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Эти слова принадлежат английскому физику Эрнсту Резерфорду, сказаны они в 1911 год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о представляет собой мол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Электрический разряд в атмосфере в виде линейной молнии представляет собой электрический ток, причем сила тока за 0,3-0,3 с, в течение которых длится разряд, меняется. Примерно 65% всех молний наблюдаемых в нашей стране, имеют наибольшее значение силы ток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 000 А, но в редких случаях сила тока достигает  230 000 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 Кто изобрел электрическую лампочку накаливания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Русский изобретатель Александр Николаевич Лодыгин. Американский изобретатель Эдисон получил несколько лампочек Лодыгина. Их привез в Америку некий русский офицер. В конце 1879 года Эдисон создал свою лампочку с винтовым цоколем и патроном, называемым эдисоновским. Все выданные Эдисону патенты были сформулированы лишь как предложения об усовершенствовании ранее запатентованной лампы Лодыгин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объяснить, что птицы совершенно спокойно и безнаказанно усаживаются на провод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Тело сидящей на проводе птицы представляет собой как бы ответвление цепи, сопротивление которого велико по сравнению с другой ветвью (Короткого участка между ногами птицы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876 году на улицах Парижа появились новые источники света. Помещенные в белые матовые шары, они давали яркий приятный свет. Почему новый свет называли «русским светом», «русским солнцем»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Создателем этих необычных «свечей» был русский изобретатель Яблочков Павел Николаевич. В короткое время чудесная «свеча» русского изобретателю завоевало всеобщее признание. «Свечами Яблочкова» освещались лучшие гостиницы, улицы и парки крупнейших городов Европы. «Свеча Яблочкова» представляет собой дуговую лампу, но без регулятор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Люблю задачи я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Начертите схему цепи, содержащей один гальванический элемент, электрический звонок и лампочку, причем каждый потребитель можно включать отдельно. Каково направление тока в проводнике, соединяющим лампу с источником, когда ключ замкну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Определите напряжение на концах проводника, сопротивление которого 20 Ом, если сила тока в проводнике 0,4 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При напряжении 1,2 кВ сила тока в одной из секций телевизора 50 мА. Чему равно сопротивление цепи этой секции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В спирали электронагревателя, изготовленного из никелиновой проволоки площадью поперечного сечения 0,1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 напряжении 220 В сила тока 4 А.  Какова длина проволоки?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Люблю задачи я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чертите схему цепи, содержащей один гальванический элемент, электрический звонок и лампочку, причем каждый потребитель можно включать отдельно. Каково направление тока в проводнике, соединяющим лампу с источником, когда ключ замкну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е напряжение на концах проводника, сопротивление которого 20 Ом, если сила тока в проводнике 0,4 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и напряжении 1,2 кВ сила тока в одной из секций телевизора 50 мА. Чему равно сопротивление цепи этой секции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спирали электронагревателя, изготовленного из никелиновой проволоки площадью поперечного сечения 0,1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 напряжении 220 В сила тока 4 А.  Какова длина проволоки?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 «Опыт! Опыт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группе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вашем  столе находятся источник тока, амперметр, вольтметр, соединительные провода, выключатель и резистор, сопротивление которого неизвестно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дание:   соберите электрическую цепь по схеме, показанной на рисунке, определите необходимые величины и рассчитайте сопротивление прово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 «Опыт! Опыт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группе № 2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 вашем  столе находятся источник тока, амперметр, вольтметр, соединительные провода, выключатель и резистор, мощность тока в котором надо определит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дание:  соберите электрическую цепь по схеме, показанной на рисунке, определите необходимые величины и рассчитайте мощность тока в проводн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 «Опыт! Опыт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группе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вашем  столе находятся источник тока, амперметр, вольтметр, соединительные провода, выключатель и резистор, сопротивление которого неизвестно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дание:   соберите электрическую цепь по схеме, показанной на рисунке, определите необходимые величины и рассчитайте сопротивление прово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 «Опыт! Опыт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группе № 2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 вашем  столе находятся источник тока, амперметр, вольтметр, соединительные провода, выключатель и резистор, мощность тока в котором надо определит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дание:  соберите электрическую цепь по схеме, показанной на рисунке, определите необходимые величины и рассчитайте мощность тока в прово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ворд по теме «Электричество»</w:t>
      </w:r>
    </w:p>
    <w:p>
      <w:pPr>
        <w:pStyle w:val="Normal"/>
        <w:rPr/>
      </w:pPr>
      <w:r>
        <w:rPr>
          <w:sz w:val="28"/>
          <w:szCs w:val="28"/>
        </w:rPr>
        <w:t xml:space="preserve">Кроссворд №1. В каждую клетку, включая нумерованную, надо вставить букву так, чтобы слова </w:t>
      </w:r>
      <w:r>
        <w:rPr>
          <w:sz w:val="28"/>
          <w:szCs w:val="28"/>
          <w:u w:val="single"/>
        </w:rPr>
        <w:t>по  г о р и з о н т а л и</w:t>
      </w:r>
      <w:r>
        <w:rPr>
          <w:sz w:val="28"/>
          <w:szCs w:val="28"/>
        </w:rPr>
        <w:t xml:space="preserve">  означал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щее название веществ, не проводящих электричество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  6. Ученые, опыты которых доказали существование и позволили определить заряд электрон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общение телу электрического заряд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 5. Частицы, из которых состоит ядро ато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Атом, потерявший или присоединивший к себе один или несколько электрон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Прибор, служащий для обнаружения заря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Одно из веществ испускающих  α-частицы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о  в е р т и к а л и</w:t>
      </w:r>
      <w:r>
        <w:rPr>
          <w:sz w:val="28"/>
          <w:szCs w:val="28"/>
        </w:rPr>
        <w:t xml:space="preserve">  в выделенных клетках: </w:t>
      </w:r>
      <w:r>
        <w:rPr>
          <w:b/>
          <w:sz w:val="28"/>
          <w:szCs w:val="28"/>
        </w:rPr>
        <w:t>ученый, опыт которого лежит в основе ядерной модели строения ат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9110" cy="321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 на кроссворд №1.  По горизонтали:  1. Диэлектрик.   2. Милликен.  3. Электризация.  4. Нейтрон.  5. Протон.  6. Иоффе.  7. Ион.  8.Электроскоп.  9. Рад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ворд по теме «Электричество»</w:t>
      </w:r>
    </w:p>
    <w:p>
      <w:pPr>
        <w:pStyle w:val="Normal"/>
        <w:rPr/>
      </w:pPr>
      <w:r>
        <w:rPr>
          <w:sz w:val="28"/>
          <w:szCs w:val="28"/>
        </w:rPr>
        <w:t xml:space="preserve">Кроссворд №1. В каждую клетку, включая нумерованную, надо вставить букву так, чтобы слова </w:t>
      </w:r>
      <w:r>
        <w:rPr>
          <w:sz w:val="28"/>
          <w:szCs w:val="28"/>
          <w:u w:val="single"/>
        </w:rPr>
        <w:t>по  г о р и з о н т а л и</w:t>
      </w:r>
      <w:r>
        <w:rPr>
          <w:sz w:val="28"/>
          <w:szCs w:val="28"/>
        </w:rPr>
        <w:t xml:space="preserve">  означал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щее название веществ, не проводящих электричество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  6. Ученые, опыты которых доказали существование и позволили определить заряд электрон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общение телу электрического заряд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 5. Частицы, из которых состоит ядро ато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Атом, потерявший или присоединивший к себе один или несколько электрон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Прибор, служащий для обнаружения заря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Одно из веществ испускающих  α-частицы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о  в е р т и к а л и</w:t>
      </w:r>
      <w:r>
        <w:rPr>
          <w:sz w:val="28"/>
          <w:szCs w:val="28"/>
        </w:rPr>
        <w:t xml:space="preserve">  в выделенных клетках: </w:t>
      </w:r>
      <w:r>
        <w:rPr>
          <w:b/>
          <w:sz w:val="28"/>
          <w:szCs w:val="28"/>
        </w:rPr>
        <w:t>ученый, опыт которого лежит в основе ядерной модели строения ат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9110" cy="321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u w:val="non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21:00Z</dcterms:created>
  <dc:creator>дом</dc:creator>
  <dc:description/>
  <cp:keywords/>
  <dc:language>en-US</dc:language>
  <cp:lastModifiedBy>Пользователь</cp:lastModifiedBy>
  <cp:lastPrinted>2007-06-14T13:01:00Z</cp:lastPrinted>
  <dcterms:modified xsi:type="dcterms:W3CDTF">2007-06-14T09:48:00Z</dcterms:modified>
  <cp:revision>18</cp:revision>
  <dc:subject/>
  <dc:title>Удивительное электричество</dc:title>
</cp:coreProperties>
</file>