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8.jpeg" ContentType="image/jpeg"/>
  <Override PartName="/word/media/image12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3.jpeg" ContentType="image/jpeg"/>
  <Override PartName="/word/media/image4.jpeg" ContentType="image/jpeg"/>
  <Override PartName="/word/media/image2.png" ContentType="image/png"/>
  <Override PartName="/word/media/image8.png" ContentType="image/png"/>
  <Override PartName="/word/media/image1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гостях у Светофорович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знавательно-игровая программа по правилам дорожного движения для обучающихся младших класс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thick"/>
        </w:rPr>
        <w:t>Автор</w:t>
      </w:r>
      <w:r>
        <w:rPr>
          <w:sz w:val="28"/>
          <w:szCs w:val="28"/>
          <w:u w:val="thick"/>
        </w:rPr>
        <w:t>: Чапурина Надежда Валентиновна</w:t>
      </w:r>
      <w:r>
        <w:rPr>
          <w:sz w:val="28"/>
          <w:szCs w:val="28"/>
        </w:rPr>
        <w:t>, педагог дополнительного образования МОДО «Дом детского творчества г. Козьмодемьянс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thick"/>
        </w:rPr>
        <w:t>Тема:</w:t>
      </w:r>
      <w:r>
        <w:rPr>
          <w:sz w:val="28"/>
          <w:szCs w:val="28"/>
        </w:rPr>
        <w:t xml:space="preserve"> Дети и правила дорожного движ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thick"/>
        </w:rPr>
        <w:t xml:space="preserve">Цель: </w:t>
      </w:r>
      <w:r>
        <w:rPr>
          <w:bCs/>
          <w:sz w:val="28"/>
          <w:szCs w:val="28"/>
        </w:rPr>
        <w:t>профилактика и предотвращ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дорожно-транспортного травматизма среди обучаю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thick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изучение правил поведения пешеходов на улице, на перекрёстках, значение светофора в передвижении по улице, изучение дорожных знаков и правил. Систематизация  знаний по ПДД.</w:t>
      </w:r>
    </w:p>
    <w:p>
      <w:pPr>
        <w:pStyle w:val="Normal"/>
        <w:rPr/>
      </w:pPr>
      <w:r>
        <w:rPr>
          <w:rStyle w:val="C4"/>
          <w:sz w:val="28"/>
          <w:szCs w:val="28"/>
        </w:rPr>
        <w:t> </w:t>
      </w: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учить вежливости на дороге, уметь сохранять жизнь, собственное здоровье и здоровье других. Более широкая воспитательная цель – умение жить в обществе, уважать и соблюдать существующие законы общественной жизни. Воспитывать культуру общения, способствующую созданию благоприятного психологического климата в коллекти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rStyle w:val="C4"/>
          <w:sz w:val="28"/>
          <w:szCs w:val="28"/>
        </w:rPr>
        <w:t> </w:t>
      </w:r>
      <w:r>
        <w:rPr>
          <w:sz w:val="28"/>
          <w:szCs w:val="28"/>
        </w:rPr>
        <w:t>развитие воображения, коммуникабельности, артистизма, развитие эмпатии, как умения сопереживать другому человеку и принимать его на эмоциональном уровне. Развивать навыки безопасного поведения на проезжей част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проектор, ноутбук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дорожные знаки, костюмы клоуна Семочки и Лисенка Огнехвостика, бочка с загадками, открытки с заданиями, машинки для проведения игр, кегли, флажки (красный, желтый, зеленый), проблесковые мая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вучит любая ритмичная музыка, можно включить уличный шум большого города, где слышны шумы проезжающего различного транспо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! Очень приятно вас видеть у нас в гостях. Представляете, ребята, недавно я ходила в лес и встретила там  знакомого Зайчика, который мне рассказал  поПедагогную историю про Лисенка по имени Огнехвост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гнехвостиком его прозвала мама за пушистый рыженький хвостик. Однажды мама Огнехвостика ушла по делам, а сыночку Огнехвостику строго- настрого наказала не выходить без нее на дорогу. Норка, где жили Огнехвостик и его мама была недалеко от оживленной трассы. Когда мама- лисичка ушла, к Огнехвостику пришел его приятель Ежик и позвал играть новеньким резиновым мячиком на шоссе. В лесу мячик застревал между кочками и корнями деревьев, прятался в высокой траве, а по асфальтированной дороге он забавно прыг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гнехвостик сказал, что ему мама строго- настрого запретила без нее выходить на доро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жик сказал, что мама Огнехвотика сейчас далеко, она ничего не узнает. Огнехвостик  согласился и они с Ежом пошли играть на шо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шоссе в два ряда мчались разноцветные машины. Ежик бросил мяч и он перелетел на другую сторону дороги… Ежик предложил Огнехвостику быстренько, быстренько перебежать шоссе, взять мяч и вернуться назад. Огнехвостик робко поинтересовался: «А как мы перейдем дорогу? Может лучше ее переползти, чтобы машины нас не заметили?</w:t>
      </w:r>
    </w:p>
    <w:p>
      <w:pPr>
        <w:pStyle w:val="Normal"/>
        <w:rPr/>
      </w:pPr>
      <w:r>
        <w:rPr>
          <w:sz w:val="28"/>
          <w:szCs w:val="28"/>
        </w:rPr>
        <w:t>Но Ежик сказал, что лучше взяться за руки и перепрыгнуть  дорогу. Они так и сделали. Взялись за руки, сосчитали до трех…один, два, три …и…прыгнули. (Раздался визг тормо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ит плачущий Огнехвостик- это обучающийся объединения «Театральная шкатулка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</w:p>
    <w:p>
      <w:pPr>
        <w:pStyle w:val="Normal"/>
        <w:rPr/>
      </w:pPr>
      <w:r>
        <w:rPr>
          <w:sz w:val="28"/>
          <w:szCs w:val="28"/>
        </w:rPr>
        <w:t>Иди сюда, Огнехвостик, не плачь. Тебе и Ежику повезло, вы остались живы, водитель автомобиля вовремя среагировал и нажал на тормоза. Но ты, Огнехвостик, лишился своего шикарного рыжего хвостика. Вот до сих пор плачешь и жалеешь, что не послушался свою мам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гнехвостик:</w:t>
      </w:r>
      <w:r>
        <w:rPr>
          <w:sz w:val="28"/>
          <w:szCs w:val="28"/>
        </w:rPr>
        <w:t xml:space="preserve"> Жалею, еще как жале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обращается к зрителям) Ребята, слушайтесь родителей, бабушек, дедушек, воспитателей   и ничего страшного с вами не произой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помните, на проезжей части нельзя играть. Это очень опасно для жизни и здоровья. Скажите- ка, ребята, в каком месте можно переходить дорогу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нехвост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я отвечу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ожалуйст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нехвост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лесу, к сожалению, нет подземного перехода, но я слышал, что дорогу нужно переходить по «зебре».  Что такое «зебра», я не знаю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Зебра»- это полосатая дорожка на асфальте, это дорожная разметка- верный помощник пешехода на дорог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бра в Африке жив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осата очен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ду пьет, траву жу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резвиться хоч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на улице у нас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на перекрестк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чно зебра в самый раз –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ход в полоску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запомните эти правила: Ребята, и ты Огнехвостик, послушайте правила, с которыми нас познакомит  клоун Семочка, встречайте его аплодисментами.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>(Выходит клоун Семочка  в рыжем парике и яркой одежде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Семочка: </w:t>
      </w:r>
      <w:r>
        <w:rPr>
          <w:sz w:val="28"/>
          <w:szCs w:val="28"/>
        </w:rPr>
        <w:t>Здравствуйте, ребята!!! (Дети здороваются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мните эти правила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равило 1</w:t>
      </w:r>
      <w:r>
        <w:rPr>
          <w:sz w:val="28"/>
          <w:szCs w:val="28"/>
        </w:rPr>
        <w:t>. Переходи дорогу только в специально отведённых для этого местах! По пешеходным дорожкам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br/>
        <w:t>ПРАВИЛО 2.</w:t>
      </w:r>
      <w:r>
        <w:rPr>
          <w:sz w:val="28"/>
          <w:szCs w:val="28"/>
        </w:rPr>
        <w:t xml:space="preserve"> Никогда не переходи дорогу на красный свет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РАВИЛО 3</w:t>
      </w:r>
      <w:r>
        <w:rPr>
          <w:sz w:val="28"/>
          <w:szCs w:val="28"/>
        </w:rPr>
        <w:t>. Не перебегайте проезжую часть перед близко идущим транспортом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РАВИЛО 4.</w:t>
      </w:r>
      <w:r>
        <w:rPr>
          <w:sz w:val="28"/>
          <w:szCs w:val="28"/>
        </w:rPr>
        <w:t xml:space="preserve"> Если ты вынужден идти по проезжей части, где нет тротуарной дорожки, то иди только навстречу движению по обочине. – Закон улиц и дорог очень строгий. Он не прощает, если пешеход идет по улице как ему вздумается. Но этот закон еще и очень добрый, он охраняет людей от страшного несчастья, бережет их жизнь. Ребята, по дороге к вам я увидел много дорожных знаков, давайте разберемся, что они обозначают. Я прошу Огнехвостика мне помочь.</w:t>
      </w:r>
    </w:p>
    <w:p>
      <w:pPr>
        <w:pStyle w:val="C0"/>
        <w:spacing w:before="0" w:after="0"/>
        <w:rPr/>
      </w:pPr>
      <w:r>
        <w:rPr>
          <w:b/>
          <w:sz w:val="28"/>
          <w:szCs w:val="28"/>
        </w:rPr>
        <w:t xml:space="preserve">Огнехвостик: </w:t>
      </w:r>
      <w:r>
        <w:rPr>
          <w:sz w:val="28"/>
          <w:szCs w:val="28"/>
        </w:rPr>
        <w:t>С удовольствием! И сам заодно поучусь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(Семочка, Огнехвостик, Педагог показывают по очереди дорожные  знаки детям и зачитывают забавные четверостишия)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47637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«ВЪЕЗД ЗАПРЕЩЕН» </w:t>
      </w:r>
      <w:r>
        <w:rPr>
          <w:sz w:val="28"/>
          <w:szCs w:val="28"/>
        </w:rPr>
        <w:t xml:space="preserve">       </w:t>
        <w:br/>
        <w:br/>
        <w:t>Тормози водитель. Стой!</w:t>
        <w:br/>
        <w:t>Знак - запрет перед тобой.</w:t>
        <w:br/>
        <w:t xml:space="preserve">Самый строгий этот знак, </w:t>
        <w:br/>
        <w:t>Чтоб не въехал ты впросак.</w:t>
        <w:br/>
        <w:t>Должен знак ты соблюдать,</w:t>
        <w:br/>
        <w:t>«Под кирпич» не заезжать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«ДВИЖЕНИЕ ЗАПРЕЩЕНО»</w:t>
      </w:r>
      <w:r>
        <w:rPr>
          <w:sz w:val="28"/>
          <w:szCs w:val="28"/>
        </w:rPr>
        <w:br/>
        <w:br/>
        <w:t>Круглый знак, похож на мяч</w:t>
        <w:br/>
        <w:t>Он движение запрещает.</w:t>
        <w:br/>
        <w:t>Не успеет тот на матч,</w:t>
        <w:br/>
        <w:t>Кто запреты нарушает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9062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«ЖИЛАЯ ЗОНА»</w:t>
      </w:r>
      <w:r>
        <w:rPr>
          <w:sz w:val="28"/>
          <w:szCs w:val="28"/>
        </w:rPr>
        <w:br/>
        <w:t>Площадка детская у дома</w:t>
        <w:br/>
        <w:t>По Правилам – жилая зона.</w:t>
        <w:br/>
        <w:t>Подскажет знак водителю –</w:t>
        <w:br/>
        <w:t>Во дворе - будь бдительным.</w:t>
        <w:br/>
        <w:t>Едешь тихо, осторожно,</w:t>
        <w:br/>
        <w:t>Припаркуйся, там, где можно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609725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«ДЕТИ»</w:t>
      </w:r>
      <w:r>
        <w:rPr>
          <w:sz w:val="28"/>
          <w:szCs w:val="28"/>
        </w:rPr>
        <w:br/>
        <w:t>Это очень важный знак,</w:t>
        <w:br/>
        <w:t>Он висит не просто так.</w:t>
        <w:br/>
        <w:t>Будь внимательней, шофер!</w:t>
        <w:br/>
        <w:t>Рядом садик, школьный двор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543050" cy="135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«ЖЕЛЕЗОДОРОЖНЫЙ ПЕРЕЕЗД СО ШЛАГБАУМОМ»</w:t>
      </w:r>
      <w:r>
        <w:rPr>
          <w:sz w:val="28"/>
          <w:szCs w:val="28"/>
        </w:rPr>
        <w:br/>
        <w:br/>
        <w:t>Странный знак – на нём забор,</w:t>
        <w:br/>
        <w:t>Это шутка или вздор?</w:t>
        <w:br/>
        <w:t xml:space="preserve">Может этот знак пустяк </w:t>
        <w:br/>
        <w:t>И висит он просто так?</w:t>
        <w:br/>
        <w:t>Нет! Шлагбаум – переезд</w:t>
        <w:br/>
        <w:t>Перегородил проезд.</w:t>
        <w:br/>
        <w:t>Электричка на пути</w:t>
        <w:br/>
        <w:t>С ней ты лучше не шути!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«РАЗВОРОТ ЗАПРЕЩЕН»</w:t>
      </w:r>
      <w:r>
        <w:rPr>
          <w:sz w:val="28"/>
          <w:szCs w:val="28"/>
        </w:rPr>
        <w:br/>
        <w:t>Проскочил свой поворот,</w:t>
        <w:br/>
        <w:t>Надо делать разворот.</w:t>
        <w:br/>
        <w:t>Запрещен тут разворот,</w:t>
        <w:br/>
        <w:t>Значит, двигайся вперед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«ОСТАНОВКА ЗАПРЕЩЕНА»</w:t>
      </w:r>
      <w:r>
        <w:rPr>
          <w:sz w:val="28"/>
          <w:szCs w:val="28"/>
        </w:rPr>
        <w:br/>
        <w:t>Остановка под запретом</w:t>
        <w:br/>
        <w:t>Осенью, зимой и летом,</w:t>
        <w:br/>
        <w:t>И весной, где знак весит</w:t>
        <w:br/>
        <w:t>Проезжай, не тормози!</w:t>
        <w:br/>
        <w:t>Ну, а если встать захочешь,</w:t>
        <w:br/>
        <w:t>Непременно штраф схлопочешь!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571625" cy="1390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«ОПАСНЫЙ ПОВОРОТ»</w:t>
      </w: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</w:t>
        <w:br/>
        <w:t>Здесь опасный поворот</w:t>
        <w:br/>
        <w:t>Знак предупреждает.</w:t>
        <w:br/>
        <w:t>Не лети, как самолет -</w:t>
        <w:br/>
        <w:t>Никто не постра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1343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«НЕРОВНАЯ ДОРОГА»</w:t>
      </w:r>
      <w:r>
        <w:rPr>
          <w:sz w:val="28"/>
          <w:szCs w:val="28"/>
        </w:rPr>
        <w:br/>
        <w:t>Неровная дорога</w:t>
        <w:br/>
        <w:t>Подбросила немного.</w:t>
        <w:br/>
        <w:t>Хорошо, что знак стоит –</w:t>
        <w:br/>
        <w:t>Тут шофер притормозит.</w:t>
        <w:br/>
        <w:t>Представляете, что будет,</w:t>
        <w:br/>
        <w:t>Кто притормозить забудет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447800" cy="1447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«ПОДАЧА ЗВУКОВОГО СИГНАЛА ЗАПРЕЩЕНА»</w:t>
      </w:r>
      <w:r>
        <w:rPr>
          <w:sz w:val="28"/>
          <w:szCs w:val="28"/>
        </w:rPr>
        <w:br/>
        <w:br/>
        <w:t>Тишина, покой кругом,</w:t>
        <w:br/>
        <w:t>Спальный тут микрорайон.</w:t>
        <w:br/>
        <w:t>Знак висит – гудеть нельзя,</w:t>
        <w:br/>
        <w:t>Отдыхает двор, друзья.</w:t>
        <w:br/>
        <w:t>Не труби, спокойно едь,</w:t>
        <w:br/>
        <w:t>Можно только тихо петь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085850" cy="1581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«АВТОМАГИСТРАЛЬ»</w:t>
      </w:r>
      <w:r>
        <w:rPr>
          <w:sz w:val="28"/>
          <w:szCs w:val="28"/>
        </w:rPr>
        <w:br/>
        <w:br/>
        <w:t xml:space="preserve">Километры смотрят вдаль, </w:t>
        <w:br/>
        <w:t>Это – автомагистраль.</w:t>
        <w:br/>
        <w:t>Широка, удобна трасса,</w:t>
        <w:br/>
        <w:t>Высшего. Нет. Суперкласса!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«ПОВОРОТ НАПРАВО ЗАПРЕЩЕН»</w:t>
      </w:r>
      <w:r>
        <w:rPr>
          <w:sz w:val="28"/>
          <w:szCs w:val="28"/>
        </w:rPr>
        <w:br/>
        <w:t>Загибулина на знаке</w:t>
        <w:br/>
        <w:t>Перечеркнута чертой.</w:t>
        <w:br/>
        <w:t>Повернуть нельзя направо,</w:t>
        <w:br/>
        <w:t>Поворот найди другой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«МЕСТО ДЛЯ РАЗВОРОТА»</w:t>
      </w:r>
      <w:r>
        <w:rPr>
          <w:sz w:val="28"/>
          <w:szCs w:val="28"/>
        </w:rPr>
        <w:br/>
        <w:t>Если что-то вы забыли</w:t>
        <w:br/>
        <w:t>Взять с собой на самолет,</w:t>
        <w:br/>
        <w:t>Развернуться и вернуться</w:t>
        <w:br/>
        <w:t>Знак поможет «разворот»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/>
      </w:r>
      <w:r>
        <w:rPr>
          <w:rStyle w:val="StrongEmphasis"/>
          <w:sz w:val="28"/>
          <w:szCs w:val="28"/>
        </w:rPr>
        <w:t>«ПЕРЕСЕЧЕНИЕ СО ВТОРОСТЕПЕННОЙ ДОРОГОЙ»</w:t>
      </w:r>
      <w:r>
        <w:rPr>
          <w:sz w:val="28"/>
          <w:szCs w:val="28"/>
        </w:rPr>
        <w:br/>
        <w:br/>
        <w:t>Есть дорога главная,</w:t>
        <w:br/>
        <w:t>Есть второстепенная.</w:t>
        <w:br/>
        <w:t>Здесь права не равные,</w:t>
        <w:br/>
        <w:t>Та, что шире – первая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«ГЛАВНАЯ ДОРОГА»</w:t>
      </w:r>
      <w:r>
        <w:rPr>
          <w:sz w:val="28"/>
          <w:szCs w:val="28"/>
        </w:rPr>
        <w:br/>
        <w:br/>
        <w:t>Едет папа четко, смело,</w:t>
        <w:br/>
        <w:t>Едет прямо и налево,</w:t>
        <w:br/>
        <w:t>Снова прямо, нет тревоги –</w:t>
        <w:br/>
        <w:t>Знак, на главной он дороге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400175" cy="1400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«УСТУПИ ДОРОГУ»</w:t>
      </w:r>
      <w:r>
        <w:rPr>
          <w:sz w:val="28"/>
          <w:szCs w:val="28"/>
        </w:rPr>
        <w:br/>
        <w:t>Перевертыш на пути</w:t>
        <w:br/>
        <w:t>Означает,  уступи.</w:t>
        <w:br/>
        <w:t>Повернули треугольник,</w:t>
        <w:br/>
        <w:t>Обрати внимание, школьник!</w:t>
        <w:br/>
        <w:t>Где водитель знак встречает,</w:t>
        <w:br/>
        <w:t>Там дорогу усту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3210" cy="1360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«ПЕРЕСЕЧЕНИЕ РАВНОЗНАЧНЫХ ДОРОГ»</w:t>
      </w:r>
      <w:r>
        <w:rPr>
          <w:sz w:val="28"/>
          <w:szCs w:val="28"/>
        </w:rPr>
        <w:br/>
        <w:br/>
        <w:t>Равнозначные дороги</w:t>
        <w:br/>
        <w:t>Скрестились, как в футболе ноги.</w:t>
        <w:br/>
        <w:t>Если нет помехи справа</w:t>
        <w:br/>
        <w:t>Ехать первым – твоё право.</w:t>
        <w:br/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"ПЕШЕХОДНЫЙ ПЕРЕХОД"</w:t>
      </w:r>
      <w:r>
        <w:rPr>
          <w:sz w:val="28"/>
          <w:szCs w:val="28"/>
        </w:rPr>
        <w:br/>
        <w:t>Знает маленький народ</w:t>
        <w:br/>
        <w:t>Пешеходный переход-</w:t>
        <w:br/>
        <w:t>Знак в полоску белую,</w:t>
        <w:br/>
        <w:t xml:space="preserve">Здесь шагаю смело я!   </w:t>
      </w:r>
      <w:r>
        <w:rPr>
          <w:b/>
          <w:sz w:val="28"/>
          <w:szCs w:val="28"/>
        </w:rPr>
        <w:t xml:space="preserve">   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А еще сберегает наши жизни светофор, в нашем городе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ветофоров нет, но вы о них, конечно знаете, так ведь, ребят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дорогах с давних пор есть хозяин – светофор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горелся красный свет: стой, вперед дороги нет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Желтый глаз твердит без слов: к переходу будь готов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зеленый свет: вперед. Путь свободен! Переход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иженьем полон город, бегут машины в ряд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ветные светофоры и день, и ночь горят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Шагая, осторожно за улицей следи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только там, где можно, ее переходи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там, где днем трамваи спешат со всех сторон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льзя ходить, зевая, нельзя считать ворон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Шагая, осторожно за улицей следи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только там, где можно ее переходи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о строгий светофор! Вид он грозный напускает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хать дальше не пускает. Обождал шофер немножко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нова выглянул в окошко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етофор на этот раз –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азал зеленый глаз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мигнул и говорит: Ехать можно, путь открыт!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оп, машина, стоп, мотор! Красный глаз глядит в упор.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Семочка: </w:t>
      </w:r>
      <w:r>
        <w:rPr>
          <w:sz w:val="28"/>
          <w:szCs w:val="28"/>
        </w:rPr>
        <w:t>Сначала дождемся зеленого сигнала светофора, затем внимательно посмотрим направо и налево (не едет ли безответственный водитель) и только потом будем переходить дорогу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Мы с вами гуляем по улицам нашего города. Значит мы — пешеходы. А если мы сядем в автобус, будем пассажирами. И еще запомните: Когда идете по дороге все будьте правилу верны-держитесь правой стороны! Вот и автобусная остановка. Над ней висит большая буква «А» в голубом прямоугольник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ходить в автобус нужно в переднюю дверь. Занимайте места. В автобусе тоже есть свои правила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Огнехвостик: </w:t>
      </w:r>
      <w:r>
        <w:rPr>
          <w:sz w:val="28"/>
          <w:szCs w:val="28"/>
        </w:rPr>
        <w:t xml:space="preserve"> Не отвлекать водителя разговорами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Семочка: </w:t>
      </w:r>
      <w:r>
        <w:rPr>
          <w:sz w:val="28"/>
          <w:szCs w:val="28"/>
        </w:rPr>
        <w:t>Не высовываться из окон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Войти в автобус, сесть на свободное место. Если места не хватило, нужно крепко держаться за поручн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гнехвостик: </w:t>
      </w:r>
      <w:r>
        <w:rPr>
          <w:sz w:val="28"/>
          <w:szCs w:val="28"/>
        </w:rPr>
        <w:t xml:space="preserve"> Не стоять возле дверей, проходить в середину автоб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равила запомн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Огнехвостик и Семочка, постройте-ка мне здесь маршрутку, да не простую, а сказочную. А сейчас мы поиграе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Сядь в маршру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мочка</w:t>
      </w:r>
      <w:r>
        <w:rPr>
          <w:sz w:val="28"/>
          <w:szCs w:val="28"/>
        </w:rPr>
        <w:t>: А сейчас будьте внимательными, отгадайте загадки: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Педагог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ихо ехать нас обяжет, </w:t>
        <w:br/>
        <w:br/>
        <w:t xml:space="preserve">Поворот вблизи покажет </w:t>
        <w:br/>
        <w:br/>
        <w:t xml:space="preserve">И напомнит, что и как, </w:t>
        <w:br/>
        <w:br/>
        <w:t xml:space="preserve">Вам в пути…(Дорожный знак). </w:t>
        <w:br/>
        <w:br/>
      </w:r>
      <w:r>
        <w:rPr>
          <w:b/>
          <w:sz w:val="28"/>
          <w:szCs w:val="28"/>
        </w:rPr>
        <w:t>Огнехвостик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за "зебра” на дороге? </w:t>
        <w:br/>
        <w:br/>
        <w:t xml:space="preserve">Все стоят, разинув рот. </w:t>
        <w:br/>
        <w:br/>
        <w:t xml:space="preserve">Ждут, когда мигнет зеленый, </w:t>
        <w:br/>
        <w:br/>
        <w:t xml:space="preserve">Значит это…(Переход). </w:t>
        <w:br/>
        <w:br/>
        <w:t xml:space="preserve">Семочка: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Встало с краю улицы в длинном сапоге </w:t>
        <w:br/>
        <w:br/>
        <w:t xml:space="preserve">Чучело трехглазое на одной ноге. </w:t>
        <w:br/>
        <w:br/>
        <w:t xml:space="preserve">Где машины движутся, </w:t>
        <w:br/>
        <w:br/>
        <w:t xml:space="preserve">Где сошлись пути, </w:t>
        <w:br/>
        <w:br/>
        <w:t xml:space="preserve">Помогает людям дорогу перейти. Что это за чудище? (Светофор) </w:t>
        <w:br/>
        <w:br/>
      </w:r>
      <w:r>
        <w:rPr>
          <w:b/>
          <w:sz w:val="28"/>
          <w:szCs w:val="28"/>
        </w:rPr>
        <w:t>Педагог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м на рельсах тут как тут, </w:t>
        <w:br/>
        <w:br/>
        <w:t xml:space="preserve">Всех умчит он в пять минут. </w:t>
        <w:br/>
        <w:br/>
        <w:t xml:space="preserve">Ты садись и не зевай, </w:t>
        <w:br/>
        <w:br/>
        <w:t xml:space="preserve">Отправляется…(Трамвай). </w:t>
        <w:br/>
      </w:r>
      <w:r>
        <w:rPr>
          <w:b/>
          <w:sz w:val="28"/>
          <w:szCs w:val="28"/>
        </w:rPr>
        <w:br/>
        <w:t>Семочка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ьет бензин, как молоко, </w:t>
        <w:br/>
        <w:br/>
        <w:t xml:space="preserve">Может бегать далеко. </w:t>
        <w:br/>
        <w:br/>
        <w:t xml:space="preserve">Возит грузы и людей, </w:t>
        <w:br/>
        <w:br/>
        <w:t xml:space="preserve">Ты знаком, конечно, с ней. </w:t>
        <w:br/>
        <w:br/>
        <w:t xml:space="preserve">Обувь носит из резины, называется…(Машина).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Педагог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мы проведем для вас   иг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Хорошо и плохо»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Игра «Хорошо»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лохо».</w:t>
      </w:r>
      <w:r>
        <w:rPr>
          <w:sz w:val="28"/>
          <w:szCs w:val="28"/>
        </w:rPr>
        <w:t xml:space="preserve">   Когда я махну флажком- вы дадите ответ. Начинай, Семочк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очк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а многие вопрос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ответ и не наше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чайте дружно вместе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«Плохо» или «хорошо»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Красный свет на светофор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зеленый только жду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проезжей части мальчик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чится, сократив маршрут. (плохо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нехвостик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 зеленый загорелс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уть пустился пешехо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вочка идет по «зебре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Через нужный переход. (хорошо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очка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автотранспорте старушк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ста не нашлось опять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е место занял мальчик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му нужно отдыхать. (плохо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нехвостик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транспорте народу мал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ст свободных много здес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упает мальчик мест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ричок чтоб мог присесть. (хорошо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очка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на многие вопрос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ответ хотел найти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теперь я точно знаю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мне с вами по пут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ы- отличные ребят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ворю вам от души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И в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месте скажем, хоро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лохи, а…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ети: Хороши!</w:t>
        <w:br/>
        <w:br/>
      </w: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Давайте поиграем в веселых, но толковых водителей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пециальный транспорт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 вами знаем, что светофор нам очень нужен, а вот такой случай произошел в лесу о котором написал детский писатель Сергей Михалков. Этот случай нам покажут обучающиеся театрального объединения «Театральная шкатулка»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лесу, где все без правил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дили до сих пор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днажды появился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рожный светофор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куда-то с дороги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нес его Медведь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звери прибежали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технику смотреть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ервым начал Ежик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ик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ая ерунда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ны для светофор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ток, и провод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если он не будет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следует гореть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 нам на эту шутк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стоит и смотреть!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 Ежиком согласен! 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зал. зевая Волк 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если б он работал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Какой в нем был бы толк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гда гоню я зайца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не просто смысла нет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жать на свет зеленый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оять на красный свет!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шк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я, - сказал Зайчишка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гда уже бегу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едить за светофором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стите, не могу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 нас, - Лиса сказала. - Порядки здесь свои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нам на перекрестке, не нужен пост ГИБДД!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т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е тоже он не нужен! 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зал из норки Крот. 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сам себе пророю подземный переход!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лышав над собо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умные слова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ообще летаю! -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Прогукала Сов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талось все, как был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Шумит дремучий бор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чается на елк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дельник светофор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мы с тобой не зайцы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волки, не кроты 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жу я на работу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 садик ходишь т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мимо мчат машины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ключив огни везд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м на перекрестках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ны посты ГИБДД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и нам помогаю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учат с малых ле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Шагать на свет зелены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ять на красный свет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городу, по улице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ходят просто так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не знаешь правила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гко попасть впросак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время будь внимательным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мни наперед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ои имеют правила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Шофер и пешехо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счастья, бережет их жизнь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: А сейчас я с вами проведу игру </w:t>
      </w:r>
      <w:r>
        <w:rPr>
          <w:b/>
          <w:sz w:val="28"/>
          <w:szCs w:val="28"/>
        </w:rPr>
        <w:t>«Три сигнала светофора»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емочка:</w:t>
      </w:r>
      <w:r>
        <w:rPr>
          <w:sz w:val="28"/>
          <w:szCs w:val="28"/>
        </w:rPr>
        <w:t xml:space="preserve"> Вам понравилось играть? Давайте  проведем игру </w:t>
      </w:r>
      <w:r>
        <w:rPr>
          <w:b/>
          <w:sz w:val="28"/>
          <w:szCs w:val="28"/>
        </w:rPr>
        <w:t>«Заморочки из бочки»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Огнехвостик: </w:t>
      </w:r>
      <w:r>
        <w:rPr>
          <w:sz w:val="28"/>
          <w:szCs w:val="28"/>
        </w:rPr>
        <w:t>А еще я для вас приготовил  замечательную игру на внимание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расный, желтый, зеленый»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и ребята идут в детский сад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и ребята очень спешат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ь у вас терпенья нет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ождите – красный свет!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>(Семочка поднимает красный флажок. Дети хлопают в ладоши)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>Желтый свет засветил  (Огнехвостик поднимает желтый флажок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ождите - нет пути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Желтый свет засветил –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готовьтесь в путь идти. (Дети подают друг другу руки, берутся за руки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ет зеленый впереди (Поднимает зеленый флажок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теперь переходи! (Дети топают ногами).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>Вед: присаживайтесь, ребята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(Игра может проводиться несколько раз.)</w:t>
      </w:r>
    </w:p>
    <w:p>
      <w:pPr>
        <w:pStyle w:val="C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очка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я на любой перекресток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ет взрослый и знает подросток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ю проезжую часть нужно быстро пройти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задерживаться и не зевать на пути!</w:t>
      </w:r>
    </w:p>
    <w:p>
      <w:pPr>
        <w:pStyle w:val="C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нехвостик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ть правила движения на свете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жны все взрослые и дети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ворит нам постовой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гоняй на мостовой!</w:t>
      </w:r>
    </w:p>
    <w:p>
      <w:pPr>
        <w:pStyle w:val="C0"/>
        <w:spacing w:before="0" w:after="0"/>
        <w:rPr/>
      </w:pPr>
      <w:r>
        <w:rPr>
          <w:b/>
          <w:sz w:val="28"/>
          <w:szCs w:val="28"/>
        </w:rPr>
        <w:t>Педагог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овой стоит на месте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скрещение дорог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его любые жесты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лучше видеть мог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добно дирижеру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палочкой взмахнет –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работают моторы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анспорт движется вперед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Верно- не верно»</w:t>
      </w:r>
      <w:r>
        <w:rPr>
          <w:sz w:val="28"/>
          <w:szCs w:val="28"/>
        </w:rPr>
        <w:t xml:space="preserve"> </w:t>
      </w:r>
    </w:p>
    <w:p>
      <w:pPr>
        <w:pStyle w:val="C0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будьте внимательными. Сейчас я буду называть ситуации , если согласны- хлопайте в ладоши, если нет- молчите, сидите спокойно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ходить улицу, где установлен знак «Пешеходный переход»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стро перебегать улицу и сокращать путь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ть дорожные знаки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ушать советы старших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ушать правила дорожного движения.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>Скользить как по катку по скользкой , укатанной автомобилями дороге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бегать дорогу на красный свет светофора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дцы, ребята! А тебе, Огнехвостик, мы пожелаем обратиться к Доктору Айболиту, пусть он пришьет новый хвостик и конечно же всегда помнить правила дорожного движения.</w:t>
      </w:r>
    </w:p>
    <w:p>
      <w:pPr>
        <w:pStyle w:val="C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нехвостик: 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теперь многому научился, спасибо.</w:t>
      </w:r>
    </w:p>
    <w:p>
      <w:pPr>
        <w:pStyle w:val="C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очка: 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 вами, ребята,  еще встретимся.</w:t>
      </w:r>
    </w:p>
    <w:p>
      <w:pPr>
        <w:pStyle w:val="C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свидания!!!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Cписок использованной литератур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рнал “Классный руководитель” № 5, 2007 г.</w:t>
      </w:r>
    </w:p>
    <w:p>
      <w:pPr>
        <w:pStyle w:val="Normal"/>
        <w:numPr>
          <w:ilvl w:val="0"/>
          <w:numId w:val="1"/>
        </w:numPr>
        <w:rPr/>
      </w:pPr>
      <w:hyperlink r:id="rId20">
        <w:r>
          <w:rPr>
            <w:rStyle w:val="InternetLink"/>
            <w:sz w:val="28"/>
            <w:szCs w:val="28"/>
            <w:u w:val="single"/>
          </w:rPr>
          <w:t>Гейгер Оксана Адамовна, зам. директора по БЖД</w:t>
        </w:r>
      </w:hyperlink>
      <w:r>
        <w:rPr>
          <w:sz w:val="28"/>
          <w:szCs w:val="28"/>
        </w:rPr>
        <w:t xml:space="preserve"> “Конкурс веселых и находчивых "С песней, шуткой и в игре изучаем ПДД".</w:t>
      </w:r>
    </w:p>
    <w:p>
      <w:pPr>
        <w:pStyle w:val="Normal"/>
        <w:numPr>
          <w:ilvl w:val="0"/>
          <w:numId w:val="1"/>
        </w:numPr>
        <w:rPr/>
      </w:pPr>
      <w:hyperlink r:id="rId21">
        <w:r>
          <w:rPr>
            <w:rStyle w:val="InternetLink"/>
            <w:sz w:val="28"/>
            <w:szCs w:val="28"/>
            <w:u w:val="single"/>
          </w:rPr>
          <w:t>Янчева Ольга Евгеньевна, Педагог ОБЖ</w:t>
        </w:r>
      </w:hyperlink>
      <w:r>
        <w:rPr>
          <w:sz w:val="28"/>
          <w:szCs w:val="28"/>
        </w:rPr>
        <w:t>. Внеклассное мероприятие по ОБЖ по теме: "Викторина по ПДД"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ческое пособие для педагогов детских дошкольных учреждение и образовательных учреждений “Ребёнок и дорог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hyperlink" Target="http://festival.1september.ru/2004_2005/index.php?member=201635" TargetMode="External"/><Relationship Id="rId21" Type="http://schemas.openxmlformats.org/officeDocument/2006/relationships/hyperlink" Target="http://festival.1september.ru/2004_2005/index.php?member=207891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08:00Z</dcterms:created>
  <dc:creator>Admin</dc:creator>
  <dc:description/>
  <cp:keywords/>
  <dc:language>en-US</dc:language>
  <cp:lastModifiedBy>User</cp:lastModifiedBy>
  <dcterms:modified xsi:type="dcterms:W3CDTF">2015-10-14T18:12:00Z</dcterms:modified>
  <cp:revision>19</cp:revision>
  <dc:subject/>
  <dc:title>ПДД</dc:title>
</cp:coreProperties>
</file>