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1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итературная викторина по сказкам А. С. Пушкина «Что за прелесть эти сказки!» Внеклассное мероприятие для младших школьников (подготовлена учителем начальных классов МАОУ «Волотовская средняя школа» Родиной Евгенией Михайловной)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интереса к творчеству А. С. Пушкина, а также способствовать формированию позитивного отношения к чтению. 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бразовательная: проверить уровень знаний учащимися сказок А. С. Пушкина;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развивающая: развивать речь, память, наблюдательность учащихся, их интерес к русской литературе, к литературным сказкам, расширять кругозор школьников;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воспитывать уважение к культурному наследию страны. </w:t>
      </w:r>
    </w:p>
    <w:p>
      <w:pPr>
        <w:pStyle w:val="Normal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мультимедийный проектор, компьютер;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портрет А. С. Пушкина;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презентация «Что за прелесть эти сказки! »;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рисунки детей к сказкам А. С. Пушкина;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чёрный ящик, верёвка;</w:t>
      </w:r>
    </w:p>
    <w:p>
      <w:pPr>
        <w:pStyle w:val="Style14"/>
        <w:shd w:fill="FFFFFF" w:val="clear"/>
        <w:rPr/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Велик и разнообразен сказочный мир Пушкина. Царь Салтан и царь Дадон, царевна Лебедь и золотая рыбка, отважный царевич Елисей и хитрый работник Балда… А чье сердце не вздрагивает от этих манящих слов: «Негде, в тридевятом царстве, в тридесятом государстве жил-был…» Кто из вас не опускался во сне на дно морское к золотой рыбке? Кому из вас хотя бы на минутку не хотелось превратиться в комара или золотого петушка? Кто не представлял себя царевичем или царевной? Продолжить этот прекрасный сон нам поможет викторина, посвященная творчеству великого русского поэта Александра Сергеевича Пушкина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делятся на команды (две или три), придумывают названия, выбирают капитанов. Ведущий представляет жюри, знакомит с правилами викторины.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едущий читает вопрос. Командам отводится 20 секунд на размышления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Отвечает команда, капитан которой первым поднимет руку. Если ответ команды неверен, то право ответа переходит к соперникам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За каждый правильный ответ команда получает 1 балл. В конце игры подводятся итоги. Побеждает команда, которая наберет больше баллов.</w:t>
      </w:r>
    </w:p>
    <w:p>
      <w:pPr>
        <w:pStyle w:val="Style14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викторины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rStyle w:val="StrongEmphasis"/>
          <w:i/>
          <w:sz w:val="28"/>
          <w:szCs w:val="28"/>
        </w:rPr>
        <w:t>Из какой сказки Александра Сергеевича Пушкина эти строки?</w:t>
      </w:r>
    </w:p>
    <w:p>
      <w:pPr>
        <w:pStyle w:val="Style14"/>
        <w:shd w:fill="FFFFFF" w:val="clear"/>
        <w:rPr/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t>1) Гости князю поклонились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ышли вон и в путь пустились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К морю князь – а лебедь там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ж гуляет по волнам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(«Сказка о царе Салтане, о сыне его славном и могучем богатыре князе Гвидоне Салтановиче и о прекрасной царевне Лебеди».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Вот неделя, другая проходит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щё пуще старуха вздурилась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Царедворцев за мужем посылает,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ыскали старика, привели к ней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(«Сказка о рыбаке и рыбке».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) Долго царь был неутешен,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 как быть? И он был грешен;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од прошёл как сон пустой, 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арь женился на другой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(«Сказка о мёртвой царевне и о семи богатырях»)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4) Вот проходит восемь дней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от войска нет вестей: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Было ль не было сраженья, -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т Дадону донесенья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(«Сказка о золотом петушке»)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5) «Буду служить тебе славно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сердно и очень исправно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год за три щелка тебе по лбу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сть же мне давай варёную полбу»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(«Сказка о попе и работнике его Балде».)</w:t>
      </w:r>
    </w:p>
    <w:p>
      <w:pPr>
        <w:pStyle w:val="Style14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акими словами начинаются следующие сказки?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1) «Сказка о рыбаке и рыбке»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( Жил старик со своею старухой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У самого синего моря;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ни жили в ветхой землянке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овно тридцать лет и три года.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«Сказка о царе Салтане, о сыне его славном и могучем богатыре князе Гвидоне Салтановиче и о прекрасной царевне Лебеди»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( Три девицы под окном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яли поздно вечерком.)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3) «Сказка о мёртвой царевне и о семи богатырях»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( Царь с царицею простился,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путь – дорогу снарядился,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царица у окна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ла ждать его одна.)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4) «Сказка о попе и работнике его Балде»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( Жил - был поп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локонный лоб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шел поп по базару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Посмотреть кой - какого товару.)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5) «Сказка о золотом петушке»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( Негде, в тридевятом царстве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тридесятом государстве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ил-был славный царь Дадон.)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«Черный ящик».</w:t>
      </w:r>
      <w:r>
        <w:rPr>
          <w:sz w:val="28"/>
          <w:szCs w:val="28"/>
        </w:rPr>
        <w:t xml:space="preserve"> В черном ящике находится представитель животного мира (игрушка), который в одной из сказок А. С. Пушкина помогал осуществлять желания. Кто это? Назовите сказку. (Золотая рыбка. «Сказка о рыбаке и рыбке».)</w:t>
      </w:r>
    </w:p>
    <w:p>
      <w:pPr>
        <w:pStyle w:val="Style14"/>
        <w:rPr>
          <w:b/>
          <w:b/>
          <w:bCs/>
          <w:i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3. «Подскажи словечко».</w:t>
      </w:r>
    </w:p>
    <w:p>
      <w:pPr>
        <w:pStyle w:val="Style14"/>
        <w:rPr/>
      </w:pPr>
      <w:r>
        <w:rPr>
          <w:bCs/>
          <w:iCs/>
          <w:sz w:val="28"/>
          <w:szCs w:val="28"/>
        </w:rPr>
        <w:t>1). На пороге сидит его старуха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пред нею разбитое….. (корыто)</w:t>
      </w:r>
    </w:p>
    <w:p>
      <w:pPr>
        <w:pStyle w:val="Style14"/>
        <w:rPr/>
      </w:pPr>
      <w:r>
        <w:rPr>
          <w:bCs/>
          <w:iCs/>
          <w:sz w:val="28"/>
          <w:szCs w:val="28"/>
        </w:rPr>
        <w:t xml:space="preserve">2).Белка песенки поет 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орешки всё грызет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орешки не простые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ё скорлупки…. (золотые)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)Родила царица в ночь </w:t>
      </w:r>
    </w:p>
    <w:p>
      <w:pPr>
        <w:pStyle w:val="Style14"/>
        <w:rPr/>
      </w:pPr>
      <w:r>
        <w:rPr>
          <w:bCs/>
          <w:iCs/>
          <w:sz w:val="28"/>
          <w:szCs w:val="28"/>
        </w:rPr>
        <w:t>Не то сына, не то дочь;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 мышонка, не лягушку, </w:t>
      </w:r>
    </w:p>
    <w:p>
      <w:pPr>
        <w:pStyle w:val="Style14"/>
        <w:rPr/>
      </w:pPr>
      <w:r>
        <w:rPr>
          <w:bCs/>
          <w:iCs/>
          <w:sz w:val="28"/>
          <w:szCs w:val="28"/>
        </w:rPr>
        <w:t>А неведому ….(зверюшку)</w:t>
      </w:r>
    </w:p>
    <w:p>
      <w:pPr>
        <w:pStyle w:val="Style14"/>
        <w:rPr/>
      </w:pPr>
      <w:r>
        <w:rPr>
          <w:bCs/>
          <w:iCs/>
          <w:sz w:val="28"/>
          <w:szCs w:val="28"/>
        </w:rPr>
        <w:t>4) А ткачиха с поварихой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сватьей бабой ….. (Бабарихой)</w:t>
      </w:r>
    </w:p>
    <w:p>
      <w:pPr>
        <w:pStyle w:val="Style14"/>
        <w:rPr/>
      </w:pPr>
      <w:r>
        <w:rPr>
          <w:bCs/>
          <w:iCs/>
          <w:sz w:val="28"/>
          <w:szCs w:val="28"/>
        </w:rPr>
        <w:t>5) Нужен мне работник: повар, конюх и …(плотник)</w:t>
      </w:r>
    </w:p>
    <w:p>
      <w:pPr>
        <w:pStyle w:val="Style14"/>
        <w:rPr>
          <w:b/>
          <w:b/>
          <w:bCs/>
          <w:i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4. Узнай героя.</w:t>
      </w:r>
    </w:p>
    <w:p>
      <w:pPr>
        <w:pStyle w:val="Style14"/>
        <w:rPr/>
      </w:pPr>
      <w:r>
        <w:rPr>
          <w:bCs/>
          <w:iCs/>
          <w:sz w:val="28"/>
          <w:szCs w:val="28"/>
        </w:rPr>
        <w:t>1) Только вымолвить успела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верь тихонько заскрипела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в светлицу входит царь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ороны той государь.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 всё время разговора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н стоял позадь забора;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чь последней по всему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юбилася ему. ( Царь Салтан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…Помолясь усердно Богу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правляется в дорогу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красавицей душой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невестой молодой. ( Елисей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rPr/>
      </w:pPr>
      <w:r>
        <w:rPr>
          <w:bCs/>
          <w:iCs/>
          <w:sz w:val="28"/>
          <w:szCs w:val="28"/>
        </w:rPr>
        <w:t>3) Смолоду был грозен он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соседям то и дело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носил обиды смело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 под старость захотел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дохнуть от ратных дел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покой себе устроить;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ут соседи беспокоить 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ли старого царя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ашный вред ему творя. ( Дадон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rPr/>
      </w:pPr>
      <w:r>
        <w:rPr>
          <w:bCs/>
          <w:iCs/>
          <w:sz w:val="28"/>
          <w:szCs w:val="28"/>
        </w:rPr>
        <w:t>4) Князь пред нею стал божиться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пора ему жениться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об этом обо всём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думал он путём;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готов душою страстной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царевною прекрасной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н пешком идти отсель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оть за тридевять земель ( Гвидон)</w:t>
      </w:r>
    </w:p>
    <w:p>
      <w:pPr>
        <w:pStyle w:val="Style14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«Черный ящик».</w:t>
      </w:r>
      <w:r>
        <w:rPr>
          <w:sz w:val="28"/>
          <w:szCs w:val="28"/>
        </w:rPr>
        <w:t xml:space="preserve"> В черном ящике находится предмет, который погубил молодую царевну. Что это за предмет? Назовите сказку. (Яблоко. Сказка о мёртвой царевне и семи богатырях».)</w:t>
      </w:r>
    </w:p>
    <w:p>
      <w:pPr>
        <w:pStyle w:val="Style14"/>
        <w:rPr>
          <w:b/>
          <w:b/>
          <w:bCs/>
          <w:i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5. Кто из героев сказок А. Пушкина сказал?»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)«Ветер, ветер! Ты могуч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ы гоняешь стаи туч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ы волнуешь сине море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юду веешь на просторе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боишься никого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оме Бога одного.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ль откажешь мне в ответе?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видал ли где на свете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ы царевны молодой?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 жених её». (Елисей)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«Смилуйся, государыня рыбка!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щё пуще старуха бранится,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даёт старику мне покою: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бу просит сварливая баба». (Старик)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«Матушка моя родная!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ы, княгиня молодая!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мотрите вы туда: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дет батюшка сюда». (Гвидон)</w:t>
      </w:r>
    </w:p>
    <w:p>
      <w:pPr>
        <w:pStyle w:val="Style14"/>
        <w:rPr/>
      </w:pPr>
      <w:r>
        <w:rPr>
          <w:bCs/>
          <w:iCs/>
          <w:sz w:val="28"/>
          <w:szCs w:val="28"/>
        </w:rPr>
        <w:t>4) «Воротись, поклонися рыбке: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хочу быть столбовою дворянкой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хочу быть вольною царицей». (Старуха)</w:t>
      </w:r>
    </w:p>
    <w:p>
      <w:pPr>
        <w:pStyle w:val="Style14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5) «Отпусти ты, старче, меня в море!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рогой за себя дам откуп: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куплюсь чем только пожелаешь». (Золотая рыбка)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6) «Не гонялся бы ты, поп за дешевизной». (Балда) </w:t>
      </w:r>
    </w:p>
    <w:p>
      <w:pPr>
        <w:pStyle w:val="Style14"/>
        <w:rPr/>
      </w:pPr>
      <w:r>
        <w:rPr>
          <w:bCs/>
          <w:iCs/>
          <w:sz w:val="28"/>
          <w:szCs w:val="28"/>
        </w:rPr>
        <w:t>7)«Кири-ку-ку.</w:t>
      </w:r>
    </w:p>
    <w:p>
      <w:pPr>
        <w:pStyle w:val="Style1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арствуй лежа на боку!» (Петушок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Дайте ответы на вопросы персонажей сказок Пушкина —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прос:</w:t>
      </w:r>
      <w:r>
        <w:rPr>
          <w:sz w:val="28"/>
          <w:szCs w:val="28"/>
        </w:rPr>
        <w:t xml:space="preserve"> «Чем вы, гости, торг ведёте, и куда теперь плывете?». </w:t>
      </w: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«Корабельщики в ответ: «Мы объехали весь свет. Торговали соболями, Чернобурыми лисами…»»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прос:</w:t>
      </w:r>
      <w:r>
        <w:rPr>
          <w:sz w:val="28"/>
          <w:szCs w:val="28"/>
        </w:rPr>
        <w:t xml:space="preserve"> «Как бы здесь на двор окошко нам проделать?» — молвил он. </w:t>
      </w: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«Вышиб дно и вышел вон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«Чего тебе надобно, старче?»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«Смилуйся, государыня рыбка!»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прос:</w:t>
      </w:r>
      <w:r>
        <w:rPr>
          <w:sz w:val="28"/>
          <w:szCs w:val="28"/>
        </w:rPr>
        <w:t xml:space="preserve"> «Я ль на свете всех милее, всех румяней и белее?».</w:t>
        <w:br/>
      </w: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«Ты, конечно, спору нет; ты царица всех милее, всех румяней и белее»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/>
      </w:pPr>
      <w:r>
        <w:rPr>
          <w:rStyle w:val="StrongEmphasis"/>
          <w:sz w:val="28"/>
          <w:szCs w:val="28"/>
        </w:rPr>
        <w:t>Вопрос:</w:t>
      </w:r>
      <w:r>
        <w:rPr>
          <w:sz w:val="28"/>
          <w:szCs w:val="28"/>
        </w:rPr>
        <w:t xml:space="preserve"> «Зачем ты, Балда, к нам залез?».</w:t>
        <w:br/>
      </w:r>
      <w:r>
        <w:rPr>
          <w:rStyle w:val="StrongEmphasis"/>
          <w:sz w:val="28"/>
          <w:szCs w:val="28"/>
        </w:rPr>
        <w:t>Ответ:</w:t>
      </w:r>
      <w:r>
        <w:rPr>
          <w:sz w:val="28"/>
          <w:szCs w:val="28"/>
        </w:rPr>
        <w:t xml:space="preserve"> «Да вот верёвкой хочу море морщить, да вас, проклятое племя, корчить»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«Черный ящик».</w:t>
      </w:r>
      <w:r>
        <w:rPr>
          <w:sz w:val="28"/>
          <w:szCs w:val="28"/>
        </w:rPr>
        <w:t xml:space="preserve"> В черном ящике находится предмет, которым Балда «морщил море». Что это? Назовите сказку. (Веревка. «Сказка о попе и о работнике его Балде».)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лиц - турнир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 Где жили старик со старухой?- У моря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2. Какую птицу приобрёл царь Дадон, чтобы спасаться от врага? – Петушка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>3. У кого спрашивала царица о том, кто на свете всех милее? – У зеркальца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>4. Какое животное в одной из сказок пело песенки и грызло орешки? – Белочка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>5. Какой самый первый предмет потребовала старуха у золотой рыбки? – Корыто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>6. Кого убил князь Гвидон, чтобы спасти царевну Лебедь? – Коршуна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>7. К каким силам природы обращался королевич Елисей, когда искал свою невесту? – Месяц, ветер, солнце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>8. Что умело делать волшебное зеркальце? – Говорить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>9. В каких насекомых превращался князь Гвидон? – В комара, шмеля, муху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>10. Какое животное Балда мог пронести между ног? – Лошадь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>11. Закончи знаменитую фразу из сказки А.С.Пушкина: «Сказка ложь, да в ней намёк, добрым молодцам…»? – Урок.</w:t>
      </w:r>
    </w:p>
    <w:p>
      <w:pPr>
        <w:pStyle w:val="Style14"/>
        <w:jc w:val="both"/>
        <w:rPr/>
      </w:pPr>
      <w:r>
        <w:rPr>
          <w:sz w:val="28"/>
          <w:szCs w:val="28"/>
        </w:rPr>
        <w:t>12. Как звали собаку из «Сказки о мертвой царевне» ?  Соколко.</w:t>
      </w:r>
    </w:p>
    <w:p>
      <w:pPr>
        <w:pStyle w:val="Style14"/>
        <w:jc w:val="both"/>
        <w:rPr/>
      </w:pPr>
      <w:r>
        <w:rPr>
          <w:sz w:val="28"/>
          <w:szCs w:val="28"/>
        </w:rPr>
        <w:t>13. На какую кровать уложила отдыхать Дадона Шамаханская царица?  На парчовую.</w:t>
      </w:r>
    </w:p>
    <w:p>
      <w:pPr>
        <w:pStyle w:val="Style14"/>
        <w:jc w:val="both"/>
        <w:rPr/>
      </w:pPr>
      <w:r>
        <w:rPr>
          <w:sz w:val="28"/>
          <w:szCs w:val="28"/>
        </w:rPr>
        <w:t>14. Из ветки какого дерева был лук князя Гвидона? Из дуба.</w:t>
      </w:r>
    </w:p>
    <w:p>
      <w:pPr>
        <w:pStyle w:val="Style14"/>
        <w:jc w:val="both"/>
        <w:rPr/>
      </w:pPr>
      <w:r>
        <w:rPr>
          <w:sz w:val="28"/>
          <w:szCs w:val="28"/>
        </w:rPr>
        <w:t>15. Царица-мачеха разбила волшебное зеркало об..?  Об пол.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6. Где поп повстречал своего будущего работника Балду? На базаре.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</w:rPr>
        <w:t>17. В какой из пушкинских сказок нет царицы (царевны)? «Сказка о попе и о его работнике Балде».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8. Что было разбитым у старика со старухой из «Сказки о рыбаке и рыбке»? Корыто.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</w:rPr>
        <w:t xml:space="preserve">19.Кто заклевал до смерти царя в сказке А. С. Пушкина? Золотой петушок. 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0. Мимо какого острова лежал путь в царство пушкинского царя Салтана? Буяна.</w:t>
      </w:r>
    </w:p>
    <w:p>
      <w:pPr>
        <w:pStyle w:val="Normal"/>
        <w:shd w:fill="FFFFFF" w:val="clear"/>
        <w:spacing w:before="225" w:after="225"/>
        <w:rPr/>
      </w:pPr>
      <w:r>
        <w:rPr>
          <w:sz w:val="28"/>
          <w:szCs w:val="28"/>
        </w:rPr>
        <w:t>21. Какую песню исполняла белка в пушкинской «Сказке о царе Салтане. »?  «Во саду ли, в огороде».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22.Кто в сказке А. С. Пушкина вышел из моря вместе с 33-мя богатырями? Черномор. </w:t>
      </w:r>
    </w:p>
    <w:p>
      <w:pPr>
        <w:pStyle w:val="Normal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виктор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29:00Z</dcterms:created>
  <dc:creator>Женя</dc:creator>
  <dc:description/>
  <cp:keywords/>
  <dc:language>en-US</dc:language>
  <cp:lastModifiedBy>евгения</cp:lastModifiedBy>
  <dcterms:modified xsi:type="dcterms:W3CDTF">2015-10-13T04:29:00Z</dcterms:modified>
  <cp:revision>22</cp:revision>
  <dc:subject/>
  <dc:title>1</dc:title>
</cp:coreProperties>
</file>