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rPr>
          <w:rStyle w:val="C1c5"/>
          <w:bCs/>
          <w:color w:val="000000"/>
        </w:rPr>
      </w:pPr>
      <w:r>
        <w:rPr>
          <w:rStyle w:val="C1c5"/>
          <w:b/>
          <w:bCs/>
          <w:color w:val="000000"/>
        </w:rPr>
        <w:t xml:space="preserve">Тема: </w:t>
      </w:r>
      <w:r>
        <w:rPr>
          <w:rStyle w:val="C1c5"/>
          <w:bCs/>
          <w:color w:val="000000"/>
        </w:rPr>
        <w:t>«Волшебные огоньки»</w:t>
      </w:r>
    </w:p>
    <w:p>
      <w:pPr>
        <w:pStyle w:val="C0"/>
        <w:spacing w:lineRule="atLeast" w:line="270" w:before="0" w:after="0"/>
        <w:rPr>
          <w:rStyle w:val="C1c5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Закрепление и уточнение знаний детей по правилам дорожного движения.</w:t>
      </w:r>
    </w:p>
    <w:p>
      <w:pPr>
        <w:pStyle w:val="C0"/>
        <w:spacing w:lineRule="atLeast" w:line="270" w:before="0" w:after="0"/>
        <w:rPr>
          <w:rStyle w:val="C1c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Задачи: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воспитывать желание самостоятельно пользоваться знаниями в повседневной жизни;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развивать внимание, память; интерес к искусству аппликации, формировать умение аккуратно  пользоваться клеем, ножницами. Упражнять детей в умении вырезать круглые формы из квадратов путем закругления углов;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закреплять знания детей о дорожных знаках, светофоре, о сигналах  светофора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создать положительный эмоциональный настрой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Материалы и оборудование:</w:t>
      </w:r>
      <w:r>
        <w:rPr>
          <w:rStyle w:val="C1"/>
          <w:color w:val="000000"/>
        </w:rPr>
        <w:t xml:space="preserve"> дидактические игры «Город безопасного движения», магнитная доска, магниты, дорожные знаки «Остановка автобуса», «Дети», «Подземный переход», «Пешеходный переход»; пазлы для игры «Собери светофор», фонограмма из к/ф «Усатый нянь», «Чудесный мешочек», таблички с сигналами светофора, «смайлики»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Раздаточный материал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квадраты цветной бумаги трех цветов (красный, желтый, зеленый – 5*5 см), основа светофора (прямоугольный картон черного цвета 10*20 см), ножницы, кисти, клей, салфетки, подкладные листы, контейнеры для обрезков.</w:t>
      </w:r>
    </w:p>
    <w:p>
      <w:pPr>
        <w:pStyle w:val="C7c0"/>
        <w:spacing w:lineRule="atLeast" w:line="270" w:before="0" w:after="0"/>
        <w:jc w:val="center"/>
        <w:rPr>
          <w:rStyle w:val="C1c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7c0"/>
        <w:spacing w:lineRule="atLeast" w:line="270" w:before="0" w:after="0"/>
        <w:jc w:val="center"/>
        <w:rPr>
          <w:color w:val="000000"/>
        </w:rPr>
      </w:pPr>
      <w:r>
        <w:rPr>
          <w:rStyle w:val="C1c5"/>
          <w:b/>
          <w:bCs/>
          <w:color w:val="000000"/>
        </w:rPr>
        <w:t>Ход занятия: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1.Водная часть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   </w:t>
      </w:r>
      <w:r>
        <w:rPr>
          <w:rStyle w:val="C1"/>
          <w:color w:val="000000"/>
        </w:rPr>
        <w:t>Дети сидят полукругом на стульчиках. Появляется воспитатель с Карлсоном, в руках  и макетами дорожных знаков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Карлсон:</w:t>
      </w:r>
      <w:r>
        <w:rPr>
          <w:rStyle w:val="C1"/>
          <w:color w:val="000000"/>
        </w:rPr>
        <w:t> Здравствуйте, ребята. Как хорошо, что я попал в ваш детский сад и встретил вас. Вот вы-то мне и поможете. По дороге к вам, я встретил очень много табличек, на них что-то нарисовано. Некоторые из них я собрал и принес к вам. Вы знаете, что это за таблички?  А для чего они нужны?</w:t>
      </w:r>
      <w:r>
        <w:rPr>
          <w:rStyle w:val="C1c2"/>
          <w:i/>
          <w:iCs/>
          <w:color w:val="000000"/>
        </w:rPr>
        <w:t>(Ответы детей)</w:t>
      </w:r>
    </w:p>
    <w:p>
      <w:pPr>
        <w:pStyle w:val="C0"/>
        <w:spacing w:lineRule="atLeast" w:line="270" w:before="0" w:after="0"/>
        <w:rPr>
          <w:rStyle w:val="C1c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2.Основная часть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- Беседа, отгадывание загадок (вариант игры №3 из дидактических игр «Город безопасного движения»)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Карлсон:</w:t>
      </w:r>
      <w:r>
        <w:rPr>
          <w:rStyle w:val="C1"/>
          <w:color w:val="000000"/>
        </w:rPr>
        <w:t> Вы любите отгадывать загадки? Сейчас я вам загадаю загадки, а вы, отгадав их, найдете правильный дорожный знак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1.В этом месте, как ни странно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Ждут чего-то постоянно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Кто-то сидя, кто-то стоя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Что за место здесь такое?  (Знак «Остановка автобуса»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2.Рядом школа или садик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Осторожнее, шофер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Здесь гуляют Тани, Пети…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И дорожный знак здесь … («Дети»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3.Где ведут ступеньки вниз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Ты спускайся, не ленись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Знать обязан пешеход: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Тут … («Подземный переход»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4.На дорожном знаке том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Человек идет пешком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Полосатые дорожки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Постелили нам под ножки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Чтобы мы забот не знали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И по ним вперед шагали.  («Пешеходный переход»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5.Днем и ночью я горю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Всем сигналы подаю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Есть три цвета у меня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Как зовут меня, друзья?  (Светофор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Карлсон:</w:t>
      </w:r>
      <w:r>
        <w:rPr>
          <w:rStyle w:val="C1"/>
          <w:color w:val="000000"/>
        </w:rPr>
        <w:t> А что такое светофор?  (Ответы детей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Светофор – это устройство, которое регулирует движение. Он стоит на длинной ножке и показывает, кому ехать, а кому стоять, при помощи трех светящихся глазков: красного, желтого и зеленого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Карлсон:  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На дороге с давних пор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Есть хозяин – светофор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Перед вами все цвета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Им представится пора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Загорелся красный свет: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«Стой, вперед дороги нет!»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Желтый свет – «Внимание!»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На зеленый свет – «Вперед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Путь свободен, пешеход!»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- Игра «Собери светофор» (вариант игры №2 из дидактических игр «Город безопасного движения»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Ребята, я знаю очень интересную игру «Собери светофор». Поиграем?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Подойдите ко мне, посмотрите, на макете детали светофора крепятся при помощи магнита. Каждый сектор светофора состоит из нескольких частей. Нужно собрать все части в правильном порядке.</w:t>
      </w:r>
      <w:r>
        <w:rPr>
          <w:rStyle w:val="C1c2"/>
          <w:i/>
          <w:iCs/>
          <w:color w:val="000000"/>
        </w:rPr>
        <w:t>(Дети собирают «глазки» светофора из частей.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Карлсон:</w:t>
      </w:r>
      <w:r>
        <w:rPr>
          <w:rStyle w:val="C1"/>
          <w:color w:val="000000"/>
        </w:rPr>
        <w:t> Молодцы, ребята!  Я прилетел из города, где очень много машин, но пока нет светофоров. Прошу вас помочь мне сделать светофоры, чтобы в нашем городе движение было безопасным и для людей, и для машин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- Аппликация «Светофор»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Карлсон</w:t>
      </w:r>
      <w:r>
        <w:rPr>
          <w:rStyle w:val="C1"/>
          <w:color w:val="000000"/>
        </w:rPr>
        <w:t>: Займите свои места за столами. Давайте посмотрим, у вас у каждого на столах лежат конверты, ножницы, кисточка, клей, салфетки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Мы с вами уже вспомнили,  какой бывает светофор, а сейчас попробуем сделать аппликацию. Берем конверты. У нас в конверте лежат квадратики трех цветов. Достаньте их. Нам из квадратиков нужно вырезать кружочки – это будут «глазки» у светофора. Как можно сделать это?  (Мы знаем, что из квадратов можно сделать круги, отрезав уголки.) Сейчас берем ножницы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Напоминаю вам друзья, что с ножницами шалить нельзя! С ножницами необходимо обращаться осторожно, не размахивать ими, после работы убирать в определенное место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2"/>
          <w:i/>
          <w:iCs/>
          <w:color w:val="000000"/>
        </w:rPr>
        <w:t>(Дети вырезают круги из квадратов, складывают обрезки в контейнеры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Сейчас снова обратимся к нашему конверту. Что еще есть в конверте? Как вы думаете,  для чего нам нужен прямоугольник? Правильно, это – основа светофора. Давайте вместе расположим «глазки»  на основу в той последовательности, в которой они расположены на светофоре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Все ли правильно сделали? Сейчас вы будете пользоваться клеем и кисточкой. Будьте внимательны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2"/>
          <w:i/>
          <w:iCs/>
          <w:color w:val="000000"/>
        </w:rPr>
        <w:t>(Дети наклеивают кружочки на основу, под руководством воспитателя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- Физкультминутка «Красный, желтый, зеленый»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 Приберите и оставьте все на своих местах.  Предлагаю вам поиграть. Мы все знаем, что красный свет светофора находится вверху. Поэтому я прошу вас поднять руки вверх. Желтый сигнал располагается посередине. Прошу вытянуть руки перед собой. А вот зеленый располагается внизу, и мы все опускаем руки вниз.  У меня есть «Чудесный мешочек», а в нем три сигнала светофора.  Будьте внимательны! Я буду доставать из мешочка табличку с сигналом, а вы должны показать руками нужное положение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2"/>
          <w:i/>
          <w:iCs/>
          <w:color w:val="000000"/>
        </w:rPr>
        <w:t>(Проводится физкультминутка)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Карлсон:</w:t>
      </w:r>
      <w:r>
        <w:rPr>
          <w:rStyle w:val="C1"/>
          <w:color w:val="000000"/>
        </w:rPr>
        <w:t> Молодцы! Вы очень внимательные, и я надеюсь, что при переходе через дорогу будете также внимательны. А сейчас возьмите свои светофорчики, и подойдите ко мне. Давайте прикрепим их на магнитную доску. Посмотрите, ребята, вам нравятся ваши светофорчики? У нас получилось так, как мы планировали. Какие они у вас красивые, аккуратные. Вы очень помогли мне и жителям нашего города. И мы надеемся, что и на наших улицах появятся светофоры.</w:t>
      </w:r>
    </w:p>
    <w:p>
      <w:pPr>
        <w:pStyle w:val="C0"/>
        <w:spacing w:lineRule="atLeast" w:line="270" w:before="0" w:after="0"/>
        <w:rPr>
          <w:rStyle w:val="C1c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c5"/>
          <w:b/>
          <w:bCs/>
          <w:color w:val="000000"/>
        </w:rPr>
        <w:t>3. заключительная часть</w:t>
      </w:r>
    </w:p>
    <w:p>
      <w:pPr>
        <w:pStyle w:val="C0"/>
        <w:spacing w:lineRule="atLeast" w:line="270" w:before="0" w:after="0"/>
        <w:rPr/>
      </w:pPr>
      <w:r>
        <w:rPr>
          <w:rStyle w:val="C1c5"/>
          <w:b/>
          <w:bCs/>
          <w:color w:val="000000"/>
        </w:rPr>
        <w:t>Карлсон:</w:t>
      </w:r>
      <w:r>
        <w:rPr>
          <w:rStyle w:val="C1"/>
          <w:color w:val="000000"/>
        </w:rPr>
        <w:t xml:space="preserve"> вы мне очень понравились, вы все умные, смелые, красивые. Мне было очень интересно с вами. Я желаю вам всего самого хорошего, чтобы вы были здоровыми, крепкими и соблюдали правила дорожного движения! Спасибо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c0">
    <w:name w:val="c7 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0:29:00Z</dcterms:created>
  <dc:creator>*</dc:creator>
  <dc:description/>
  <cp:keywords/>
  <dc:language>en-US</dc:language>
  <cp:lastModifiedBy>*</cp:lastModifiedBy>
  <cp:lastPrinted>2015-02-23T17:28:00Z</cp:lastPrinted>
  <dcterms:modified xsi:type="dcterms:W3CDTF">2015-02-23T14:35:00Z</dcterms:modified>
  <cp:revision>3</cp:revision>
  <dc:subject/>
  <dc:title>Тема: «Волшебные огоньки»</dc:title>
</cp:coreProperties>
</file>