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дошкольное образовательное учреждение Темниковский детский сад «Сказка» Темниковского муниципального района РМ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 xml:space="preserve">Доклад на тему :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Внедрение федеральных государственных стандартов в воспитательно-образовательный процесс в МБДОУ Темниковский детский сад «Сказка» в рамках экспериментальной площадки».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ла: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воспитательль д/с «Сказка»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якова Л.П.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bidi w:val="0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.Темников 2015г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1  - д/с «Сказка»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равствуйте уважаемые коллеги! Методист Управления образования Короткова И.Н. познакомила вас с федеральным государственным стандартом дошкольного образования, в продолжение этой темы,  я как старший воспитатель Темниковского детского сада «Сказка» расскажу вам как мы  вводили новые федеральные государственные образовательные  стандарты в воспитательно образовательный процесс в рамках экспериментальной площадки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Детство – один из самых светлых и беззаботных периодов жизни каждого человека, когда мир сулит множество открытий. Детство – это самая счастливая  и самая лучшая пора. И кто, как не мы, взрослые, должны сделать его счастливым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идеями государственного стандарта дошкольного образования являются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и полноценного развития ребенка;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его от некомпетентных взрослых;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е и повышение качества педагогического процесса;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го механизма управления и развития вариативной системы дошкольного образования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С  октября 2013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коллектив </w:t>
      </w: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никовский детский сад «Сказка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риступил к введению  и реализации ФГОС ДО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разработал  ряд  мероприят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Изданы приказы по  </w:t>
      </w: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никовский детский сад «Сказка» </w:t>
      </w:r>
      <w:r>
        <w:rPr>
          <w:rFonts w:cs="Times New Roman" w:ascii="Times New Roman" w:hAnsi="Times New Roman"/>
          <w:sz w:val="28"/>
          <w:szCs w:val="28"/>
          <w:lang w:val="de-DE"/>
        </w:rPr>
        <w:t>о  введении ФГОС ДО: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Приказ № 86 от 23.12.2013г. «Об утверждении рабочей группы по разработке плана и введения ФГОС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«Положения о рабочей группе по введению ФГОС»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никовский детский сад «Сказка»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Приказ № 87 от23 .12.2013г. «Об утверждении плана по введению ФГОС ДО в </w:t>
      </w: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никовский детский сад «Сказка»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инновационной и опытно-экспериментальной деятельности в системе дошкольного образования на основании приказа по МБУ «Центр информационно-методического и технического обеспечения муниципальных учреждений» Темниковского муниципального района РМ №7 от 14.02.2014г. МБДОУ Темниковскому детскому саду «Сказка» был присвоен статус муниципальной экспериментальной площадки по введению федерального государственного образовательного стандарта.(Приказ по МБДОУ Темниковский детский сад «Сказка» №95 от 14.02.2014г. «Об открытии муниципальной экспериментальной площадки»)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а разработана «Дорожная карта», которая включила в себя следующие основные  направления работы: (слайд — дорожная карта)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адров;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образовательных программ;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ФГОС, то есть методическое обеспечение, а также подбор дидактического материла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, важнейшим элементом успешного внедрения ФГОС является подготовка кадров. Мы поставили перед собой цель повысить квалификацию всех педагогов нашего детского сада по вопросам внедрения стандарта дошкольного образования. В этой связи, в течение прошедшего учебного года весь педагогический коллектив прошел курсы повышения квалификации по теме: «Обновление и содержание образовательного процесса  в ДОУ с учетом ФГОС дошкольного образования» на базе МРИО г.Саранска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 – семинары, СМИ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ри внедрении ФГОС является  передача опыта работы.  Полученные знания наши педагоги передают коллегам  на мастер-классах для воспитателей и семинарах для старших воспитателей,  публикуют статьи в газету. Следующее требование  работы по ФГОС – наличие персонального сайта учреждения. Соответственно этим требованиям мы создали свой сайт детского сада, где можно подробно узнать о работе детского сада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 - педсоветы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детский сад в условиях модернизации системы образования стремится творчески осмыслить  все новое и пробовать внедрять это на практике. На сегодняшний день, 70% педагогов имеют высшее образование, имеют первую квалификационную категорию. В этом учебном году 3 педагога претендуют на получение первой категории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и воспитанники – постоянные участники и призеры конкурсов, конференций  всероссийского, республиканского и районного уровней, часто дают мастер-классы, показывают открытые мероприятия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 4 – грамоты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14г.воспитатели совместно с воспитанниками участвовали во Всероссийском конкурсе «Дары осени». В номинации «Описательный рассказ про осень» заняли 2 место дипломы и медали. В номинации «Фото – дары осени» получили дипломы и в номинации «Рисунок – дары осени» получили сертификаты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чебном году участвовали во Всероссийском фестивале педагогического творчества. Весь педагогический коллектив получили дипломы, благодарственные письма и сертификаты качества, в том, что работы прошли экспертную оценку, получили положительное заключение и могут свободно использоваться для обучения детей в образовательных учреждениях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высокое пед.мастерство, значительный вклад в систему образования и добросовестный труд 2 педагога нашего педагогического коллектива имеют Почетные грамоты Всероссийского уровня, 5 педагогов грамоты Министерства образования Республики Мордовия и  Почетные грамоты Управления образования Темниковского муниципального района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09г. и в 2014г. участвовали  в конкурсе «Воспитатель года», где  получили дипломы Министерства образования РМ за участие в конкурсе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зовательной политикой нашего детского сада является создание  педагога – профессионала, который способен найти новые пути и средства достижения целей, а также - обеспечить качество образования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5 — образовательная программа ДОУ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едующей ступенью введения ФГОС стала разработка и утверждение новой программы. В соответствии с законом об образовании (№273), на педагогическом совете была утверждена новая основная образовательная программа ДОУ, разработаны рабочие программы воспитателей по ФГОС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разработке основной образовательной программы акцент был сделан на два основных момента,  - это ориентир на всех участников образовательного процесса, а также доступность для ознакомления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6- целевые ориентиры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м отличием ФГОС дошкольного образования от стандартов других уровней заключается в том, что освоение программ дошкольного образования не сопровождается проведением промежуточных аттестаций и итоговой аттестации обучающихся. Требования стандарта к результатам освоения программы представлены в виде целевых ориентиров дошкольного образования, которые представляют собой возрастные характеристики возможных достижений ребенка на этапе завершения уровня  дошко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, таких, как: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>Инициативность и самостоятельность в разных видах деятельности.</w:t>
      </w:r>
    </w:p>
    <w:p>
      <w:pPr>
        <w:pStyle w:val="Textbody1"/>
        <w:bidi w:val="0"/>
        <w:spacing w:lineRule="auto" w:line="372" w:before="0" w:after="0"/>
        <w:ind w:left="90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Способность выбирать  себе род занятий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3.Уверенность в своих силах, открыт внешнему миру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</w:rPr>
        <w:t>4.Обладание чувством собственного достоинства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</w:rPr>
        <w:t>5.Взаимодействие со сверстниками и взрослыми.</w:t>
      </w:r>
    </w:p>
    <w:p>
      <w:pPr>
        <w:pStyle w:val="Textbody1"/>
        <w:bidi w:val="0"/>
        <w:spacing w:lineRule="auto" w:line="372" w:before="0" w:after="0"/>
        <w:ind w:left="90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Проявление  воображения, фантазии, творчества.</w:t>
      </w:r>
    </w:p>
    <w:p>
      <w:pPr>
        <w:pStyle w:val="Textbody1"/>
        <w:numPr>
          <w:ilvl w:val="0"/>
          <w:numId w:val="1"/>
        </w:numPr>
        <w:bidi w:val="0"/>
        <w:spacing w:lineRule="auto" w:line="372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чинение разным правилам и социальным нормам.</w:t>
      </w:r>
    </w:p>
    <w:p>
      <w:pPr>
        <w:pStyle w:val="Textbody1"/>
        <w:numPr>
          <w:ilvl w:val="0"/>
          <w:numId w:val="1"/>
        </w:numPr>
        <w:bidi w:val="0"/>
        <w:spacing w:lineRule="auto" w:line="372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творческих способностей.</w:t>
      </w:r>
    </w:p>
    <w:p>
      <w:pPr>
        <w:pStyle w:val="Textbody1"/>
        <w:bidi w:val="0"/>
        <w:spacing w:lineRule="auto" w:line="372" w:before="0" w:after="0"/>
        <w:ind w:left="90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9.Способность контролировать свои движения 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</w:rPr>
        <w:t>10.Способность к волевым усилиям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</w:rPr>
        <w:t>11.Проявление любознательности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>12.Склонность к наблюдению, экспериментированию.</w:t>
      </w:r>
    </w:p>
    <w:p>
      <w:pPr>
        <w:pStyle w:val="Textbody1"/>
        <w:bidi w:val="0"/>
        <w:spacing w:lineRule="auto" w:line="37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</w:rPr>
        <w:t>13.Способность к принятию собственных решений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7  — предм.простр. сред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  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none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Поскольку организация развивающей среды в ДО с учетом ФГОС должна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 нами был сделан анализ методического обеспечения образовательного процесса с позиции требований ФГОС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8 – 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Образовательное пространство </w:t>
      </w:r>
      <w:r>
        <w:rPr>
          <w:rFonts w:cs="Times New Roman" w:ascii="Times New Roman" w:hAnsi="Times New Roman"/>
          <w:sz w:val="28"/>
          <w:szCs w:val="28"/>
        </w:rPr>
        <w:t xml:space="preserve">нашего детского сада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оснащено средствами обучения и воспитания (в том числе техническими), соответствующими материалами, игровыми, спортивными, оздоровительным оборудованием, инвентарем. В 2014-2015 учебном год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приобр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de-DE"/>
        </w:rPr>
        <w:t>и игровые оборудования для учебно-методического обеспечения по образовательным областям: </w:t>
      </w:r>
      <w:r>
        <w:rPr>
          <w:rFonts w:cs="Times New Roman" w:ascii="Times New Roman" w:hAnsi="Times New Roman"/>
          <w:iCs/>
          <w:sz w:val="28"/>
          <w:szCs w:val="28"/>
          <w:lang w:val="de-DE"/>
        </w:rPr>
        <w:t>социально-коммуникативное развитие </w:t>
      </w:r>
      <w:r>
        <w:rPr>
          <w:rFonts w:cs="Times New Roman" w:ascii="Times New Roman" w:hAnsi="Times New Roman"/>
          <w:sz w:val="28"/>
          <w:szCs w:val="28"/>
          <w:lang w:val="de-DE"/>
        </w:rPr>
        <w:t>- маркеры игрового пространства, - полифункциональные материалы</w:t>
      </w:r>
      <w:r>
        <w:rPr>
          <w:rFonts w:cs="Times New Roman" w:ascii="Times New Roman" w:hAnsi="Times New Roman"/>
          <w:sz w:val="28"/>
          <w:szCs w:val="28"/>
        </w:rPr>
        <w:t>, дидактические игры, плакаты, технические средства обучения - мультимедийный проектор</w:t>
      </w:r>
      <w:r>
        <w:rPr>
          <w:rFonts w:cs="Times New Roman" w:ascii="Times New Roman" w:hAnsi="Times New Roman"/>
          <w:sz w:val="28"/>
          <w:szCs w:val="28"/>
          <w:lang w:val="de-DE"/>
        </w:rPr>
        <w:t>; </w:t>
      </w:r>
      <w:r>
        <w:rPr>
          <w:rFonts w:cs="Times New Roman" w:ascii="Times New Roman" w:hAnsi="Times New Roman"/>
          <w:iCs/>
          <w:sz w:val="28"/>
          <w:szCs w:val="28"/>
          <w:lang w:val="de-DE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  <w:lang w:val="de-DE"/>
        </w:rPr>
        <w:t>- для аппликации; </w:t>
      </w:r>
      <w:r>
        <w:rPr>
          <w:rFonts w:cs="Times New Roman" w:ascii="Times New Roman" w:hAnsi="Times New Roman"/>
          <w:iCs/>
          <w:sz w:val="28"/>
          <w:szCs w:val="28"/>
          <w:lang w:val="de-DE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  <w:lang w:val="de-DE"/>
        </w:rPr>
        <w:t>– конструкторы, - детали конструктора, - плоскостные конструкторы, - объекты для исследования в действии, - нормативно-знаковый материал; </w:t>
      </w:r>
      <w:r>
        <w:rPr>
          <w:rFonts w:cs="Times New Roman" w:ascii="Times New Roman" w:hAnsi="Times New Roman"/>
          <w:iCs/>
          <w:sz w:val="28"/>
          <w:szCs w:val="28"/>
          <w:lang w:val="de-DE"/>
        </w:rPr>
        <w:t>физическое развитие</w:t>
      </w:r>
      <w:r>
        <w:rPr>
          <w:rFonts w:cs="Times New Roman" w:ascii="Times New Roman" w:hAnsi="Times New Roman"/>
          <w:sz w:val="28"/>
          <w:szCs w:val="28"/>
          <w:lang w:val="de-DE"/>
        </w:rPr>
        <w:t>- для ходьбы,  бега и равновесия, - для ползания и лазания</w:t>
      </w:r>
      <w:r>
        <w:rPr>
          <w:rFonts w:cs="Times New Roman" w:ascii="Times New Roman" w:hAnsi="Times New Roman"/>
          <w:sz w:val="28"/>
          <w:szCs w:val="28"/>
        </w:rPr>
        <w:t>, спортивный детский тренажер, беговую дорожку, уличные качели «тяги-перетяги», лыжи, санки, мячи. Материально-техническая база пока еще не совсем  соответствует всем требования ФГОС, но ведется работа с Учредителем по его оснащению и улучшению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Укомплектован список учебных пособий, используемых в образовательном процессе в соответствии с ФГОС ДО ДОУ.   В 2014 году приобрели методические пособия и литературу.: программа  « </w:t>
      </w:r>
      <w:r>
        <w:rPr>
          <w:rFonts w:cs="Times New Roman" w:ascii="Times New Roman" w:hAnsi="Times New Roman"/>
          <w:sz w:val="28"/>
          <w:szCs w:val="28"/>
        </w:rPr>
        <w:t>Детство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» под редакцией </w:t>
      </w:r>
      <w:r>
        <w:rPr>
          <w:rFonts w:cs="Times New Roman" w:ascii="Times New Roman" w:hAnsi="Times New Roman"/>
          <w:sz w:val="28"/>
          <w:szCs w:val="28"/>
        </w:rPr>
        <w:t>Т.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абаевой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В течение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-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учебного года во все возрастные группы  были приобретены комплекты методических пособий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: «Рабочая программа», «Планирование на каждый день», «Комплексные занятия», «Комплексно – тематическое планирование», а также методические пособия «</w:t>
      </w:r>
      <w:r>
        <w:rPr>
          <w:rFonts w:cs="Times New Roman" w:ascii="Times New Roman" w:hAnsi="Times New Roman"/>
          <w:sz w:val="28"/>
          <w:szCs w:val="28"/>
          <w:u w:val="single"/>
        </w:rPr>
        <w:t>Родительские собрания в условиях перехода к ФГОС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Я.Ветхонин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.Г.Бацина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образовательного процесса в условиях внедрения ФГОС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de-DE"/>
        </w:rPr>
        <w:t>Н.</w:t>
      </w:r>
      <w:r>
        <w:rPr>
          <w:rFonts w:cs="Times New Roman" w:ascii="Times New Roman" w:hAnsi="Times New Roman"/>
          <w:sz w:val="28"/>
          <w:szCs w:val="28"/>
        </w:rPr>
        <w:t>Б.Вершинин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Планирование образовательной работы в ДОУ. Современные подходы.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 xml:space="preserve"> »,  наборы картин демонстрационных, пособия для развития детей в музыкальной деятельности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айд 9  - преемственность 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Особую актуальность в настоящее время приобрела проблема определения общих принципов преемственности между ступенями образования. Это связано с возникшим многовариантным образовательным пространством дошкольного и начального образования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Преемственность между дошкольной и школьной ступенями образования не должна пониматься только как подготовка детей к обучению. Необходимо сделать переход детей в школу более мягким, учителя должны внимательно познакомиться с формами и методами работы в дошкольном учреждении, помочь первоклассникам быстрее адаптироваться к новым условиям</w:t>
      </w:r>
      <w:bookmarkStart w:id="0" w:name="YANDEX_9"/>
      <w:bookmarkStart w:id="1" w:name="YANDEX_8"/>
      <w:bookmarkStart w:id="2" w:name="YANDEX_7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Как решить проблему  преемственности  между  ДОУ  начальной  школой? Что необходимо сделать для того, чтобы выпускники детского сада быстрее и как можно безболезненно адаптировались к школе?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Для того чтобы выпускники нашего детского сада быстрее прошли период адаптации к школе и обучение для них было увлекательным, интересным занятием педагоги нашего ДОУ начиная с младшего дошкольного возраста ведут кропотливую, трудоёмкую работу направленную на гармоничное всестороннее развитие личности ребёнка, по следующим направлениям: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интеллектуально-познавательное развитие;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физкультурно-оздоровительная работа;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музыкально-эстетическое развитие;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нравственно-патриотическое воспитание;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духовно-нравственное воспитание.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айд 9  фото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осуществлялись преемственные связи между СОШ №1 и СОШ№2. Учителя начальных классов посетили занятия в подготовительной группе, таких, как: «Жизнь птиц зимой» - занятие с элементами экологического воспитания и «Моя малая Родина?» - занятие с элементами патриотического воспитания дошкольников. Администрацией детского сада была организована экскурсия в СОШ №2, где наши воспитанники познакомились со своими будущими учителями, классами, спортивным залом, столовой. Экскурсии в школу, посещение школьных праздников, присутствие на уроках детей подготовительной группы – производит на детей большое впечатление и повышает школьную мотивацию. Таким образом, происходит естественная подготовка детей к школе, и процесс адаптации бывает менее болезненным. У учителя есть возможность быстрее включить детей в учебный процесс, не теряя времени на подготовительную работу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йд 10 — 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 детский сад в протяжении многих лет также тесно сотрудничает с Мордовским государственным заповедником им.П.Г.Смидовича. Неоднократно для наших воспитанников были организованы выездные экскурсии в заповедник, где ребятам провели экскурсии по музею, показаны сказочные представления, проведены мастер- классы по художественному творчеству. В свою очередь работники  заповедника проводят увлекательные занятия с нашими детьми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Также тесный контакт осуществляется с историческо краеведческим  музеем им. Ф.Ф.Ушакова г.Темникова., где дети получают информацию о родном крае и городе. Неоднократное его посещение производит на детей неизгладимое впечатление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1 – 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Интеллектуально-познавательное развитие дошкольников </w:t>
      </w:r>
      <w:r>
        <w:rPr>
          <w:rFonts w:cs="Times New Roman" w:ascii="Times New Roman" w:hAnsi="Times New Roman"/>
          <w:sz w:val="28"/>
          <w:szCs w:val="28"/>
        </w:rPr>
        <w:t xml:space="preserve"> и э</w:t>
      </w:r>
      <w:r>
        <w:rPr>
          <w:rFonts w:cs="Times New Roman" w:ascii="Times New Roman" w:hAnsi="Times New Roman"/>
          <w:sz w:val="28"/>
          <w:szCs w:val="28"/>
          <w:lang w:val="de-DE"/>
        </w:rPr>
        <w:t>стетическое воспитание – важнейшая сторона воспитания ребёнка. Оно способствует обогащению чувственного опыта, эмоциональной сферы личности, влияет на познание нравственной стороны действительности, повышает и познавательную активность, даже влияет на физическое развит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 На занятиях и в повседневной жизни воспитатели знакомят дошкольников с лучшими произведениями изобразительного искусства, литературы, музыки, архитектуры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2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Большое внимание в ДОУ уделяется патриотическому воспитанию дошкольников. Чувство патриотизма многогранно по своей структуре и содержанию. В него входят: ответственность, желание и умение трудиться на благо Отечества, беречь и умножать богатства Родины, гамма эстетических чувств и др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Патриотическое воспитание ребенка — сложный педагогический процесс</w:t>
      </w:r>
      <w:r>
        <w:rPr>
          <w:rFonts w:cs="Times New Roman" w:ascii="Times New Roman" w:hAnsi="Times New Roman"/>
          <w:sz w:val="28"/>
          <w:szCs w:val="28"/>
        </w:rPr>
        <w:t xml:space="preserve"> и поэтому занимает большую роль в нашем детском саду. Во всех возрастных группах созданы патриотические уголки с информацией для детей. </w:t>
      </w:r>
      <w:r>
        <w:rPr>
          <w:rFonts w:cs="Times New Roman" w:ascii="Times New Roman" w:hAnsi="Times New Roman"/>
          <w:sz w:val="28"/>
          <w:szCs w:val="28"/>
          <w:lang w:val="de-DE"/>
        </w:rPr>
        <w:t>На занятиях и в повседневной жизни педагоги знакомят дошкольников с русской национальной культурой, праздниками, традициями, обряд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2 – 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м учебном году воспитатели подготовительной группы подготовили праздничное мероприятие «Пока мы едины – мы непобедимы!», посвященное Дню народного единства,  на котором присутствовали представители из управления образования, представители из городских и районных детских садов и представители – гости из соседнего Ельниковского района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2 фото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праздничные утренники к празднованию Великой Победы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3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е праздники проходят в нашем детском саду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, чистый, наполненный добротой и любовью прошёл праздник Пасхи – «Светлое Христово Воскресенье. Участниками этого праздника были воспитанники всех возрастных групп. В сценарий праздника были умело вплетены музыкальные номера и традиции русского народа празднования Светлой Пасхи. Праздник, наполненный народной музыкой, народными песнями, танцами и хороводами, излучали тепло и свет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4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положения стандарта подводят к необходимости включения в структуру планирования различных форм взаимодействия с семьей и социумом. Родители – это непосредственные участники педагогического процесса, а так же активные помощники в различных мероприятиях (выставках, конкурсах, проектах, праздниках). Приятно, когда родители откликаются на все наши просьбы, когда они являются не сторонними наблюдателями, а являются партнёрами в нашей совместной деятельности. И это тоже соответствует новым требованиям. Именно родители должны участвовать в реализации программы, в создании условий для полноценного и своевременного развития ребёнка в дошкольном возрасте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лайд 14 – 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е учебного года прошли многочисленные конкурсы и выставки поделок: акция «Поможем птицам зимой», где родители совместно со своими детьми приготовили различные кормушки и даже птичьи домики – скворечники, прошел конкурс на лучшую новогоднюю игрушку, конкурс поделок «Мамины золотые ручки»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традиционными формами мы внедряем новые формы сотрудничества. Мы их знакомим с Основной общеобразовательной программой ДОУ, работой консультпункта, с организацией питания в ДОУ. Эффективной формой считаем мастер классы с участием родителей или с участием  родителей и детей, педагогические проекты с участием родителей . 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5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стали активными участниками проектов: «Наш семейный альбом», в период реализации которого,  родители могли принять участие в образовательной и игровой деятельности  группы, присутствовать при проведении  режимных моментов.  С большой пользой прошли педагогические проекты  «Капелька», «Елочка — красавица, зеленая иголочка», «Нам не забыть героев никогда!», «Родной город»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6 –фото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оказываем дополнительные услуги родителям и воспитанникам. Это кружковая работа, которая ведется в нашем детском саду. Ведутся такие кружки, как : «Юный художник», «Ритмика с элементами хореографии», «С чего начинается Родина?», «Юный эколог» и др.</w:t>
      </w:r>
      <w:r>
        <w:rPr>
          <w:rFonts w:cs="Times New Roman" w:ascii="Times New Roman" w:hAnsi="Times New Roman"/>
          <w:bCs/>
          <w:sz w:val="28"/>
          <w:szCs w:val="28"/>
        </w:rPr>
        <w:t>В дальнейшем по требованиям стандарта мы планируем ввести платные дополнительные услуги в зависимости от потребностей родителей и детей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Таким образом, внедрение новых федеральных государственных образовательных стандартов позволяет организовывать совместную деятельность детского сада и семьи и более эффективно использовать традиционные и нетрадиционные формы работы, в результате чего у родителей проявляется инициативность, ответственность, изменяется отношение родителей к продуктам совместной деятельности детей и взросл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7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Практически отработав год мы пришли к следующим результатам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 Приведена в соответствии с ФГОС ДОУ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1Нормативно-правовая база ОУ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2. Должностные инструкции и тарификационно-квалификационные характеристики работников ОУ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Разработаны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1 Локальные акты, регламентирующие установление заработной платы работников образовательной организации, в том числе стимулирующие надбавки и доплаты, порядок и размер премирования, заключены доп. соглашения с педагогическими работниками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2. План методической работы, обеспечивающий сопровождение ФГОС ДО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3. Разработана и утверждена основная образовательная программа ДО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3. Определен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1. Перечень учебных пособий, используемых в образовательной деятельности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2. Создана оптимальная модель организации образовательной деятельности. в т. ч по взаимодействию с организациями доп. образования, другими соц. партнерами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Осуществлено повышение квалификации всех педагогических и руководящих работников образовательных организаций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Обеспечены кадровые, финансовые, материально-технические и иные условия реализации ООП в соответствии с требованиями ФГОС ДО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8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своего выступления, хочу отметить,  что внедрение ФГОС позволит построить образование дошкольников в духе современного общества, переориентировать педагогический процесс   на поиск новых путей и условий развития ребенка, а также добиться новых образовательных результатов.   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ремя не стоит на месте, оно выдвигает свои требования, и если это «время выбрало нас зажигать свечи души», то пусть и в нас не гаснет желание дарить малышам радость общения и познания, творить, выдумывать, пробовать. 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9 – Спасибо за внимание!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ю всем педагогам успехов  в нелегком педагогическом пути, творчества, а главное здоровья!</w:t>
      </w:r>
    </w:p>
    <w:sectPr>
      <w:type w:val="nextPage"/>
      <w:pgSz w:w="11906" w:h="16838"/>
      <w:pgMar w:left="956" w:right="6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0:00Z</dcterms:created>
  <dc:creator>Пользователь</dc:creator>
  <dc:description/>
  <dc:language>en-US</dc:language>
  <cp:lastModifiedBy>Пользователь</cp:lastModifiedBy>
  <cp:lastPrinted>2015-09-02T15:41:00Z</cp:lastPrinted>
  <dcterms:modified xsi:type="dcterms:W3CDTF">2015-09-01T11:27:00Z</dcterms:modified>
  <cp:revision>3</cp:revision>
  <dc:subject/>
  <dc:title/>
</cp:coreProperties>
</file>