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400165" cy="9714865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714960"/>
                          <a:chOff x="0" y="0"/>
                          <a:chExt cx="6400080" cy="971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97149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8pt;width:503.95pt;height:764.95pt" coordorigin="-720,-360" coordsize="10079,15299">
                <v:rect id="shape_0" stroked="t" o:allowincell="f" style="position:absolute;left:-720;top:-360;width:10078;height:15298;mso-wrap-style:none;v-text-anchor:middle">
                  <v:fill o:detectmouseclick="t" on="false"/>
                  <v:stroke color="#666699" weight="7632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Санкт-Петербургский технический колледж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286635" cy="685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pt;margin-top:1.9pt;width:180pt;height:53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9050</wp:posOffset>
            </wp:positionV>
            <wp:extent cx="2091690" cy="2971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Юля Анисимов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Аннушк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бочине, в пыльной серос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сидела на камне, грустн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блюдая теченье вечности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окий ребёнок пустош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к землице, к весне распаханн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ускалась моя голо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итала стихи Ахмато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овину своих порв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иваясь душевными ран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стихов не писал в 16 л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остались все графома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– во веки веков святой поэ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меня твои мысли сыпа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творений твоих святых дит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с тобой никогда не виде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тебя наизусть знаю 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предсмертные, чёрные д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оставила мне в наслед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писала роман о любв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илась трагикомед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очетании имя с фамили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ковые да судьбонос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голове - детских рифм изобил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веденьи – повадки невзросл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вно сочная зелень травуш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а я сейчас, рассея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меня ты навеки Аннуш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других – Анна Андреев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– очей моих блёклых св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жива во мне, я-то 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й пытаюсь писать портр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своими сухими слов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й пытаюсь почувствовать рит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читать твои мысли меж строче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нять, почему часто в 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оготочия лишь вместо точек…</w:t>
      </w:r>
    </w:p>
    <w:sectPr>
      <w:type w:val="nextPage"/>
      <w:pgSz w:w="11906" w:h="16838"/>
      <w:pgMar w:left="1800" w:right="85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1:47:00Z</dcterms:created>
  <dc:creator>Adminn</dc:creator>
  <dc:description/>
  <cp:keywords/>
  <dc:language>en-US</dc:language>
  <cp:lastModifiedBy>Beliza</cp:lastModifiedBy>
  <cp:lastPrinted>2008-01-30T21:07:00Z</cp:lastPrinted>
  <dcterms:modified xsi:type="dcterms:W3CDTF">2008-03-11T20:02:00Z</dcterms:modified>
  <cp:revision>8</cp:revision>
  <dc:subject/>
  <dc:title>Юля Анисимова</dc:title>
</cp:coreProperties>
</file>