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Агитбригада «Законы дорог»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паганда знаний по правилам дорожного движения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родолжать формировать знания и представления о безопасном передвижении по улицам и дорогам младших школьников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творческие способ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сихические процессы: память, мышление, внимани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загадки, кроссворд, игра «Доскажи словечко», агитлистовки, медали, жетон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роени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Вас приветствует агитбригада «Законы дорог». Наш девиз …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ходит Вова и говорит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ш девиз, наш девиз…  Наш девиз уж очень прост «Самый главный-пешеход, куда хочет-туда и прет»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1 ученик:</w:t>
      </w:r>
      <w:r>
        <w:rPr>
          <w:sz w:val="28"/>
          <w:szCs w:val="28"/>
        </w:rPr>
        <w:t xml:space="preserve"> Не дадим Вове испортить наше выступление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2 ученик:</w:t>
      </w:r>
      <w:r>
        <w:rPr>
          <w:sz w:val="28"/>
          <w:szCs w:val="28"/>
        </w:rPr>
        <w:t xml:space="preserve"> Это без сомнения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3 ученик:</w:t>
      </w:r>
      <w:r>
        <w:rPr>
          <w:sz w:val="28"/>
          <w:szCs w:val="28"/>
        </w:rPr>
        <w:t xml:space="preserve"> Вова правила не учит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4 ученик:</w:t>
      </w:r>
      <w:r>
        <w:rPr>
          <w:sz w:val="28"/>
          <w:szCs w:val="28"/>
        </w:rPr>
        <w:t xml:space="preserve"> И когда-нибудь получ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Комиссар:</w:t>
      </w:r>
      <w:r>
        <w:rPr>
          <w:sz w:val="28"/>
          <w:szCs w:val="28"/>
        </w:rPr>
        <w:t xml:space="preserve"> А девиз у нас такой «Выполняй закон простой: красный свет зажегся-стой, желтый вспыхнет, подожди, а зеленый свет иди».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ПЕСНЯ</w:t>
      </w:r>
      <w:r>
        <w:rPr>
          <w:sz w:val="28"/>
          <w:szCs w:val="28"/>
        </w:rPr>
        <w:t xml:space="preserve"> (поет агитбригада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оль по улице движение иде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ва не боясь шагнул на перехо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постой, посто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Вова не стои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е ждет, когда свет желтый догор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шем городе уже с которых по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тебя людьми поставлен светофор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желтым светом светофор горит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ходить дорогу он нам не велит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ва:</w:t>
      </w:r>
      <w:r>
        <w:rPr>
          <w:sz w:val="28"/>
          <w:szCs w:val="28"/>
        </w:rPr>
        <w:t xml:space="preserve"> Да знаю я это все, тоже мне, распелись…  Ну прошел один раз на желтый…  ну два…  ну три…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5 ученик:</w:t>
      </w:r>
      <w:r>
        <w:rPr>
          <w:sz w:val="28"/>
          <w:szCs w:val="28"/>
        </w:rPr>
        <w:t xml:space="preserve"> Ну а если знаешь, то скажи, что нужно делать, когда загорелся зеленый сигнал светофора?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ова:</w:t>
      </w:r>
      <w:r>
        <w:rPr>
          <w:sz w:val="28"/>
          <w:szCs w:val="28"/>
        </w:rPr>
        <w:t xml:space="preserve"> Что делать, что делать? Бежать со всех ног надо, вот что надо делать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6 ученик:</w:t>
      </w:r>
      <w:r>
        <w:rPr>
          <w:sz w:val="28"/>
          <w:szCs w:val="28"/>
        </w:rPr>
        <w:t xml:space="preserve"> Нет Вова неправильно! Сначала надо посмотреть, нет ли поблизости быстро идущего транспорта!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1 ученик:</w:t>
      </w:r>
      <w:r>
        <w:rPr>
          <w:sz w:val="28"/>
          <w:szCs w:val="28"/>
        </w:rPr>
        <w:t xml:space="preserve"> Может оказаться в нем такой же Вова за рулем!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ова:</w:t>
      </w:r>
      <w:r>
        <w:rPr>
          <w:sz w:val="28"/>
          <w:szCs w:val="28"/>
        </w:rPr>
        <w:t xml:space="preserve"> Да ну вас…  (Уходит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2 ученик:</w:t>
      </w:r>
      <w:r>
        <w:rPr>
          <w:sz w:val="28"/>
          <w:szCs w:val="28"/>
        </w:rPr>
        <w:t xml:space="preserve"> Что- то зрители тихи, не прочесть ли им стихи?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3 ученик:</w:t>
      </w:r>
      <w:r>
        <w:rPr>
          <w:sz w:val="28"/>
          <w:szCs w:val="28"/>
        </w:rPr>
        <w:t xml:space="preserve"> Ехали медведи на велосипеде, а за ними кот задом наперед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 (удивленно): Задом наперед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Раздается мяуканье кота, выходит Вова, за хвост держит вырезанного из ватмана расплющенного кота)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ова:</w:t>
      </w:r>
      <w:r>
        <w:rPr>
          <w:sz w:val="28"/>
          <w:szCs w:val="28"/>
        </w:rPr>
        <w:t xml:space="preserve"> Вот, ребята, этот кот ездил задом наперед!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4 ученик:</w:t>
      </w:r>
      <w:r>
        <w:rPr>
          <w:sz w:val="28"/>
          <w:szCs w:val="28"/>
        </w:rPr>
        <w:t xml:space="preserve"> Правил не учил коток и заехал под каток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Ребята, а разве можно играть на дороге? Почему? (Ответ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для чего скажи нам, Вова, нужен жезл у постового?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ова:</w:t>
      </w:r>
      <w:r>
        <w:rPr>
          <w:sz w:val="28"/>
          <w:szCs w:val="28"/>
        </w:rPr>
        <w:t xml:space="preserve"> Чтобы им рубить лопух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Чтобы отгонять им мух!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Мух?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5 ученик</w:t>
      </w:r>
      <w:r>
        <w:rPr>
          <w:sz w:val="28"/>
          <w:szCs w:val="28"/>
        </w:rPr>
        <w:t>: Нет он нужен без сомненья, регулировать движень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Жезлом просто так не машут! Куда ехать вам укажут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А где-то в стране далекой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а горе высокой стоит зда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атся в нем дети славные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Малые да удалы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А сейчас ребята из агитбригады загадают детям из 2 «Б» класса загадки.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ДИДАКТИЧЕСКАЯ ИГРА «Доскажи словечко»</w:t>
      </w:r>
      <w:r>
        <w:rPr>
          <w:sz w:val="28"/>
          <w:szCs w:val="28"/>
        </w:rPr>
        <w:t xml:space="preserve"> (проводит ученик 6 «Б» класса, за правильный ответ дается жетон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Молодцы! Ребята, отгадайте загадку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Шагаешь- вперед лежит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Оглянешься- домой бежит.   (Доро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РОССВОРД «Дорога». </w:t>
      </w:r>
      <w:r>
        <w:rPr>
          <w:sz w:val="28"/>
          <w:szCs w:val="28"/>
        </w:rPr>
        <w:t>(За правильный ответ дается жетон)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Молодцы! Сегодня мы вас, ребята, будем посвящать в «Юные пешеходы», но для этого вы должны ответить на вопросы.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 xml:space="preserve">ВИКТОРИНА «Пешеход на улице»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За правильный ответ раздаются жетон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 какой части улицы должны ходить пешеходы? (По тротуару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 какой стороне тротуара должны ходить пешеходы? (По правой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надо придерживаться правой стороны? (Чтобы не мешать движению пешеходов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на улице нужно ходить только по тротуару? (За тротуаром начинается движение транспорта. Пешеход, вышедший на шоссе, подвергается опасности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нельзя появляться внезапно перед близко идущим транспортом? (Автобус, троллейбус не могут сразу остановиться, особенно на скользкой дороге, в снег, дождь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де нужно ждать троллейбус, автобус? (На остановк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надо себя вести пассажиру в транспорте? (Входить и выходить при полной остановке, разговаривать тихо, обязательно держаться за поручни, уступать место старшим)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Молодцы! Мы посвящаем вас в Юные Пешеходы! (Вешаются медали «Юный Пешеход» и раздаются агитлистовки).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СТИХОТВОРЕНИЕ</w:t>
      </w:r>
      <w:r>
        <w:rPr>
          <w:sz w:val="28"/>
          <w:szCs w:val="28"/>
        </w:rPr>
        <w:t xml:space="preserve"> ученика 2 «Б» класса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 «Рукопожатие»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ГИТБРИГАДА «Законы дорог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евиз</w:t>
      </w:r>
      <w:r>
        <w:rPr>
          <w:sz w:val="28"/>
          <w:szCs w:val="28"/>
        </w:rPr>
        <w:t>: Выполняй закон простой: красный свет зажегся-стой, желтый вспыхнет-подожди, а зеленый свет-иди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 учени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лежаев Пав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еник: Меркушева Дар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ученик: Макушин Серге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ученик: Бухвалова М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 ученик: Сластников Анто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 ученик: Везденев Евге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: Красильникова В.А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агитбригады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3 уч.: </w:t>
      </w:r>
      <w:r>
        <w:rPr>
          <w:sz w:val="28"/>
          <w:szCs w:val="28"/>
        </w:rPr>
        <w:t>Привет, друзья, (протягивая руки к залу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: Привет, народ (протягивая руки к залу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уч.: Что в славном городе Перми живет! Сейчас вам шлет привет агитбригада «Законы дорог»! Будущие водители знать правила движения хотите в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Мы правила дорожные примерно изучаем и как вести себя по правилам мы зна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 уч.: И в жизни каждого есть давняя мечт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: Иметь бы свой автомобиль в дальнейшем, а пока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уч.: Дело было вечером, делать было нечего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: Кто на лавочке сидел, кто на улицу глядел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уч.: Паша пел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Антон молчал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 уч.: А Сергей ногой качал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уч.: Даша села у забора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: Маша углубилась в чат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И сказал ребятам, Серый, просто так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 уч.: А у нас машина есть, это раз… И ключи могу достать, это два… Папа на Кипр свалил как раз, покатаемся, братва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 уч.: А восемнадцать есть тебе? Это раз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: А есть ли у тебя права? Это два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уч.: Мы с усами и без прав! Я ведь пра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 уч.: Конечно, прав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Музыка из фильма «Берегись автомобиля» - тема угон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 уч.: И друзья пошли на дело, вскрыв гараж весьма умело. Отправляются в полет, только жаль, что до педалей наш пилот не доста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Друг на выручку придет, Женька давит, а Серега наш вед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Музыка и кинофильма «Берегись автомобиля» - основная тем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 уч.: Вот в машине мы сидим, на дорогу мы гляди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Едет вон большой КАМАЗ, пробибикал вам сто раз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уч.: Шустро Серый крутит руль, петляет серенький ЖИГУЛ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уч.: Нам красным глазом светофор кричит сердито «Стойте», Женька, где тут тормоз, где тут газ? Совсем запутался сейчас. (Звук аварии. Ребята закрывают глаза и скрываются за ширмо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: Кто на лавочке сидел, кто на улицу глядел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уч. Все друзья собрались в свет, только Женьки и Сереги с нами н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ольнице с переломами лежат, и только в потолок они грустно глядя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И долго еще вечером им делать будет нечег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: Все запомните, друзья, вам пока за руль нельз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: Если нет 18 лет, лучше возьми на автобус бил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 уч.: И вообще ходьба пешком, вам здоровье укрепляе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уч. А катание без взрослых, жизнь-здоровье отнимае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 на мотив «Ежедневно меняется мода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едневно меняется мод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шеход, как всегда, тороплив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из моды никак не выходи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любимец-автомобил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жиданье чудес невозможных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спешили на праздник сюда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ДД день и ночь изучал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помнили их навсег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 что сказать, ну что сказать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зрослые и дет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ы все правила вы знать дорожного движения-2 раз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Это правило первым заучи, на зеленый лишь свет впереди ид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: Желтый свет горит тревожно, это значит осторожн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уч.: Красный свет по жизни ст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 уч.: Через улицу весь идет народ, там, где надпись увидишь «переход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 уч.: Автобус сзади обходи, налево и направо посмотр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 уч.: Если нет тебе 14 лет-то твой транспорт пока велосипе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уч.: В 16 лет – сядешь ты на мопе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. А стукнет 18 лет- садись дружок в кабриоле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: И помни, садясь за руль велосипеда, машины и мопеда. И если правила не знать и не выполнять, то вам беды не минов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54:00Z</dcterms:created>
  <dc:creator>ороаор</dc:creator>
  <dc:description/>
  <dc:language>en-US</dc:language>
  <cp:lastModifiedBy>Admin</cp:lastModifiedBy>
  <dcterms:modified xsi:type="dcterms:W3CDTF">2015-10-14T17:54:00Z</dcterms:modified>
  <cp:revision>2</cp:revision>
  <dc:subject/>
  <dc:title/>
</cp:coreProperties>
</file>