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е казенное общеобразовательное учреждени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зловская средняя общеобразовательная школа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утурлинов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ab/>
      </w:r>
    </w:p>
    <w:tbl>
      <w:tblPr>
        <w:tblW w:w="13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536"/>
        <w:gridCol w:w="4621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смотрено на заседании МС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токол №___ от«___»_____2015г.</w:t>
            </w:r>
          </w:p>
          <w:p>
            <w:pPr>
              <w:pStyle w:val="Normal"/>
              <w:widowControl/>
              <w:autoSpaceDE w:val="true"/>
              <w:ind w:left="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уководитель МС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____________Нетёсова Г.Н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гласовано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меститель директора по ВР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__________Петрова Е.В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 «___»_____________2015г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тверждаю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иректор школы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____________Раковский В.С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№____от «___»______2015г.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УРСА ВНЕУРОЧНОЙ ДЕЯТЕЛЬНОСТИ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ЗДОРОВЯЧОК»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раст детей 7-8 лет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реализации программы  - 1 учебный год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Автор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едомолкина Елена Алексеевна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Козловка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турлиновский муниципальный район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.</w:t>
      </w:r>
    </w:p>
    <w:p>
      <w:pPr>
        <w:pStyle w:val="Normal"/>
        <w:jc w:val="center"/>
        <w:rPr>
          <w:rFonts w:eastAsia="Calibri"/>
          <w:sz w:val="28"/>
          <w:szCs w:val="44"/>
          <w:lang w:eastAsia="en-US"/>
        </w:rPr>
      </w:pPr>
      <w:r>
        <w:rPr>
          <w:rFonts w:eastAsia="Calibri"/>
          <w:sz w:val="28"/>
          <w:szCs w:val="4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           Рабочая программа курса внеурочной деятельности «Здоровячок» составлена в соответствии с требованиями Федерального государственного образовательного стандарта начального общего образования, основной образовательной программой начального общего образ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рамма составлена на основе программы по валеологии, которую предлагают Л.А.Обухова и Н.А.Лемяскина в книге «Школа докторов природы или 135 уроков здоровья» и рекомендаций Н.И.Дереклеевой в книге «Двигательные игры, тренинги и уроки здоровья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Цель программы: </w:t>
      </w:r>
      <w:r>
        <w:rPr>
          <w:i/>
          <w:sz w:val="24"/>
          <w:szCs w:val="24"/>
        </w:rPr>
        <w:t>создание условий для формирования здорового образа жизни у учащихся начальных клас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дачи программ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- формирование у младшего школьника позиции признания ценности здоровья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- развитие  чувства ответственности за сохранение и укрепление своего здоровья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-  расширение знаний и навыков по гигиенической культу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лизация программы  ориентирована не только на усвоение ре</w:t>
        <w:softHyphen/>
        <w:t>бенком знаний и представлений, но и становление его мотивационной сферы гигиенического поведения, реализации усвоенных ре</w:t>
        <w:softHyphen/>
        <w:t>бенком знаний и представлений в его  поведении. Учитываю, что ребенок, изучая себя, особенности своего организма, психологически готовится к тому, чтобы осуществлять активную оз</w:t>
        <w:softHyphen/>
        <w:t>доровительную деятельность, формировать свое здоровь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тодика работы с детьми строится в направлении личностно-ориентированного взаимодействия с ребенком, делается акцент на самостоятельное экспериментирование и поисковую активность са</w:t>
        <w:softHyphen/>
        <w:t>мих детей, побуждая их к творческому отношению при выполнении зада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нятия содержат познавательный материал, соответству</w:t>
        <w:softHyphen/>
        <w:t>ющий возрастным особенностям детей в сочетании с практически</w:t>
        <w:softHyphen/>
        <w:t>ми заданиями (тренинг, оздоровительные минутки, упражнения для глаз, для осанки, дыхательные упражнения и пр.), необходимыми для развития навыков ребен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рамма кружка  включает в себя не только вопросы физического здоровья, но и вопросы духовного здоровья. Мало на</w:t>
        <w:softHyphen/>
        <w:t>учить ребенка чистить зубы утром и вечером, делать зарядку и есть здоровую пищу. Надо, чтобы уже с раннего детства он учился любви к себе, к людям, к жизни. Только человек, живущий в гармонии с со</w:t>
        <w:softHyphen/>
        <w:t>бой и с миром, будет действительно здо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режим зан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по валеологии спланированы с учётом конкретной образовательной ситуации в шко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личество часов на год – 34 час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 неделю – 1 заняти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раст участников-7-8 лет</w:t>
      </w:r>
    </w:p>
    <w:p>
      <w:pPr>
        <w:pStyle w:val="Normal"/>
        <w:rPr/>
      </w:pPr>
      <w:r>
        <w:rPr>
          <w:sz w:val="24"/>
          <w:szCs w:val="24"/>
        </w:rPr>
        <w:tab/>
        <w:t xml:space="preserve">Занятия с детьми могут быть разных видов: </w:t>
      </w:r>
      <w:r>
        <w:rPr>
          <w:i/>
          <w:sz w:val="24"/>
          <w:szCs w:val="24"/>
        </w:rPr>
        <w:t>беседы, оздоровительные минутки, деловые игры</w:t>
      </w:r>
      <w:r>
        <w:rPr>
          <w:sz w:val="24"/>
          <w:szCs w:val="24"/>
        </w:rPr>
        <w:t xml:space="preserve"> («Скорая помощь», «Доктора природы», «Вопросы-ответы»), </w:t>
      </w:r>
      <w:r>
        <w:rPr>
          <w:i/>
          <w:sz w:val="24"/>
          <w:szCs w:val="24"/>
        </w:rPr>
        <w:t>комплексы упражнений, общение с природой, утренники, КВНы, игры, викторины, проектная, исследовательская деятельность и др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Беседы</w:t>
      </w:r>
      <w:r>
        <w:rPr>
          <w:sz w:val="24"/>
          <w:szCs w:val="24"/>
        </w:rPr>
        <w:t xml:space="preserve"> включают вопросы гигиены, питания, закаливания, строения человека, ведения индивидуальной программы, паспорта здоровья; вопросы, связанные с факторами, укрепляющими и разрушающими здоровье, и т.д. В одной беседе может быть затронуто одно или несколько направл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Оздоровительные минутки</w:t>
      </w:r>
      <w:r>
        <w:rPr>
          <w:sz w:val="24"/>
          <w:szCs w:val="24"/>
        </w:rPr>
        <w:t xml:space="preserve"> включают в себя не только физические упражнения, но и «этюды для души» (например: «Сотвори солнце в себе»). Оздоровительные паузы можно комбинировать, включая физические упражнения для осанки и несколько упражнений для глаз, рук или стоп и т.д. Задача оздоровительных пауз: дать знания, выработать умения и навыки, необходимые каждому ребенку для укрепления позвоночника, стоп, рук, для красивой осанки, снятия усталости, обретения спокойствия и равновесия и т.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меры оздоровительных минуток:</w:t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тянуться 1-2 ра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сть ровно и спокойно подышать, а значит, отдохнуть;   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нать плохие мысли и успокоить мозг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казать добрые слова друг другу и получить положительные эмоции, жизненную силу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массировать пальцы;</w:t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ходить по камушкам;</w:t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делать 1-2 упражнения для осанки и т.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нятия о пище, питании можно проводить прямо в столовой, где могут  изучаться правила хорошего тона, теория закрепляется прак</w:t>
        <w:softHyphen/>
        <w:t>тикой, формируется положительный настрой, формируются  здоро</w:t>
        <w:softHyphen/>
        <w:t>вые принципы питания (тщательное пережевывание, разумное отношение к приему жидкости, в том числе во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омненно, родители стараются прививать ребенку элементарные навыки гигиенической культуры, следят за сохранением их здоровья. Однако для осуществления преемственности в формировании привычки к здоровому образу жизни у младщих школьников необходима совместная работа педагогов и родителей, поэтому и они  привлекаются к участию в кружковой работ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ируемы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3969"/>
        <w:gridCol w:w="38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знавать себя гражданином России и частью многоликого изменяющегося мира, в том числе объяснять, что связывает тебя с твоими близкими, одноклассниками, друзь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снять положительные и отрицательные оценки, в том числе неоднозначных поступков, с позиции общечеловеческих и гражданских цен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ировать самому простые правила поведения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ытывать чувство гордости за красоту родной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батывать в  противоречивых жизненных ситуациях  правила пове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ять план выполнения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ять и отбирать информацию, полученную из различных источ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олагать, какая информация необходи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 отбирать для решения   учебных задач, необходимые словари, справочники, энциклопед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поставлять и отбирать информацию, полученную из различных источни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ять свои мысли в устной и письменной речи с учётом своих учебных и жизненных ситуац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еобходимости отстаивать свою точку зрения, аргументируя её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ься подтверждать аргументы фак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ывать учебное взаимодействие в групп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подготовке учащихс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>Младшие школьники должны знать / понимать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- </w:t>
      </w:r>
      <w:r>
        <w:rPr>
          <w:sz w:val="24"/>
          <w:szCs w:val="24"/>
        </w:rPr>
        <w:t>о важности воды для человека;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необходимости заботиться о глазах, ухаживать за ушами, зубами, руками, ногами, ко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ак следует питаться, спать, закалять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чему мы болеем, как защититься от болезней, кто может лечи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полезных и вредных прививках;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авила безопасного поведения в доме, на улице, в транспорте, на воде, при обращении с огнём, электрическим то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его не надо боять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то добрым быть приятнее, чем  злым, завистливым и жад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ак относиться к подаркам, к наказ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ак нужно одеваться;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  <w:t>- как  вести себя с незнакомым человеком, за столом, в гостях, в общественных местах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как вести себя, если что-то боли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ак выбрать друзей, помочь родителям, больным, беспомощ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ем заняться после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то такое наше здоровь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ак сохранить своё здоровь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вредные привычк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Младшие школьники научатся: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держивать себя в различных ситуациях;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ислушиваться к советам родителей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пагандировать здоровый образ жизни, экологические и природоохранные знания;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инять правильное решение, сказать «нет» вредной привычк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граммы </w:t>
      </w:r>
    </w:p>
    <w:p>
      <w:pPr>
        <w:pStyle w:val="Normal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и с водой (2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Советы доктора Воды. Друзья Вода и Мыло.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Забота об органах чувств (1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лаза – главные помощники человека. Чтобы уши слышали. 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ота о коже (2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Зачем человеку кожа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Надёжная защита организма. Если кожа повреждена</w:t>
      </w:r>
      <w:r>
        <w:rPr>
          <w:b/>
          <w:sz w:val="24"/>
          <w:szCs w:val="24"/>
        </w:rPr>
        <w:t>.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Уход за зубами (2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Почему болят зубы. Чтобы зубы были здоровыми. Как сохранить улыбку красивой.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Уход за руками и ногами (2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«Рабочие инструменты» человека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следует питаться (2 ч)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Питание – необходимое условие для жизни человека. Здоровая Пища для всей семьи</w:t>
      </w:r>
      <w:r>
        <w:rPr>
          <w:b/>
          <w:sz w:val="24"/>
          <w:szCs w:val="24"/>
        </w:rPr>
        <w:t>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сделать сон полезным (1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Сон – лучшее лекарство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роение в школе (1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Как настроение?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роение после школы(1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Я пришёл из школы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дение в школе (2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Я – ученик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дные привычки (2 ч)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шцы, кости и суставы (2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Скелет – наша опора. Осанка – стройная спина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закаляться (1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Если хочешь быть здоров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правильно вести себя на воде (2 ч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Правила безопасности на воде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ные игры.(2 ч)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ижные игры  (4 ч)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Проект «Если хочешь быть здоров» (2 ч)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hd w:fill="FFFFFF" w:val="clear"/>
        <w:spacing w:lineRule="atLeast" w:line="195"/>
        <w:jc w:val="center"/>
        <w:rPr/>
      </w:pPr>
      <w:r>
        <w:rPr>
          <w:sz w:val="28"/>
          <w:szCs w:val="28"/>
        </w:rPr>
        <w:tab/>
      </w: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widowControl/>
        <w:shd w:fill="FFFFFF" w:val="clear"/>
        <w:autoSpaceDE w:val="true"/>
        <w:spacing w:lineRule="atLeast" w:line="1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2126"/>
        <w:gridCol w:w="2268"/>
        <w:gridCol w:w="2410"/>
      </w:tblGrid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7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зан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часов</w:t>
            </w:r>
          </w:p>
        </w:tc>
        <w:tc>
          <w:tcPr>
            <w:tcW w:w="467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проведения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плану</w:t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актическ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ужи с водой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вижные игры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бота об органах чувств.</w:t>
              <w:tab/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ход за зубами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ход за руками и ногами.</w:t>
              <w:tab/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бота о коже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следует питаться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сделать сон полезным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троение в школе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троение после школы</w:t>
              <w:tab/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едение в школе</w:t>
              <w:tab/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дные привычки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шцы, кости и суставы.</w:t>
              <w:tab/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закаляться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правильно вести себя на воде.</w:t>
              <w:tab/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ные игры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вижные игры.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tLeast" w:line="27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«Если хочешь быть здоров»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270" w:before="2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tLeast" w:line="270" w:before="22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09" w:right="1134" w:gutter="0" w:header="0" w:top="851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исок использованной литературы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>Л.А. Обухова, Н.А.Лемяскина «Школа докторов природы или 135 уроков здоровья», Москва «Вако» 2004г.</w:t>
      </w:r>
    </w:p>
    <w:p>
      <w:pPr>
        <w:pStyle w:val="Normal"/>
        <w:widowControl/>
        <w:numPr>
          <w:ilvl w:val="0"/>
          <w:numId w:val="1"/>
        </w:numPr>
        <w:autoSpaceDE w:val="true"/>
        <w:ind w:left="567" w:firstLine="285"/>
        <w:rPr>
          <w:sz w:val="24"/>
          <w:szCs w:val="24"/>
        </w:rPr>
      </w:pPr>
      <w:r>
        <w:rPr>
          <w:sz w:val="24"/>
          <w:szCs w:val="24"/>
        </w:rPr>
        <w:t>Н.И.Дереклеева «Двигательные игры, тренинги и уроки здоровья», Москва  «Вако» 2004г.</w:t>
      </w:r>
    </w:p>
    <w:p>
      <w:pPr>
        <w:pStyle w:val="Normal"/>
        <w:widowControl/>
        <w:numPr>
          <w:ilvl w:val="0"/>
          <w:numId w:val="1"/>
        </w:numPr>
        <w:autoSpaceDE w:val="true"/>
        <w:ind w:left="567" w:firstLine="285"/>
        <w:rPr/>
      </w:pPr>
      <w:r>
        <w:rPr>
          <w:sz w:val="24"/>
          <w:szCs w:val="24"/>
        </w:rPr>
        <w:t>Ю. В. Науменко «Здоровьесберегающие технологии в начальной школе», Москва «Глобус» 2010г.</w:t>
      </w:r>
    </w:p>
    <w:p>
      <w:pPr>
        <w:pStyle w:val="Normal"/>
        <w:ind w:left="567"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17:00Z</dcterms:created>
  <dc:creator>User</dc:creator>
  <dc:description/>
  <cp:keywords/>
  <dc:language>en-US</dc:language>
  <cp:lastModifiedBy>Admin</cp:lastModifiedBy>
  <cp:lastPrinted>2015-10-01T22:47:00Z</cp:lastPrinted>
  <dcterms:modified xsi:type="dcterms:W3CDTF">2015-10-14T15:46:00Z</dcterms:modified>
  <cp:revision>40</cp:revision>
  <dc:subject/>
  <dc:title/>
</cp:coreProperties>
</file>