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стовская обла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г. Белая Кали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 сочинения:</w:t>
      </w:r>
      <w:r>
        <w:rPr>
          <w:sz w:val="36"/>
          <w:szCs w:val="36"/>
        </w:rPr>
        <w:t xml:space="preserve"> '' Что такое хорошо и что такое плохо ''</w:t>
      </w:r>
      <w:r>
        <w:rPr>
          <w:b/>
          <w:sz w:val="36"/>
          <w:szCs w:val="36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тихотворение на все време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Автор сочинения: </w:t>
      </w:r>
      <w:r>
        <w:rPr>
          <w:sz w:val="36"/>
          <w:szCs w:val="36"/>
        </w:rPr>
        <w:t>Зернов Иван Александ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ученик 4 ͈ А̎ класса школы №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, Зернов Иван, ученик 4 класса. Мне 9 лет. Я уже много знаю и много умею для моего возраста. Я люблю играть с ребятами и строить города из ͈ Лего̎. Но больше всего я люблю читать. Эту хорошую привычку привила мне мама. Я слышал много хороших стихов и сказок. А вот стихотворение Владимира Владимировича Маяковского оставило глубокий след в моей детской душе. Я понял, что ''Такое хоро</w:t>
      </w:r>
      <w:r>
        <w:rPr>
          <w:sz w:val="28"/>
          <w:szCs w:val="28"/>
          <w:lang w:val="en-US"/>
        </w:rPr>
        <w:t>ш</w:t>
      </w:r>
      <w:r>
        <w:rPr>
          <w:sz w:val="28"/>
          <w:szCs w:val="28"/>
        </w:rPr>
        <w:t>о и что такое плохо''</w:t>
      </w:r>
      <w:r>
        <w:rPr>
          <w:sz w:val="28"/>
          <w:szCs w:val="28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Этот год юбилейный для данного произведения, ему исполняется 90 лет. Сколько мальчишек и девчонок прочитали эти замечательные стихи! Я считаю, что человек рождается для того, чтобы совершить много хороших поступков, а для этого нужно много знать и уметь. А как объяснить малышу нормы поведения, как убедить его поступать правильно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Я думаю, автор тоже не знал, как объяснить это малышам, поэтому это стихотворение написано от имени строгого отца. Не случайно автор использует глаголы ͈ знай ̎ ,              ͈ помни ̎   для того, чтобы дети поверили в то, что надо совершать хорошие поступки. Мы привыкли верить самым близким людям. Мне в детстве казалось, что эти слова говорил мой папа. Владимир Маяковский смог убедить и больших, и маленьких в том, что он говорил от имени отцов всех советских детей. И ему верили и верят до сих пор. Я твердо помню с детства: '' Буду делать хорошо и не буду плохо! '', - и я хотел быть '' хорошим сыном ''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 Маяковский все время сравнивает хорошие и плохие поступки. Я смеялся над карапузом, который убежал от вороны, мне не нравился неряха, у которого '' грязь лежит на рожице '', а '' дрянной драчун '', который обижает слабого казался мне страшным и опасным. С трехлетнего возраста я знал, что это плох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которые слова мне были непонятны. Кто такие '' октябрята ''?    Что такое             '' галоши ''? Мама нашла книжку с яркими картинками. Легко было представить о чем читает м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пасибо Владимиру Владимировичу Маяковскому за это стихотворение. Моя бабушка и мои родители знали его наизусть. Я тоже буду читать его своим детям и внукам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2:39:00Z</dcterms:created>
  <dc:creator>Наталья</dc:creator>
  <dc:description/>
  <cp:keywords/>
  <dc:language>en-US</dc:language>
  <cp:lastModifiedBy>Admin</cp:lastModifiedBy>
  <cp:lastPrinted>2015-09-28T21:16:00Z</cp:lastPrinted>
  <dcterms:modified xsi:type="dcterms:W3CDTF">2015-10-06T18:40:00Z</dcterms:modified>
  <cp:revision>4</cp:revision>
  <dc:subject/>
  <dc:title>                                    Ростовская область</dc:title>
</cp:coreProperties>
</file>