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жизненный и творческий путь А.А.Бло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/>
      </w:pPr>
      <w:r>
        <w:rPr/>
        <w:t>познакомить учащихся с основными этапами жизни писателя, сформировавшими его личность, и отразившимися в творчестве.</w:t>
      </w:r>
    </w:p>
    <w:p>
      <w:pPr>
        <w:pStyle w:val="Normal"/>
        <w:rPr/>
      </w:pPr>
      <w:r>
        <w:rPr/>
        <w:t>Оборудование: фотография поэта, тетрадь для конспектов.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>
          <w:b/>
          <w:b/>
        </w:rPr>
      </w:pPr>
      <w:r>
        <w:rPr>
          <w:b/>
        </w:rPr>
        <w:t>1.Вступительное слово учителя.</w:t>
      </w:r>
    </w:p>
    <w:p>
      <w:pPr>
        <w:pStyle w:val="Normal"/>
        <w:rPr/>
      </w:pPr>
      <w:r>
        <w:rPr/>
        <w:t>«Блок – национальный поэт; он – наш, любимый, единственный, несравнимый ни с кем из поэтов ХХ века…Он есть «общий» - для всех, как и Лермонтов, Пушкий, Толстой, Достоевский… он – русское Само-со-знание Чело-вече-ства» (А.Белый)</w:t>
      </w:r>
    </w:p>
    <w:p>
      <w:pPr>
        <w:pStyle w:val="Normal"/>
        <w:rPr/>
      </w:pPr>
      <w:r>
        <w:rPr/>
        <w:t>«Трагический тенор эпохи» (А.Ахматова об А.А.Блоке)</w:t>
      </w:r>
    </w:p>
    <w:p>
      <w:pPr>
        <w:pStyle w:val="Normal"/>
        <w:rPr>
          <w:b/>
          <w:b/>
        </w:rPr>
      </w:pPr>
      <w:r>
        <w:rPr>
          <w:b/>
        </w:rPr>
        <w:t>2.Лекции учителя.</w:t>
      </w:r>
    </w:p>
    <w:p>
      <w:pPr>
        <w:pStyle w:val="Normal"/>
        <w:rPr/>
      </w:pPr>
      <w:r>
        <w:rPr/>
        <w:t>Основные этапы жизненного и творческого пути А.А.Блока.</w:t>
      </w:r>
    </w:p>
    <w:p>
      <w:pPr>
        <w:pStyle w:val="Normal"/>
        <w:rPr/>
      </w:pPr>
      <w:r>
        <w:rPr/>
        <w:t>Родился 16(28) ноября 1880г. В семье Александра Львовича Блока, юриста и философа, профессора Варшавского университета по кафедре государственного права, и его жены Александры Андреевны, урожденной Бекетовой, дочери ректора Петербургского университета, детской писательницы и переводчицы. Летом 1881г. младенца привозят в Шахматово, куда впоследствии в течение всей своей жизни на летние месяцы будет приезжать А.А.Блок: «Из года в год провожу здесь одни и те же летние месяцы &lt;…&gt;,вид из окна великолепный – зеленый и тихий сад, розы, рябины, липы, сосна &lt;…&gt;,нет места, где бы я не прошел без ошибки ночью или с закрытыми глазами». Сложный характер супруга вынудил мать А.Блока уйти от мужа и вернуться в дом своего отца, где в атмосфере любви и гармонии и рос будущий писатель. В 1887 – 1888 гг. появляются первые детские литературные опыты Блока.</w:t>
        <w:br/>
        <w:t>В 1889 г. был расторгнут брак родителей, и мать вышла замуж вторично.Отношения между Францем Феликсовичем Кублицким-Пиоттухом и пасынком были достаточно отстранёнными.</w:t>
        <w:br/>
        <w:t>В 1897 г. сердце А.Блока впервые посещает чувство любви, объектом которого становится Ксения Михайловна Садовская.Общение с К.М. Садовской оставило след в творчестве поэта: ей посвящены стихотворения 1897-1900гг.,а также цикл «Через двенадцать лет»,1909-1910 гг.</w:t>
        <w:br/>
        <w:t>В1898 г. А.Блок заканчивает гимназию.Летом этого же года увлечение Л.Д.Менделеевой.Поступление на юридический факультет Петербургского университета.</w:t>
        <w:br/>
        <w:t>Страстное увлечение театром,в летние месяцы постоянные постановки спектаклей в Шахматове,Боблове.</w:t>
        <w:br/>
        <w:t>В 1901 г. подаёт прошение о переводе  с юридического факультета на славяно-русское отделение историко-филологического факультета.</w:t>
      </w:r>
    </w:p>
    <w:p>
      <w:pPr>
        <w:pStyle w:val="Normal"/>
        <w:rPr/>
      </w:pPr>
      <w:r>
        <w:rPr/>
        <w:t>В 1903 г. состоялся литературный дебют Блока в журнале «Новый путь». Весной происходит обручение ,а 17 августа венчание А.А.Блока и Л.Менделеевой.</w:t>
        <w:br/>
        <w:t>В 1904 г. Блок знакомится с московскими  символистами ,в числе которых были А.Белый,К.Бальмонт и др.</w:t>
        <w:br/>
        <w:t>Публикация сборника «Стихи о Прекрасной Даме».</w:t>
        <w:br/>
        <w:t>В 1906г. заканчивает университет.В пошатнувшиеся семейные отношения вмешивается влюблённый в Менделееву А.Белый ,а Блок  увлекается Н.Н.Волоховой,актрисой,которой поэт посвящает цикл «Снежная маска» и «Фаина». Перу А. Блока принадлежит не только поэзия, но и критические работы («О лирике», «Творчество Фёдора Сологуба» и др.), драматические произведения («Незнакомка», «Песня судьбы» и т.п.), переводы.</w:t>
      </w:r>
    </w:p>
    <w:p>
      <w:pPr>
        <w:pStyle w:val="Normal"/>
        <w:rPr/>
      </w:pPr>
      <w:r>
        <w:rPr/>
        <w:t>В 1909 г. супруги Блок совершают заграничное путешествие по Италии и Германии. После возвращения в Петербург поэт получает известие о смертельной болезни отца и отправляется в Варшаву.</w:t>
      </w:r>
    </w:p>
    <w:p>
      <w:pPr>
        <w:pStyle w:val="Normal"/>
        <w:rPr/>
      </w:pPr>
      <w:r>
        <w:rPr/>
        <w:t>В 1910 г. ведёт активную общественную жизнь. В 1911 г. совершает ещё одно путешествие по Германии и Франции.</w:t>
      </w:r>
    </w:p>
    <w:p>
      <w:pPr>
        <w:pStyle w:val="Normal"/>
        <w:rPr/>
      </w:pPr>
      <w:r>
        <w:rPr/>
        <w:t>В 1915 г. публикуются сборник «Стихи о России», поэма «Соловьиный сад».</w:t>
      </w:r>
    </w:p>
    <w:p>
      <w:pPr>
        <w:pStyle w:val="Normal"/>
        <w:rPr/>
      </w:pPr>
      <w:r>
        <w:rPr/>
        <w:t>Летом 1916 г. А.А.Блок призван в действующую армию и зачислен в 13-ю инженерно-строительную дружину Всероссийского Союза Земств и Городов табельщиком.</w:t>
      </w:r>
    </w:p>
    <w:p>
      <w:pPr>
        <w:pStyle w:val="Normal"/>
        <w:rPr/>
      </w:pPr>
      <w:r>
        <w:rPr/>
        <w:t>В январе 1918 г. А.А.Блок пишет поэму «Двенадцать», а в течение года создаёт «Скифов», статьи «Искусство и Революция», «Последние дни старого режима» и др.</w:t>
      </w:r>
    </w:p>
    <w:p>
      <w:pPr>
        <w:pStyle w:val="Normal"/>
        <w:rPr/>
      </w:pPr>
      <w:r>
        <w:rPr/>
        <w:t>В 1919 г. выходит в свет сборник «Ямбы». Блок получает назначение в коллегию Литературного отдела Наркомпроса.</w:t>
      </w:r>
    </w:p>
    <w:p>
      <w:pPr>
        <w:pStyle w:val="Normal"/>
        <w:rPr/>
      </w:pPr>
      <w:r>
        <w:rPr/>
        <w:t>В 1920 г. выходит сборник «Седое утро».</w:t>
      </w:r>
    </w:p>
    <w:p>
      <w:pPr>
        <w:pStyle w:val="Normal"/>
        <w:rPr/>
      </w:pPr>
      <w:r>
        <w:rPr/>
        <w:t>Весной 1921 г. появляются симптомы смертельной болезни. 23 июля после многочисленных ходатайств в ЦК РКП(б) Блоку разрешают выехать из страны для лечения. Но утром 7 августа 1921 г. А.А.Блок скончался. Похороны состоялись 10 августа на Смоленском кладбище, а в 1994 г. прах поэта был перенесён на Литераторские мостки Волкова кладб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стихотворения А.А.Блока «Предчувствую Тебя. Года проходят мимо…», «Мы встретились с тобой на закате…», «Скрипка стонет под горой», «Вхожу я в тёмные храмы…», «Разлетясь по всему небосклону», «Прозрачные, неведомые тени…», «Незнакомка» и д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31:00Z</dcterms:created>
  <dc:creator>eaya</dc:creator>
  <dc:description/>
  <cp:keywords/>
  <dc:language>en-US</dc:language>
  <cp:lastModifiedBy>Царь</cp:lastModifiedBy>
  <dcterms:modified xsi:type="dcterms:W3CDTF">2010-04-24T15:41:00Z</dcterms:modified>
  <cp:revision>5</cp:revision>
  <dc:subject/>
  <dc:title>Тема «жизненный и творческий путь А</dc:title>
</cp:coreProperties>
</file>