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ОСУДА. НАША ПИЩ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дителям рекоменд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7"/>
          <w:szCs w:val="27"/>
        </w:rPr>
        <w:t>Рассмотреть посуду</w:t>
      </w:r>
      <w:r>
        <w:rPr>
          <w:sz w:val="27"/>
          <w:szCs w:val="27"/>
        </w:rPr>
        <w:t xml:space="preserve"> (внешний вид), уточнить материал, из которого изготовлена посуда, ее назначение (тарелка глубокая, мелкая, вилка, нож, блюдце, чашка, кастрюля, сковорода, чайник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учить словарь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посуда кухонная: кастрюля, сковорода, дуршлаг, половник, кухонный нож, чайник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посуда столовая: глубокая тарелка, мелкая тарелка, вилка, лож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посуда чайная: блюдце, ложечка, сахарница, молочник, чайник (заварочный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учить стихотворение - загадку.</w:t>
      </w:r>
    </w:p>
    <w:p>
      <w:pPr>
        <w:pStyle w:val="Normal"/>
        <w:ind w:left="19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ая водица всем нам пригодится, </w:t>
      </w:r>
    </w:p>
    <w:p>
      <w:pPr>
        <w:pStyle w:val="Normal"/>
        <w:ind w:left="19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 водицы белой, что угодно сделай! </w:t>
      </w:r>
    </w:p>
    <w:p>
      <w:pPr>
        <w:pStyle w:val="Normal"/>
        <w:ind w:left="19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ивки, простоквашу, масло в кашу нашу. </w:t>
      </w:r>
    </w:p>
    <w:p>
      <w:pPr>
        <w:pStyle w:val="Normal"/>
        <w:ind w:left="19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ворожок на пирожок.</w:t>
      </w:r>
    </w:p>
    <w:p>
      <w:pPr>
        <w:pStyle w:val="Normal"/>
        <w:ind w:left="19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ушай, Ванечка, дружок! </w:t>
      </w:r>
    </w:p>
    <w:p>
      <w:pPr>
        <w:pStyle w:val="Normal"/>
        <w:ind w:left="1980" w:hanging="0"/>
        <w:jc w:val="both"/>
        <w:rPr/>
      </w:pPr>
      <w:r>
        <w:rPr>
          <w:b/>
          <w:sz w:val="27"/>
          <w:szCs w:val="27"/>
        </w:rPr>
        <w:t>Ешь да пей, гостям налей,</w:t>
      </w:r>
    </w:p>
    <w:p>
      <w:pPr>
        <w:pStyle w:val="Normal"/>
        <w:ind w:left="198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И коту не пожалей.</w:t>
      </w:r>
      <w:r>
        <w:rPr>
          <w:sz w:val="27"/>
          <w:szCs w:val="27"/>
        </w:rPr>
        <w:t xml:space="preserve"> (Ответ: молоко)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Назвать все молочные продук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работать глаголы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суп варят, а рыбу …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котлеты жарят, а компот …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 Что пекут? (пирог, печенье)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 Что стряпают? (пельмени, варени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7"/>
          <w:szCs w:val="27"/>
        </w:rPr>
        <w:t>Рассмотрите разные продукты.</w:t>
      </w:r>
      <w:r>
        <w:rPr>
          <w:sz w:val="27"/>
          <w:szCs w:val="27"/>
        </w:rPr>
        <w:t xml:space="preserve"> Найдите продукты, сделанные из молока, из м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7"/>
          <w:szCs w:val="27"/>
        </w:rPr>
        <w:t>Какие блюда можно приготовить</w:t>
      </w:r>
      <w:r>
        <w:rPr>
          <w:sz w:val="27"/>
          <w:szCs w:val="27"/>
        </w:rPr>
        <w:t xml:space="preserve"> из мяса? Из творога? Из молока? Из овощей? Из фруктов?(уточнить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7"/>
          <w:szCs w:val="27"/>
        </w:rPr>
        <w:t>Узнать, какие продукты используют при приготовлении</w:t>
      </w:r>
      <w:r>
        <w:rPr>
          <w:sz w:val="27"/>
          <w:szCs w:val="27"/>
        </w:rPr>
        <w:t xml:space="preserve"> любимого блюда. Как готовят это блюдо? (Использовать слова - действия: режут, обжаривают, раскатывают, перемешивают и т. д.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идактическая игра «Подбери слово».</w:t>
      </w:r>
    </w:p>
    <w:tbl>
      <w:tblPr>
        <w:tblW w:w="94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шка - это посуда, шкаф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хар - сахарница, салат - …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ль - солонка, перец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ита - варить, духовка - …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трюля - варить, сковорода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Закончи предложение.</w:t>
      </w:r>
    </w:p>
    <w:tbl>
      <w:tblPr>
        <w:tblW w:w="94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 варят, а пирог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й горячий, а сок - …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с жидкий, а сметана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тлеты жарят, а компот - …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хар сладкий, а горчица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b/>
          <w:sz w:val="27"/>
          <w:szCs w:val="27"/>
        </w:rPr>
        <w:t>Дидактическая игра «Скажи четвертое слово».</w:t>
      </w:r>
    </w:p>
    <w:tbl>
      <w:tblPr>
        <w:tblW w:w="94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а стекло, кастрюля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й сахар, суп - …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й печенье, суп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 тарелка, компот - …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 ложка, макароны - …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тлета жарить, суп - …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b/>
          <w:sz w:val="27"/>
          <w:szCs w:val="27"/>
        </w:rPr>
        <w:t>Скажи, как называется посуда для:</w:t>
      </w:r>
      <w:r>
        <w:rPr>
          <w:sz w:val="27"/>
          <w:szCs w:val="27"/>
        </w:rPr>
        <w:t xml:space="preserve"> </w:t>
      </w:r>
    </w:p>
    <w:tbl>
      <w:tblPr>
        <w:tblW w:w="94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рей - сухарниц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а - супниц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т - конфетниц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хара - сахарница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уса - соусниц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серта - креманка</w:t>
            </w:r>
          </w:p>
        </w:tc>
      </w:tr>
    </w:tbl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50:00Z</dcterms:created>
  <dc:creator>www.PHILka.RU</dc:creator>
  <dc:description/>
  <cp:keywords/>
  <dc:language>en-US</dc:language>
  <cp:lastModifiedBy>www.PHILka.RU</cp:lastModifiedBy>
  <dcterms:modified xsi:type="dcterms:W3CDTF">2008-10-22T12:13:00Z</dcterms:modified>
  <cp:revision>15</cp:revision>
  <dc:subject/>
  <dc:title>«ПОСУДА</dc:title>
</cp:coreProperties>
</file>