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caps/>
          <w:position w:val="-5"/>
          <w:sz w:val="28"/>
          <w:szCs w:val="28"/>
        </w:rPr>
      </w:pPr>
      <w:r>
        <w:rPr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sz w:val="36"/>
          <w:szCs w:val="36"/>
        </w:rPr>
      </w:pPr>
      <w:r>
        <w:rPr>
          <w:rStyle w:val="S3"/>
          <w:sz w:val="36"/>
          <w:szCs w:val="36"/>
        </w:rPr>
        <w:t>МДК.04.03. Автоматически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>200105 А</w:t>
      </w:r>
      <w:r>
        <w:rPr>
          <w:bCs/>
          <w:sz w:val="28"/>
          <w:szCs w:val="28"/>
        </w:rPr>
        <w:t>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осква</w:t>
      </w:r>
      <w:r>
        <w:rPr>
          <w:cap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/>
        </w:rPr>
      </w:pPr>
      <w:r>
        <w:rPr>
          <w:bCs/>
        </w:rPr>
        <w:t>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 основе   Федерального государственного образовательного стандарта по специальности среднего профессионального образования специальности </w:t>
            </w: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4 Организац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проведение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спытаний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тестирован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авиационных приборов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комплек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3"/>
                <w:sz w:val="36"/>
                <w:szCs w:val="36"/>
              </w:rPr>
              <w:t>МДК.04.03. Автоматические системы</w:t>
            </w:r>
          </w:p>
          <w:p>
            <w:pPr>
              <w:pStyle w:val="Normal"/>
              <w:jc w:val="both"/>
              <w:rPr>
                <w:rStyle w:val="S3"/>
                <w:sz w:val="28"/>
                <w:szCs w:val="36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едующий кафедр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В.М.     Левченко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  <w:bCs/>
          <w:lang w:val="en-US"/>
        </w:rPr>
      </w:r>
    </w:p>
    <w:p>
      <w:pPr>
        <w:pStyle w:val="Normal"/>
        <w:ind w:left="-720" w:hanging="0"/>
        <w:rPr>
          <w:rStyle w:val="FontStyle35"/>
          <w:sz w:val="28"/>
          <w:szCs w:val="28"/>
        </w:rPr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>
          <w:trHeight w:val="503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sz w:val="26"/>
          <w:szCs w:val="26"/>
          <w:u w:val="single"/>
        </w:rPr>
      </w:pPr>
      <w:r>
        <w:rPr>
          <w:rStyle w:val="S3"/>
          <w:b/>
          <w:u w:val="single"/>
        </w:rPr>
        <w:t>МДК.04.03. АВТОМАТИЧЕСКИ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S7"/>
          <w:b/>
          <w:b/>
          <w:sz w:val="12"/>
          <w:szCs w:val="12"/>
          <w:u w:val="single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>настройка и испытание авиационных приборов, пилотажно-навигационных систем и комплексов</w:t>
      </w:r>
      <w:r>
        <w:rPr/>
        <w:t xml:space="preserve"> 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Организация и проведение испытаний и тестирования авиационных приборов и комплексов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ПК 4.1. Участвовать в испытании авиационных приборов и комплексов. </w:t>
      </w:r>
    </w:p>
    <w:p>
      <w:pPr>
        <w:pStyle w:val="Style81"/>
        <w:widowControl/>
        <w:spacing w:lineRule="auto" w:line="240"/>
        <w:ind w:firstLine="709"/>
        <w:jc w:val="left"/>
        <w:rPr>
          <w:rStyle w:val="FontStyle53"/>
        </w:rPr>
      </w:pPr>
      <w:r>
        <w:rPr>
          <w:rStyle w:val="FontStyle53"/>
        </w:rPr>
        <w:t>ПК 4.2 Проводить анализ конструкции на надежность с использованием основных положений теории надежност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4.3. 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4.4. Проводить учет показателей приборов на различных режимах работы оборудования с оформлением соответствующей технической документ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 xml:space="preserve">  </w:t>
      </w:r>
      <w:r>
        <w:rPr/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/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/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7"/>
        <w:spacing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на испытательных стендах и оборудовании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ть на стендах и испытательном оборудовании; 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ять техническую документацию. себестоимости продукции и услуг. 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ые технические параметры изделий; 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у безопасности при работе на стендах, методику работы на стендах.</w:t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14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76 часов, из них практических занятий 46 часов</w:t>
      </w:r>
    </w:p>
    <w:p>
      <w:pPr>
        <w:pStyle w:val="P22"/>
        <w:spacing w:before="0" w:after="0"/>
        <w:ind w:firstLine="709"/>
        <w:jc w:val="both"/>
        <w:rPr/>
      </w:pPr>
      <w:r>
        <w:rPr>
          <w:sz w:val="26"/>
          <w:szCs w:val="26"/>
        </w:rPr>
        <w:t>- самостоятельной работы обучающегося – 38 часов;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6"/>
          <w:szCs w:val="26"/>
        </w:rPr>
        <w:t>организация и проведение испытаний и тестирования авиационных приборов и комплексов,</w:t>
      </w:r>
      <w:r>
        <w:rPr>
          <w:sz w:val="26"/>
          <w:szCs w:val="26"/>
        </w:rPr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4.1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</w:rPr>
              <w:t xml:space="preserve">Участвовать в испытании авиационных приборов и комплексов. 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rStyle w:val="FontStyle53"/>
              </w:rPr>
            </w:pPr>
            <w:r>
              <w:rPr>
                <w:rStyle w:val="FontStyle53"/>
              </w:rPr>
              <w:t xml:space="preserve">ПК 4.2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Проводить анализ конструкции на надежность с использованием основных положений теории надежности.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ПК 4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>ПК 4.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Проводить учет показателей приборов на различных режимах работы оборудования с оформлением соответствующей технической документ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547"/>
        <w:gridCol w:w="874"/>
        <w:gridCol w:w="858"/>
        <w:gridCol w:w="1611"/>
        <w:gridCol w:w="1173"/>
        <w:gridCol w:w="838"/>
        <w:gridCol w:w="1164"/>
        <w:gridCol w:w="1094"/>
        <w:gridCol w:w="1589"/>
        <w:gridCol w:w="1036"/>
      </w:tblGrid>
      <w:tr>
        <w:trPr>
          <w:trHeight w:val="539" w:hRule="atLeast"/>
        </w:trPr>
        <w:tc>
          <w:tcPr>
            <w:tcW w:w="2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семестр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еместр</w:t>
            </w:r>
          </w:p>
        </w:tc>
      </w:tr>
      <w:tr>
        <w:trPr>
          <w:trHeight w:val="828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К 4.1 – 4.4 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3"/>
                <w:b/>
              </w:rPr>
              <w:t>МДК.04.03. Автоматические системы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2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362"/>
        <w:gridCol w:w="1015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  <w:tab w:val="left" w:pos="125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Style w:val="S3"/>
                <w:b/>
                <w:sz w:val="28"/>
                <w:szCs w:val="28"/>
              </w:rPr>
              <w:t xml:space="preserve">ПМ 04. </w:t>
            </w:r>
            <w:r>
              <w:rPr>
                <w:b/>
                <w:sz w:val="28"/>
                <w:szCs w:val="28"/>
              </w:rPr>
              <w:t>Организация и проведение испытаний и тестирования авиационных приборов и комплекс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МДК 04.03. Автоматические систе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1</w:t>
            </w:r>
            <w:r>
              <w:rPr>
                <w:b/>
              </w:rPr>
              <w:t xml:space="preserve">. </w:t>
            </w:r>
            <w:r>
              <w:rPr>
                <w:b/>
                <w:sz w:val="26"/>
              </w:rPr>
              <w:t>Элементы автоматических  систем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аткое содержание и задачи предмета "Автоматические системы». </w:t>
            </w:r>
            <w:r>
              <w:rPr>
                <w:sz w:val="26"/>
                <w:szCs w:val="26"/>
              </w:rPr>
              <w:t xml:space="preserve">Содержание учебной дисциплины, его связь с другими предметами.  История  развития автоматики. Первые автоматические регуляторы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ды элементов автоматики и их функции. Классификация элементов по функциональному признаку: датчики, усилители, реле, исполнительные элемен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характеристики элементов автоматики: статические и динамические характеристики, коэффициенты передачи, чувствительность, порог чувствительности, постоянная времени, погрешности. Обратная связь, определение и вид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атчики. Основные сведения о датчиках. Параметрические датчики активного сопротивления и их классификация. Параметрические датчики реактивного сопротивления. Генераторные датч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color w:val="000000"/>
              </w:rPr>
            </w:pPr>
            <w:r>
              <w:rPr>
                <w:sz w:val="26"/>
              </w:rPr>
              <w:t>Релейные элементы. Различные виды реле по области применения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силительные  элементы. Двухтактные магнитные усилители                     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сполнительные механизмы. Исполнительные устройства с двигателями постоянного и переменного тока.                  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счет параметров электромагнитного нейтрального реле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чет  параметров обмотки  и времени срабатывания электромагнитного нейтрального реле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счет параметров магнитных усилителей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конспекта по теме:  «Определение коэффициента преобразования элементов, охваченных положительной и отрицательной обратной связью»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tbl>
      <w:tblPr>
        <w:tblW w:w="156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363"/>
        <w:gridCol w:w="1014"/>
        <w:gridCol w:w="1283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Составление конспекта по теме: «Схема и принцип работы дроссельного магнитного  усилителя на двух сердечниках»</w:t>
            </w:r>
          </w:p>
          <w:p>
            <w:pPr>
              <w:pStyle w:val="Normal"/>
              <w:ind w:left="33" w:hanging="0"/>
              <w:rPr>
                <w:color w:val="000000"/>
              </w:rPr>
            </w:pPr>
            <w:r>
              <w:rPr/>
              <w:t>Работа со справочной и дополнительной литературой, ответы на контрольные вопросы, подготовка к практическим работам и текущему контрол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</w:rPr>
            </w:pPr>
            <w:r>
              <w:rPr>
                <w:rStyle w:val="S3"/>
                <w:b/>
              </w:rPr>
              <w:t>Тема 1.2</w:t>
            </w:r>
            <w:r>
              <w:rPr>
                <w:b/>
              </w:rPr>
              <w:t xml:space="preserve">. </w:t>
            </w:r>
            <w:r>
              <w:rPr>
                <w:b/>
                <w:sz w:val="26"/>
              </w:rPr>
              <w:t>Автоматические  системы</w:t>
            </w:r>
          </w:p>
          <w:p>
            <w:pPr>
              <w:pStyle w:val="P7"/>
              <w:spacing w:before="0" w:after="0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6"/>
              </w:rPr>
              <w:t>управ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Основные сведения о системах автоматического управления и регулирования. Основные понятия и определения. Величины, характеризующие регулируемый процесс. Структурная схема автоматической системы регулирования (АСР). Основные элементы схемы. Величины (параметры), характеризующие регулируемый процесс.</w:t>
            </w:r>
          </w:p>
          <w:p>
            <w:pPr>
              <w:pStyle w:val="P31"/>
              <w:spacing w:before="0" w:after="0"/>
              <w:rPr/>
            </w:pPr>
            <w:r>
              <w:rPr>
                <w:sz w:val="26"/>
                <w:szCs w:val="26"/>
              </w:rPr>
              <w:t>Понятие о замкнутых и разомкнутых системах. Положительная и отрицательная обратная связь. Внешние воздействия и их виды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rPr/>
            </w:pPr>
            <w:r>
              <w:rPr>
                <w:sz w:val="26"/>
              </w:rPr>
              <w:t xml:space="preserve">Принципы регулирования: по отклонению, по возмущению, комбинированное регулирование. Автоматические регуляторы, их виды и классификация. Автоматические системы стабилизации и программного регулирования       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sz w:val="26"/>
              </w:rPr>
              <w:t>АСР прямого и непрямого действия. АСР непрерывного и дискретного действия. Статические и астатические систем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</w:rPr>
              <w:t>Преобразование Лапласа и передаточные функции. Основные сведения о динамических звеньях. Классификация динамических звеньев и их передаточные функции. Частотные характеристики динамических звеньев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Замкнутые и разомкнутые АСР. Эквивалентные преобразования структурных схем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ачество процессов регулирования. Методы оценки качества процессов регулирова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стойчивости САУ. Устойчивость САУ в «малом» и в «большом». Порядок составления характеристического уравн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астотные  характеристики АСР. Правила построения ВЧХ. Понятие годографа системы. Порядок построения годографа АСР. Критерии устойчивости: алгебраические (Раусса, Гурвица) и частотные (Михайлова, Найквиста).          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Корректирующие устройства: общие сведения, параллельное и последовательное  корректирующие устройства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гибкой и жесткой обратной связи. Влияние обратной связи на динамические свойства АСР. Изменение параметров и структуры систем с помощью корректирующих устройств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улучшения качества процесса регулирования: увеличение быстродействия, уменьшение статической ошибки и др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принципы коррекции.  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/>
                <w:sz w:val="22"/>
                <w:szCs w:val="22"/>
              </w:rPr>
              <w:t>Расчет   параметров   регулирующих   органов для  жидкостей  и  газов  в  замкнутых  объемах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i/>
                <w:i/>
              </w:rPr>
            </w:pPr>
            <w:r>
              <w:rPr>
                <w:i/>
              </w:rPr>
              <w:t>Составление передаточных функций звеньев систе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i/>
                <w:i/>
              </w:rPr>
            </w:pPr>
            <w:r>
              <w:rPr>
                <w:i/>
              </w:rPr>
              <w:t>Расчет показателей качества переходного процесс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i/>
                <w:i/>
              </w:rPr>
            </w:pPr>
            <w:r>
              <w:rPr>
                <w:i/>
              </w:rPr>
              <w:t>Определение устойчивости системы автоматического регулирования по различным критериям и построение годографа систем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чет  и  построение  амплитудно-частотной и   вещественной   характеристик   объекта регулирования с заданной передаточной функцией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вод передаточных функций типовых звеньев по  заданным дифференциальным уравнениям  и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/>
            </w:pPr>
            <w:r>
              <w:rPr>
                <w:color w:val="000000"/>
              </w:rPr>
              <w:t>Подготовка к практическим работам, ответы на контрольные вопросы и подготовка к рубежному контролю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исание реферата по предлагаемым тема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P12"/>
        <w:rPr>
          <w:rStyle w:val="S2"/>
          <w:b/>
          <w:b/>
          <w:sz w:val="28"/>
          <w:szCs w:val="28"/>
        </w:rPr>
      </w:pPr>
      <w:r>
        <w:rPr>
          <w:sz w:val="16"/>
          <w:szCs w:val="16"/>
        </w:rPr>
      </w: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 датчики, коммутирующие и другие элементы автоматики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  <w:t xml:space="preserve"> </w:t>
      </w: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>
          <w:rStyle w:val="S3"/>
          <w:sz w:val="26"/>
          <w:szCs w:val="26"/>
        </w:rPr>
        <w:t>Перечень рекомендуемых учебных изданий, Интернет-ресурсов, дополнительной литературы.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/>
      </w:r>
    </w:p>
    <w:p>
      <w:pPr>
        <w:pStyle w:val="P53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rStyle w:val="S12"/>
          <w:b/>
          <w:i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</w:rPr>
        <w:t xml:space="preserve">Стрыгин В.В. "Основы автоматики и вычислительной техники", М.: Энергия, </w:t>
      </w:r>
      <w:r>
        <w:rPr>
          <w:sz w:val="26"/>
          <w:lang w:val="en-US"/>
        </w:rPr>
        <w:t>Reprint</w:t>
      </w:r>
      <w:r>
        <w:rPr>
          <w:sz w:val="26"/>
        </w:rPr>
        <w:t xml:space="preserve"> 201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</w:rPr>
        <w:t>Мельников В.И., Сурков А.Н. "Теория автоматического регулирования и системы автоматики", М.: Машиностроение, 2012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</w:rPr>
      </w:pPr>
      <w:r>
        <w:rPr>
          <w:sz w:val="26"/>
        </w:rPr>
        <w:t>Савостьянов В.П. и др. «Расчет и конструирование деталей аппаратуры САУ», М.: Машиностроение, 2002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олнительная литератур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Клюев А.С. "Автоматическое регулирование", М.: Высшая школа, </w:t>
      </w:r>
      <w:r>
        <w:rPr>
          <w:sz w:val="26"/>
          <w:lang w:val="en-US"/>
        </w:rPr>
        <w:t>reprint</w:t>
      </w:r>
      <w:r>
        <w:rPr>
          <w:sz w:val="26"/>
        </w:rPr>
        <w:t xml:space="preserve">, 2011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Чекваскин А.Н. и др. "Основы автоматики", М.: Энергия, </w:t>
      </w:r>
      <w:r>
        <w:rPr>
          <w:sz w:val="26"/>
          <w:lang w:val="en-US"/>
        </w:rPr>
        <w:t>reprint</w:t>
      </w:r>
      <w:r>
        <w:rPr>
          <w:sz w:val="26"/>
        </w:rPr>
        <w:t>, 2011</w:t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</w:rPr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/>
        <w:t xml:space="preserve"> </w:t>
      </w:r>
    </w:p>
    <w:p>
      <w:pPr>
        <w:pStyle w:val="P57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3. Кадровое обеспечение образовательного процесс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18"/>
        <w:gridCol w:w="2718"/>
        <w:gridCol w:w="199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</w:rPr>
              <w:t xml:space="preserve">Участвовать в испытании авиационных приборов и комплексов. 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FontStyle53"/>
              </w:rPr>
              <w:t>Проводить анализ конструкции на надежность с использованием основных положений теории надежности. 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 Проводить учет показателей приборов на различных режимах работы оборудования с оформлением соответствующей технической документа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4</w:t>
            </w:r>
            <w:r>
              <w:rPr/>
              <w:t xml:space="preserve">.1 – ПК 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Демонстрация знаний  основных элементов систем автоматики, видов автоматических систем, параметров регулирования.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Демонстрация навыков и умений  расчета основных параметров автоматических систем   и их  характеристик, расчета и  оценки устойчивости систем по различным критериям (алгебраическим и частотным), расчета и оценки качества процесса регулирования.    </w:t>
            </w:r>
          </w:p>
          <w:p>
            <w:pPr>
              <w:pStyle w:val="P4"/>
              <w:spacing w:before="0" w:after="0"/>
              <w:rPr/>
            </w:pPr>
            <w:r>
              <w:rPr/>
              <w:t>Демонстрация умений выбора корректирующих устройств и улучшения качества процесса регулирования.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практических и самостоятельных работ, выполнение и защита рефератов,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наблюдение и оценка выполнения практических действий.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Взаимодействие с обучающимися, преподавателям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>
          <w:rStyle w:val="FootnoteCharacters"/>
        </w:rPr>
        <w:t>*</w:t>
      </w:r>
      <w:r>
        <w:rPr/>
        <w:t xml:space="preserve"> 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0:41:00Z</dcterms:created>
  <dc:creator>NIK</dc:creator>
  <dc:description/>
  <cp:keywords/>
  <dc:language>en-US</dc:language>
  <cp:lastModifiedBy>Kriorg</cp:lastModifiedBy>
  <cp:lastPrinted>2015-09-24T10:52:00Z</cp:lastPrinted>
  <dcterms:modified xsi:type="dcterms:W3CDTF">2015-10-15T08:22:00Z</dcterms:modified>
  <cp:revision>18</cp:revision>
  <dc:subject/>
  <dc:title>Макет рабочей программы профессионального модуля</dc:title>
</cp:coreProperties>
</file>