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по истории для учащихся 8-х классов подготовлена на  основе Федерального компонента государственного стандарта основного общего образования 2004, Примерной программы основного общего образования по истории,  письма  МО и Н РТ №7931/9 от 16.10.2009 «Об изучении истории и обществоведческих дисциплин в 2009-2010 учебном году, базисного учебного плана ГБООУ НКСШИ на 2014-2015 год, локального акта НКСШИ «Положение о структуре, порядке разработки и утверждения рабочих программ учебных курсов ,предметов»                                                                                                                                                Содержание Всеобщей и Отечественной истории изложено в виде двух курсов, что важно для целостного представления о каждом из них. Этому соответствует существующая ныне система раздельных учебников по Всеобщей  истории и истории России. Изучение содержательной линии «история татарского народа и Татарстана» включено в курс Отечественной истории. В программе предусмотрены вводные и повторительно-обобщающие уроки, которые способствуют формированию у учащихся целостных исторических представлений, установлению преемственности в изучении отечественной, в т.ч. региональной,  и всеобщей истории, лучшей организации познавательной деятельности школьников. Распределение содержания исторического образования на ступени основного общего образования определяется с учетом принципа преемственности исторического образования и специфики классов. Структурирование учебного материала в рамках основных тематических блоков, установленных примерной программой, определения последовательности изучения этого материала, путей формирования системы знаний, умений и навыков, способов деятельности, развития и социализации учащихся составлено с учетом использования УМК, рекомендованных и допущенных МО и Н РФ, согласно Федеральному перечню учебников на 2013--2014 учебный год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ставлении программы и тематического планирования были использованы:</w:t>
      </w:r>
    </w:p>
    <w:p>
      <w:pPr>
        <w:pStyle w:val="Normal"/>
        <w:numPr>
          <w:ilvl w:val="0"/>
          <w:numId w:val="11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сновного общего образования и среднего (полного) общего образования// Сборник нормативных документов. История // Сост. Э.Д. Днепров, А.Г. Аркадьев. – М.: Дрофа, 2008</w:t>
      </w:r>
    </w:p>
    <w:p>
      <w:pPr>
        <w:pStyle w:val="Normal"/>
        <w:numPr>
          <w:ilvl w:val="0"/>
          <w:numId w:val="11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истории // Департамент государственной политики в образовании МО и науки РФ (приказ Минобразования и науки России от 09.03. 2004 № 13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рограмма составлена в соответствии с объемом учебного времени, отводимого на изучение предмета истории по учебному плану образовательного учреждения. </w:t>
      </w:r>
    </w:p>
    <w:p>
      <w:pPr>
        <w:pStyle w:val="Normal"/>
        <w:shd w:fill="FFFFFF" w:val="clear"/>
        <w:autoSpaceDE w:val="false"/>
        <w:ind w:firstLine="28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зучение истории на ступени основного общего образования направ</w:t>
        <w:softHyphen/>
        <w:t>лено на достижение следующих целе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овладение </w:t>
      </w:r>
      <w:r>
        <w:rPr>
          <w:sz w:val="28"/>
          <w:szCs w:val="28"/>
        </w:rPr>
        <w:t>элементарными методами исторического познания, умениями работать с различными источниками исторической ин форм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ценностных ориентаций в ходе ознакомления </w:t>
      </w:r>
      <w:r>
        <w:rPr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торически сложившимися культурными, религиозными, этнонациональными традици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е </w:t>
      </w:r>
      <w:r>
        <w:rPr>
          <w:sz w:val="28"/>
          <w:szCs w:val="28"/>
        </w:rPr>
        <w:t>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>развивать историческое мышление школьников на базе материала, представленного в учебных пособиях и дополнительных источников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понимания исторического прошлого в связи с тенденций современного развития России и мира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>воспитывать современное историческое сознание и развивать самостоятельное, персонифицированное мышление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восприятие отечественных и мировых культурных традиций и ценностей прошлого в связи с настоящи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>знакомить с основными концепциями, описывающими и объясняющими развитие общества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сторическую грамотность на современном международном уровне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8"/>
          <w:szCs w:val="28"/>
        </w:rPr>
        <w:t>развивать умения разграничивать процесс познания прошлого и процесс нравственной оценки деяний, поступков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Познавательная деятельность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firstLine="567"/>
        <w:jc w:val="both"/>
        <w:rPr/>
      </w:pPr>
      <w:r>
        <w:rPr>
          <w:sz w:val="28"/>
          <w:szCs w:val="28"/>
        </w:rPr>
        <w:t>Использование для познания окружающего мира различных методов (наблюдение, опыт, эксперимент,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ределение адекватных способов решения учебной задачи </w:t>
      </w:r>
      <w:r>
        <w:rPr>
          <w:spacing w:val="-1"/>
          <w:sz w:val="28"/>
          <w:szCs w:val="28"/>
        </w:rPr>
        <w:t xml:space="preserve">на основе заданных алгоритмов. Комбинирование известных </w:t>
      </w:r>
      <w:r>
        <w:rPr>
          <w:spacing w:val="-4"/>
          <w:sz w:val="28"/>
          <w:szCs w:val="28"/>
        </w:rPr>
        <w:t>алгоритмов деятельности в ситуациях, не предполагающих стан</w:t>
      </w:r>
      <w:r>
        <w:rPr>
          <w:spacing w:val="1"/>
          <w:sz w:val="28"/>
          <w:szCs w:val="28"/>
        </w:rPr>
        <w:t>дартное применение одного из ни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равнение, сопоставление, классификация, ранжирование объектов по одному или нескольким предложенным основани</w:t>
      </w:r>
      <w:r>
        <w:rPr>
          <w:spacing w:val="-4"/>
          <w:sz w:val="28"/>
          <w:szCs w:val="28"/>
        </w:rPr>
        <w:t xml:space="preserve">ям, критериям. Умение различать факт, мнение, доказательство, </w:t>
      </w:r>
      <w:r>
        <w:rPr>
          <w:spacing w:val="-6"/>
          <w:sz w:val="28"/>
          <w:szCs w:val="28"/>
        </w:rPr>
        <w:t>гипотезу, аксиом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сследование несложных практических ситуаций, выдвижение предположений, понимание необходимости их проверки на </w:t>
      </w:r>
      <w:r>
        <w:rPr>
          <w:spacing w:val="-3"/>
          <w:sz w:val="28"/>
          <w:szCs w:val="28"/>
        </w:rPr>
        <w:t xml:space="preserve">практике. Использование практических работ, </w:t>
      </w:r>
      <w:r>
        <w:rPr>
          <w:spacing w:val="-6"/>
          <w:sz w:val="28"/>
          <w:szCs w:val="28"/>
        </w:rPr>
        <w:t>несложных экспериментов для доказательства выдвигаемых пред</w:t>
      </w:r>
      <w:r>
        <w:rPr>
          <w:spacing w:val="-1"/>
          <w:sz w:val="28"/>
          <w:szCs w:val="28"/>
        </w:rPr>
        <w:t>положений; описание результатов эти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Творческое решение учебных и практических задач: умение </w:t>
      </w:r>
      <w:r>
        <w:rPr>
          <w:spacing w:val="-3"/>
          <w:sz w:val="28"/>
          <w:szCs w:val="28"/>
        </w:rPr>
        <w:t xml:space="preserve">мотивированно отказываться от образца, искать оригинальные </w:t>
      </w:r>
      <w:r>
        <w:rPr>
          <w:spacing w:val="-2"/>
          <w:sz w:val="28"/>
          <w:szCs w:val="28"/>
        </w:rPr>
        <w:t xml:space="preserve">решения; самостоятельное выполнение различных творческих </w:t>
      </w:r>
      <w:r>
        <w:rPr>
          <w:sz w:val="28"/>
          <w:szCs w:val="28"/>
        </w:rPr>
        <w:t>работ; участие в проектной деятельност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Информационно-коммуникативная деятельност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декватное восприятие устной речи и способность переда</w:t>
      </w:r>
      <w:r>
        <w:rPr>
          <w:spacing w:val="-3"/>
          <w:sz w:val="28"/>
          <w:szCs w:val="28"/>
        </w:rPr>
        <w:t>вать содержание прослушанного текста в сжатом или разверну</w:t>
      </w:r>
      <w:r>
        <w:rPr>
          <w:spacing w:val="1"/>
          <w:sz w:val="28"/>
          <w:szCs w:val="28"/>
        </w:rPr>
        <w:t>том виде в соответствии с целью учебного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сознанное беглое чтение текстов различных стилей и жан</w:t>
      </w:r>
      <w:r>
        <w:rPr>
          <w:spacing w:val="-1"/>
          <w:sz w:val="28"/>
          <w:szCs w:val="28"/>
        </w:rPr>
        <w:t xml:space="preserve">ров, проведение информационно-смыслового анализа текста. </w:t>
      </w:r>
      <w:r>
        <w:rPr>
          <w:spacing w:val="-4"/>
          <w:sz w:val="28"/>
          <w:szCs w:val="28"/>
        </w:rPr>
        <w:t>Использование различных видов чтения (ознакомительное, про</w:t>
      </w:r>
      <w:r>
        <w:rPr>
          <w:spacing w:val="1"/>
          <w:sz w:val="28"/>
          <w:szCs w:val="28"/>
        </w:rPr>
        <w:t>смотровое, поисковое и др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ладение монологической и диалогической речью. Умение </w:t>
      </w:r>
      <w:r>
        <w:rPr>
          <w:spacing w:val="-1"/>
          <w:sz w:val="28"/>
          <w:szCs w:val="28"/>
        </w:rPr>
        <w:t xml:space="preserve">вступать в речевое общение, участвовать в диалоге (понимать </w:t>
      </w:r>
      <w:r>
        <w:rPr>
          <w:spacing w:val="-3"/>
          <w:sz w:val="28"/>
          <w:szCs w:val="28"/>
        </w:rPr>
        <w:t xml:space="preserve">точку зрения собеседника, признавать право на иное мнение). </w:t>
      </w:r>
      <w:r>
        <w:rPr>
          <w:spacing w:val="-1"/>
          <w:sz w:val="28"/>
          <w:szCs w:val="28"/>
        </w:rPr>
        <w:t xml:space="preserve">Создание письменных высказываний, адекватно передающих </w:t>
      </w:r>
      <w:r>
        <w:rPr>
          <w:spacing w:val="-2"/>
          <w:sz w:val="28"/>
          <w:szCs w:val="28"/>
        </w:rPr>
        <w:t>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</w:t>
      </w:r>
      <w:r>
        <w:rPr>
          <w:spacing w:val="-3"/>
          <w:sz w:val="28"/>
          <w:szCs w:val="28"/>
        </w:rPr>
        <w:t>тов, формулирование выводов. Отражение в устной или пись</w:t>
      </w:r>
      <w:r>
        <w:rPr>
          <w:spacing w:val="-1"/>
          <w:sz w:val="28"/>
          <w:szCs w:val="28"/>
        </w:rPr>
        <w:t>менной форме результатов свое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мение перефразировать мысль (объяснять «иными слова</w:t>
      </w:r>
      <w:r>
        <w:rPr>
          <w:spacing w:val="-4"/>
          <w:sz w:val="28"/>
          <w:szCs w:val="28"/>
        </w:rPr>
        <w:t xml:space="preserve">ми»). Выбор и использование выразительных средств языка и </w:t>
      </w:r>
      <w:r>
        <w:rPr>
          <w:spacing w:val="-3"/>
          <w:sz w:val="28"/>
          <w:szCs w:val="28"/>
        </w:rPr>
        <w:t xml:space="preserve">знаковых систем (текст, таблица, схема, аудиовизуальный ряд и </w:t>
      </w:r>
      <w:r>
        <w:rPr>
          <w:spacing w:val="-4"/>
          <w:sz w:val="28"/>
          <w:szCs w:val="28"/>
        </w:rPr>
        <w:t>др.) в соответствии с коммуникативной задачей, сферой и ситу</w:t>
      </w:r>
      <w:r>
        <w:rPr>
          <w:spacing w:val="-1"/>
          <w:sz w:val="28"/>
          <w:szCs w:val="28"/>
        </w:rPr>
        <w:t>ацией общ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</w:t>
      </w:r>
      <w:r>
        <w:rPr>
          <w:spacing w:val="-1"/>
          <w:sz w:val="28"/>
          <w:szCs w:val="28"/>
        </w:rPr>
        <w:t>циклопедии, словари, Интернет-ресурсы и другие базы данных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Рефлексивная деятельност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амостоятельная организация учебной деятельности (поста</w:t>
      </w:r>
      <w:r>
        <w:rPr>
          <w:spacing w:val="-3"/>
          <w:sz w:val="28"/>
          <w:szCs w:val="28"/>
        </w:rPr>
        <w:t>новка цели, планирование, определение оптимального соотно</w:t>
      </w:r>
      <w:r>
        <w:rPr>
          <w:spacing w:val="-1"/>
          <w:sz w:val="28"/>
          <w:szCs w:val="28"/>
        </w:rPr>
        <w:t xml:space="preserve">шения цели и средств и др.). Владение навыками контроля и оценки своей деятельности, умением предвидеть возможные </w:t>
      </w:r>
      <w:r>
        <w:rPr>
          <w:spacing w:val="-3"/>
          <w:sz w:val="28"/>
          <w:szCs w:val="28"/>
        </w:rPr>
        <w:t>последствия своих действий. Поиск и устранение причин воз</w:t>
      </w:r>
      <w:r>
        <w:rPr>
          <w:spacing w:val="-2"/>
          <w:sz w:val="28"/>
          <w:szCs w:val="28"/>
        </w:rPr>
        <w:t xml:space="preserve">никших трудностей. Оценивание своих учебных достижений, </w:t>
      </w:r>
      <w:r>
        <w:rPr>
          <w:spacing w:val="-3"/>
          <w:sz w:val="28"/>
          <w:szCs w:val="28"/>
        </w:rPr>
        <w:t>поведения, черт своей личности, своего физического и эмоционального состояния. Осознанное определение сферы своих ин</w:t>
      </w:r>
      <w:r>
        <w:rPr>
          <w:spacing w:val="-4"/>
          <w:sz w:val="28"/>
          <w:szCs w:val="28"/>
        </w:rPr>
        <w:t>тересов и возможностей. Соблюдение норм поведения в окружа</w:t>
      </w:r>
      <w:r>
        <w:rPr>
          <w:spacing w:val="1"/>
          <w:sz w:val="28"/>
          <w:szCs w:val="28"/>
        </w:rPr>
        <w:t>ющей среде, правил здорового образа жиз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ладение умениями совместной деятельности: согласование </w:t>
      </w:r>
      <w:r>
        <w:rPr>
          <w:spacing w:val="-4"/>
          <w:sz w:val="28"/>
          <w:szCs w:val="28"/>
        </w:rPr>
        <w:t>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</w:t>
      </w:r>
      <w:r>
        <w:rPr>
          <w:spacing w:val="2"/>
          <w:sz w:val="28"/>
          <w:szCs w:val="28"/>
        </w:rPr>
        <w:t>дер, подчиненный и др.).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spacing w:val="-1"/>
          <w:sz w:val="28"/>
          <w:szCs w:val="28"/>
        </w:rPr>
        <w:t xml:space="preserve">Оценивание своей деятельности с точки зрения нравственных, правовых норм, эстетических ценностей. Использование </w:t>
      </w:r>
      <w:r>
        <w:rPr>
          <w:spacing w:val="-2"/>
          <w:sz w:val="28"/>
          <w:szCs w:val="28"/>
        </w:rPr>
        <w:t xml:space="preserve">своих прав и выполнение своих обязанностей как гражданина, </w:t>
      </w:r>
      <w:r>
        <w:rPr>
          <w:sz w:val="28"/>
          <w:szCs w:val="28"/>
        </w:rPr>
        <w:t>члена общества и учебного коллектива.</w:t>
      </w:r>
    </w:p>
    <w:p>
      <w:pPr>
        <w:pStyle w:val="Normal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общая история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Европа и Северная Америка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е ХХ вв.</w:t>
      </w:r>
    </w:p>
    <w:p>
      <w:pPr>
        <w:pStyle w:val="TextBodyIndent"/>
        <w:ind w:firstLine="426"/>
        <w:rPr/>
      </w:pPr>
      <w:r>
        <w:rPr>
          <w:i/>
          <w:iCs/>
          <w:sz w:val="28"/>
          <w:szCs w:val="28"/>
        </w:rPr>
        <w:t xml:space="preserve">Империя Наполеон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во Франции. «Гражданский кодекс».</w:t>
      </w:r>
      <w:r>
        <w:rPr>
          <w:sz w:val="28"/>
          <w:szCs w:val="28"/>
        </w:rPr>
        <w:t xml:space="preserve"> Наполеоновские войны. Венский конгресс. </w:t>
      </w:r>
      <w:r>
        <w:rPr>
          <w:i/>
          <w:iCs/>
          <w:sz w:val="28"/>
          <w:szCs w:val="28"/>
        </w:rPr>
        <w:t xml:space="preserve">Священный союз. </w:t>
      </w:r>
      <w:r>
        <w:rPr>
          <w:sz w:val="28"/>
          <w:szCs w:val="28"/>
        </w:rPr>
        <w:t xml:space="preserve">«Восточный вопрос» в политике европейских государств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Переход от традиционного (аграрного) к индустриальному обществу в Европе. Промышленный переворот, его особенности в странах Европы и США. Изменения в социальной структуре общества, демографическом развитии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Формирование идеологии либерализма, социализма, консерватизма. Возникновение рабочего движения. </w:t>
      </w:r>
      <w:r>
        <w:rPr>
          <w:i/>
          <w:iCs/>
          <w:sz w:val="28"/>
          <w:szCs w:val="28"/>
        </w:rPr>
        <w:t xml:space="preserve">Чартистское движение в Англии. Европейские революции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. Вторая империя во Франции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циональные идеи в странах Европы. Объединение Италии. </w:t>
      </w:r>
      <w:r>
        <w:rPr>
          <w:i/>
          <w:iCs/>
          <w:sz w:val="28"/>
          <w:szCs w:val="28"/>
        </w:rPr>
        <w:t>К. Кавур. Дж. Гарибальди.</w:t>
      </w:r>
      <w:r>
        <w:rPr>
          <w:sz w:val="28"/>
          <w:szCs w:val="28"/>
        </w:rPr>
        <w:t xml:space="preserve"> Создание единого германского государства. О. Бисмарк. Франко-прусская война 1870-1871 гг. Образование Германской империи. Австро-Венгерская империя. </w:t>
      </w:r>
      <w:r>
        <w:rPr>
          <w:i/>
          <w:iCs/>
          <w:sz w:val="28"/>
          <w:szCs w:val="28"/>
        </w:rPr>
        <w:t xml:space="preserve">Народы Юго-Восточной Европы в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Север и Юг Соединенных Шт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мерики: экономическое и политическое развитие, взаимоотношения. Движение за отмену рабства. Гражданская война 1861-1865 гг. А. Линкольн. Реконструкция Юга. </w:t>
      </w:r>
      <w:r>
        <w:rPr>
          <w:i/>
          <w:iCs/>
          <w:sz w:val="28"/>
          <w:szCs w:val="28"/>
        </w:rPr>
        <w:t>Демократы и республиканцы.</w:t>
      </w:r>
      <w:r>
        <w:rPr>
          <w:b/>
          <w:bCs/>
          <w:i/>
          <w:iCs/>
          <w:sz w:val="28"/>
          <w:szCs w:val="28"/>
        </w:rPr>
        <w:t xml:space="preserve"> 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Возникновение профсоюзного движения в странах Европы. Тред-юнионы. Марксизм. </w:t>
      </w:r>
      <w:r>
        <w:rPr>
          <w:i/>
          <w:iCs/>
          <w:sz w:val="28"/>
          <w:szCs w:val="28"/>
        </w:rPr>
        <w:t>К. Маркс. Ф. Энгельс.</w:t>
      </w:r>
      <w:r>
        <w:rPr>
          <w:sz w:val="28"/>
          <w:szCs w:val="28"/>
        </w:rPr>
        <w:t xml:space="preserve"> Анархизм. </w:t>
      </w:r>
      <w:r>
        <w:rPr>
          <w:i/>
          <w:iCs/>
          <w:sz w:val="28"/>
          <w:szCs w:val="28"/>
        </w:rPr>
        <w:t xml:space="preserve">Образовани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Интернационалов.</w:t>
      </w:r>
      <w:r>
        <w:rPr>
          <w:sz w:val="28"/>
          <w:szCs w:val="28"/>
        </w:rPr>
        <w:t xml:space="preserve"> Возникновение социалистических партий. Социальный реформизм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</w:t>
      </w:r>
      <w:r>
        <w:rPr>
          <w:i/>
          <w:iCs/>
          <w:sz w:val="28"/>
          <w:szCs w:val="28"/>
        </w:rPr>
        <w:t>Д. Ллойд Джордж. Т. Рузвельт. В. Вильсон. Ж. Клемансо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>Завер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ого переворота. Индустриализация. Технический прогресс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еков. Монополистический капитализм, его особенности  в ведущих странах Запада. Обострение противоречий индустриального обществ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траны Латинской Америки, Азии и Афри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>Провозглашение независимых государств в Латинской Америке. С. Боливар. Х. Сан-Мартин. США и страны Латинской Америки. Доктрина Монро. Мексиканская революция 1910-1917 гг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оздание колониальных империй. Установление британского колониального господства в Индии. </w:t>
      </w:r>
      <w:r>
        <w:rPr>
          <w:i/>
          <w:iCs/>
          <w:sz w:val="28"/>
          <w:szCs w:val="28"/>
        </w:rPr>
        <w:t xml:space="preserve">Восстание сипаев 1857-1859 гг. «Опиумные войны». Движение тайпинов. </w:t>
      </w:r>
      <w:r>
        <w:rPr>
          <w:sz w:val="28"/>
          <w:szCs w:val="28"/>
        </w:rPr>
        <w:t xml:space="preserve">Колониальные захваты в Африке. </w:t>
      </w:r>
      <w:r>
        <w:rPr>
          <w:i/>
          <w:iCs/>
          <w:sz w:val="28"/>
          <w:szCs w:val="28"/>
        </w:rPr>
        <w:t>Империализм – идеология и политика.</w:t>
      </w:r>
    </w:p>
    <w:p>
      <w:pPr>
        <w:pStyle w:val="TextBodyIndent"/>
        <w:ind w:firstLine="426"/>
        <w:rPr/>
      </w:pPr>
      <w:r>
        <w:rPr>
          <w:i/>
          <w:iCs/>
          <w:sz w:val="28"/>
          <w:szCs w:val="28"/>
        </w:rPr>
        <w:t xml:space="preserve">Кризис традиционного общества в странах Азии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в.</w:t>
      </w:r>
      <w:r>
        <w:rPr>
          <w:sz w:val="28"/>
          <w:szCs w:val="28"/>
        </w:rPr>
        <w:t xml:space="preserve"> Реставрация Мэйдзи. Начало модернизации в Японии. </w:t>
      </w:r>
      <w:r>
        <w:rPr>
          <w:i/>
          <w:iCs/>
          <w:sz w:val="28"/>
          <w:szCs w:val="28"/>
        </w:rPr>
        <w:t>Революции в Иране, Османской империи, Китае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Европа и мир накануне и в годы  Первой мировой войны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Начало борьбы за передел мира. Возникновение военно-политических блоков. Антанта и Центральные державы. Балканские войны. Первая мировая война, причины, участники. Кампании 1914-1918 гг., важнейшие сражения. Вступление в войну США. </w:t>
      </w:r>
      <w:r>
        <w:rPr>
          <w:i/>
          <w:iCs/>
          <w:sz w:val="28"/>
          <w:szCs w:val="28"/>
        </w:rPr>
        <w:t xml:space="preserve">Нарастание социально-экономических и политических противоречий в воюющих странах. </w:t>
      </w:r>
      <w:r>
        <w:rPr>
          <w:sz w:val="28"/>
          <w:szCs w:val="28"/>
        </w:rPr>
        <w:t xml:space="preserve">Итоги Первой мировой войны. </w:t>
      </w:r>
      <w:r>
        <w:rPr>
          <w:i/>
          <w:iCs/>
          <w:sz w:val="28"/>
          <w:szCs w:val="28"/>
        </w:rPr>
        <w:t> 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азвитие культуры в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– начале ХХ вв.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Развитие научной картины мир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  <w:r>
        <w:rPr>
          <w:i/>
          <w:iCs/>
          <w:sz w:val="28"/>
          <w:szCs w:val="28"/>
        </w:rPr>
        <w:t xml:space="preserve">Изменение взглядов на природу и общество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>-ХХ вв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емократизация образования. </w:t>
      </w:r>
      <w:r>
        <w:rPr>
          <w:sz w:val="28"/>
          <w:szCs w:val="28"/>
        </w:rPr>
        <w:t xml:space="preserve">Изменения в быту. Градостроительство. Развитие транспорта и средств связи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Основные течения в художественной куль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в. (романтизм, реализм, модерн, символизм, авангардизм). </w:t>
      </w:r>
      <w:r>
        <w:rPr>
          <w:i/>
          <w:iCs/>
          <w:sz w:val="28"/>
          <w:szCs w:val="28"/>
        </w:rPr>
        <w:t xml:space="preserve">Рождение кинематографа.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Духовный кризис индустриального общества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ХХ вв. Декаданс.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России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Социально-экономическое развитие в первой половин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рритория и население. Кризис крепостного хозяйства. Отходничество. Внутренняя и внешняя торговля. Развитие транспорта. </w:t>
      </w:r>
      <w:r>
        <w:rPr>
          <w:i/>
          <w:iCs/>
          <w:sz w:val="28"/>
          <w:szCs w:val="28"/>
        </w:rPr>
        <w:t>Первые железные дороги.</w:t>
      </w:r>
      <w:r>
        <w:rPr>
          <w:sz w:val="28"/>
          <w:szCs w:val="28"/>
        </w:rPr>
        <w:t xml:space="preserve"> Развитие капиталистических отношений. Начало промышленного переворота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Внутренняя и внешняя политика в первой четверти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iCs/>
          <w:sz w:val="28"/>
          <w:szCs w:val="28"/>
        </w:rPr>
        <w:t xml:space="preserve">Александр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гласный комитет. Указ о вольных хлебопашцах. Учреждение Министерств. Создание Государственного совета. М.М.Сперанск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России в антифранцузских коалициях. Тильзитский мир и русско-французский союз. Континентальная блокада. </w:t>
      </w:r>
      <w:r>
        <w:rPr>
          <w:i/>
          <w:iCs/>
          <w:sz w:val="28"/>
          <w:szCs w:val="28"/>
        </w:rPr>
        <w:t>Вхождение Грузии в состав России. Присоединение Финляндии.</w:t>
      </w:r>
      <w:r>
        <w:rPr>
          <w:sz w:val="28"/>
          <w:szCs w:val="28"/>
        </w:rPr>
        <w:t xml:space="preserve"> Бухарестский мир с Турцией. Отечественная война 1812 г.: причины, планы сторон, ход военных действий. </w:t>
      </w:r>
      <w:r>
        <w:rPr>
          <w:i/>
          <w:iCs/>
          <w:sz w:val="28"/>
          <w:szCs w:val="28"/>
        </w:rPr>
        <w:t xml:space="preserve">М. Барклай-де-Толли. М. Кутузов. Д. Давыдов. </w:t>
      </w:r>
      <w:r>
        <w:rPr>
          <w:sz w:val="28"/>
          <w:szCs w:val="28"/>
        </w:rPr>
        <w:t xml:space="preserve">Бородинская битва. </w:t>
      </w:r>
      <w:r>
        <w:rPr>
          <w:i/>
          <w:iCs/>
          <w:sz w:val="28"/>
          <w:szCs w:val="28"/>
        </w:rPr>
        <w:t>Народный характер войны.</w:t>
      </w:r>
      <w:r>
        <w:rPr>
          <w:sz w:val="28"/>
          <w:szCs w:val="28"/>
        </w:rPr>
        <w:t xml:space="preserve"> Изгнание наполеоновских войск из России. Заграничные походы русской армии. </w:t>
      </w:r>
      <w:r>
        <w:rPr>
          <w:i/>
          <w:iCs/>
          <w:sz w:val="28"/>
          <w:szCs w:val="28"/>
        </w:rPr>
        <w:t>Российская дипломатия на Венском конгрессе. Россия и Священный союз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силение консервативных тенденций во внутренней политике после Отечественной войны 1812 г. </w:t>
      </w:r>
      <w:r>
        <w:rPr>
          <w:i/>
          <w:iCs/>
          <w:sz w:val="28"/>
          <w:szCs w:val="28"/>
        </w:rPr>
        <w:t>А.А. Аракчеев.</w:t>
      </w:r>
      <w:r>
        <w:rPr>
          <w:sz w:val="28"/>
          <w:szCs w:val="28"/>
        </w:rPr>
        <w:t xml:space="preserve"> Военные поселения. Цензурные ограни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вижение декабристов. </w:t>
      </w:r>
      <w:r>
        <w:rPr>
          <w:i/>
          <w:iCs/>
          <w:sz w:val="28"/>
          <w:szCs w:val="28"/>
        </w:rPr>
        <w:t>Первые тайные организации.</w:t>
      </w:r>
      <w:r>
        <w:rPr>
          <w:sz w:val="28"/>
          <w:szCs w:val="28"/>
        </w:rPr>
        <w:t xml:space="preserve"> Северное и Южное общества, их программы. Восстание на Сенатской площади в Петербурге 14 декабря 1825 г. Восстание Черниговского полк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Внутренняя и внешняя политика во второй четверти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икола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силение самодержавной власти. Ужесточение контроля над обществом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деление. </w:t>
      </w:r>
      <w:r>
        <w:rPr>
          <w:i/>
          <w:iCs/>
          <w:sz w:val="28"/>
          <w:szCs w:val="28"/>
        </w:rPr>
        <w:t>А.Х. Бенкедорф.</w:t>
      </w:r>
      <w:r>
        <w:rPr>
          <w:sz w:val="28"/>
          <w:szCs w:val="28"/>
        </w:rPr>
        <w:t xml:space="preserve"> Кодификация законов. </w:t>
      </w:r>
      <w:r>
        <w:rPr>
          <w:i/>
          <w:iCs/>
          <w:sz w:val="28"/>
          <w:szCs w:val="28"/>
        </w:rPr>
        <w:t>«Манифест о почетном гражданстве». «Указ об обязанных крестьянах».</w:t>
      </w:r>
      <w:r>
        <w:rPr>
          <w:sz w:val="28"/>
          <w:szCs w:val="28"/>
        </w:rPr>
        <w:t xml:space="preserve"> Политика в области просвещения. </w:t>
      </w:r>
      <w:r>
        <w:rPr>
          <w:i/>
          <w:iCs/>
          <w:sz w:val="28"/>
          <w:szCs w:val="28"/>
        </w:rPr>
        <w:t>Польское восстание 1830-1831 г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щественная мысль и общественные движения второй четверти XIX в. </w:t>
      </w:r>
      <w:r>
        <w:rPr>
          <w:i/>
          <w:iCs/>
          <w:sz w:val="28"/>
          <w:szCs w:val="28"/>
        </w:rPr>
        <w:t>Н.М. Карамзин.</w:t>
      </w:r>
      <w:r>
        <w:rPr>
          <w:sz w:val="28"/>
          <w:szCs w:val="28"/>
        </w:rPr>
        <w:t xml:space="preserve"> Теория официальной народности. Кружки конца 1820-х – 1830-х гг. Славянофилы и западники. </w:t>
      </w:r>
      <w:r>
        <w:rPr>
          <w:i/>
          <w:iCs/>
          <w:sz w:val="28"/>
          <w:szCs w:val="28"/>
        </w:rPr>
        <w:t>П.Я.Чаадаев.</w:t>
      </w:r>
      <w:r>
        <w:rPr>
          <w:sz w:val="28"/>
          <w:szCs w:val="28"/>
        </w:rPr>
        <w:t xml:space="preserve"> Русский утопический социализм. </w:t>
      </w:r>
      <w:r>
        <w:rPr>
          <w:i/>
          <w:iCs/>
          <w:sz w:val="28"/>
          <w:szCs w:val="28"/>
        </w:rPr>
        <w:t>Петрашевц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нешняя политика второй четверти XIX в. Восточный вопрос. Россия и освобождение Греции. </w:t>
      </w:r>
      <w:r>
        <w:rPr>
          <w:i/>
          <w:iCs/>
          <w:sz w:val="28"/>
          <w:szCs w:val="28"/>
        </w:rPr>
        <w:t>Россия и революции в Европе.</w:t>
      </w:r>
      <w:r>
        <w:rPr>
          <w:sz w:val="28"/>
          <w:szCs w:val="28"/>
        </w:rPr>
        <w:t xml:space="preserve"> Вхождение Кавказа в состав России. </w:t>
      </w:r>
      <w:r>
        <w:rPr>
          <w:i/>
          <w:iCs/>
          <w:sz w:val="28"/>
          <w:szCs w:val="28"/>
        </w:rPr>
        <w:t>Шамиль</w:t>
      </w:r>
      <w:r>
        <w:rPr>
          <w:sz w:val="28"/>
          <w:szCs w:val="28"/>
        </w:rPr>
        <w:t xml:space="preserve">. Кавказская война. Крымская война: причины, участники. Оборона Севастополя, </w:t>
      </w:r>
      <w:r>
        <w:rPr>
          <w:i/>
          <w:iCs/>
          <w:sz w:val="28"/>
          <w:szCs w:val="28"/>
        </w:rPr>
        <w:t>ее герои</w:t>
      </w:r>
      <w:r>
        <w:rPr>
          <w:sz w:val="28"/>
          <w:szCs w:val="28"/>
        </w:rPr>
        <w:t>. Парижский мир. Причины и последствия поражения России в Крымской войне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усская культура первой половины XIX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здание системы общеобразовательных учреждений. Успехи русской науки. Н.И.Лобачевский. Открытие Антарктиды русскими мореплавателями. </w:t>
      </w:r>
      <w:r>
        <w:rPr>
          <w:i/>
          <w:iCs/>
          <w:sz w:val="28"/>
          <w:szCs w:val="28"/>
        </w:rPr>
        <w:t>Становление литературного русского языка.</w:t>
      </w:r>
      <w:r>
        <w:rPr>
          <w:sz w:val="28"/>
          <w:szCs w:val="28"/>
        </w:rPr>
        <w:t xml:space="preserve"> Золотой век русской поэзии. Основные стили в художественной культуре (сентиментализм, романтизм, реализм, ампир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еликие реформы 60-70-х гг. XIX 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едпосылки и подготовка крестьянской реформы. Положение 19 февраля 1861 г. Отмена крепостного права. Наделы. Выкуп и выкупная операция. Повинности временнообязанных крестьян. </w:t>
      </w:r>
      <w:r>
        <w:rPr>
          <w:i/>
          <w:iCs/>
          <w:sz w:val="28"/>
          <w:szCs w:val="28"/>
        </w:rPr>
        <w:t>Крестьянское самоуправление.</w:t>
      </w:r>
      <w:r>
        <w:rPr>
          <w:sz w:val="28"/>
          <w:szCs w:val="28"/>
        </w:rPr>
        <w:t xml:space="preserve"> Земская, городская, судебная реформы. Реформы в области образования. Военные реформы. </w:t>
      </w:r>
      <w:r>
        <w:rPr>
          <w:i/>
          <w:iCs/>
          <w:sz w:val="28"/>
          <w:szCs w:val="28"/>
        </w:rPr>
        <w:t xml:space="preserve">Значение реформ 60-70 гг. XIX в. в истории Росс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щественные движения 50-6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дъем общественного движения после поражения в Крымской войне. </w:t>
      </w:r>
      <w:r>
        <w:rPr>
          <w:i/>
          <w:iCs/>
          <w:sz w:val="28"/>
          <w:szCs w:val="28"/>
        </w:rPr>
        <w:t>А.И. Герцен и Н.И. Огарев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ьная русская типография в Лондоне. «Полярная звезда», «Колокол»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.Г.Чернышевский. Н.А.Добролюбов. Журнал «Современник».</w:t>
      </w:r>
      <w:r>
        <w:rPr>
          <w:sz w:val="28"/>
          <w:szCs w:val="28"/>
        </w:rPr>
        <w:t xml:space="preserve"> Революционные организации и кружки середины 60-х – начала 70-х гг. XIX 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оссия  конце XIX 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Развитие капитализма в сельском хозяйстве. </w:t>
      </w:r>
      <w:r>
        <w:rPr>
          <w:i/>
          <w:iCs/>
          <w:sz w:val="28"/>
          <w:szCs w:val="28"/>
        </w:rPr>
        <w:t>Остатки крепостничества и общинного быта.</w:t>
      </w:r>
      <w:r>
        <w:rPr>
          <w:sz w:val="28"/>
          <w:szCs w:val="28"/>
        </w:rPr>
        <w:t xml:space="preserve"> Аграрной кризис 80-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ризис самодержавия на рубеже 70-8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литика лавирования. </w:t>
      </w:r>
      <w:r>
        <w:rPr>
          <w:i/>
          <w:iCs/>
          <w:sz w:val="28"/>
          <w:szCs w:val="28"/>
        </w:rPr>
        <w:t>М.Т. Лорис-Меликов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бийство Александра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лександр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анифест о незыблемости самодержавия. </w:t>
      </w:r>
      <w:r>
        <w:rPr>
          <w:i/>
          <w:iCs/>
          <w:sz w:val="28"/>
          <w:szCs w:val="28"/>
        </w:rPr>
        <w:t>К.П.Победоносцев. Контрреформ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акционная политика в области просвещения.</w:t>
      </w:r>
      <w:r>
        <w:rPr>
          <w:sz w:val="28"/>
          <w:szCs w:val="28"/>
        </w:rPr>
        <w:t xml:space="preserve"> Национальная политика самодержави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щественные движения 70-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емское движение. Идеология народничества. </w:t>
      </w:r>
      <w:r>
        <w:rPr>
          <w:i/>
          <w:iCs/>
          <w:sz w:val="28"/>
          <w:szCs w:val="28"/>
        </w:rPr>
        <w:t>М.А. Бакунин. П.Л. Лавров. П.Н. Ткачев. Н.К.Михайловски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итические организации народников. </w:t>
      </w:r>
      <w:r>
        <w:rPr>
          <w:sz w:val="28"/>
          <w:szCs w:val="28"/>
        </w:rPr>
        <w:t>«Хождение в народ».</w:t>
      </w:r>
      <w:r>
        <w:rPr>
          <w:i/>
          <w:iCs/>
          <w:sz w:val="28"/>
          <w:szCs w:val="28"/>
        </w:rPr>
        <w:t xml:space="preserve"> Первые рабочие организации.</w:t>
      </w:r>
      <w:r>
        <w:rPr>
          <w:sz w:val="28"/>
          <w:szCs w:val="28"/>
        </w:rPr>
        <w:t xml:space="preserve"> Распространение идей марксизма. </w:t>
      </w:r>
      <w:r>
        <w:rPr>
          <w:i/>
          <w:iCs/>
          <w:sz w:val="28"/>
          <w:szCs w:val="28"/>
        </w:rPr>
        <w:t>Г.В. Плеханов.</w:t>
      </w:r>
      <w:r>
        <w:rPr>
          <w:sz w:val="28"/>
          <w:szCs w:val="28"/>
        </w:rPr>
        <w:t xml:space="preserve"> «Освобождение труда». </w:t>
      </w:r>
      <w:r>
        <w:rPr>
          <w:i/>
          <w:iCs/>
          <w:sz w:val="28"/>
          <w:szCs w:val="28"/>
        </w:rPr>
        <w:t>П.Б. Струве и «легальный марксизм».</w:t>
      </w:r>
      <w:r>
        <w:rPr>
          <w:sz w:val="28"/>
          <w:szCs w:val="28"/>
        </w:rPr>
        <w:t xml:space="preserve"> В.И. Ленин. «Союз борьбы за освобождение рабочего класс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нешняя политик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орьба за ликвидацию последствий Крымской войны. </w:t>
      </w:r>
      <w:r>
        <w:rPr>
          <w:i/>
          <w:iCs/>
          <w:sz w:val="28"/>
          <w:szCs w:val="28"/>
        </w:rPr>
        <w:t xml:space="preserve">А.М. Горчаков. </w:t>
      </w:r>
      <w:r>
        <w:rPr>
          <w:sz w:val="28"/>
          <w:szCs w:val="28"/>
        </w:rPr>
        <w:t xml:space="preserve">Присоединение Средней Азии. </w:t>
      </w:r>
      <w:r>
        <w:rPr>
          <w:i/>
          <w:iCs/>
          <w:sz w:val="28"/>
          <w:szCs w:val="28"/>
        </w:rPr>
        <w:t>Народы Российской империи.</w:t>
      </w:r>
      <w:r>
        <w:rPr>
          <w:sz w:val="28"/>
          <w:szCs w:val="28"/>
        </w:rPr>
        <w:t xml:space="preserve"> Русско-турецкая война 1877-1878 гг. «Союз трех императоров». Сближение России и Франции в 1890-х г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оссия в начале ХХ 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собенности промышленного и аграрного развития России на рубеже XIX-XX вв. Политика модернизации «сверху». Государственный капитализм. Формирование монополий. </w:t>
      </w:r>
      <w:r>
        <w:rPr>
          <w:i/>
          <w:iCs/>
          <w:sz w:val="28"/>
          <w:szCs w:val="28"/>
        </w:rPr>
        <w:t>Иностранный капитал в России.</w:t>
      </w:r>
      <w:r>
        <w:rPr>
          <w:sz w:val="28"/>
          <w:szCs w:val="28"/>
        </w:rPr>
        <w:t xml:space="preserve"> С.Ю. Витт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острение социальных и политических противоречий в условиях форсированной модернизации. Аграрный вопрос. Рабочее движение. </w:t>
      </w:r>
      <w:r>
        <w:rPr>
          <w:i/>
          <w:iCs/>
          <w:sz w:val="28"/>
          <w:szCs w:val="28"/>
        </w:rPr>
        <w:t xml:space="preserve">«Полицейский социализм». </w:t>
      </w:r>
      <w:r>
        <w:rPr>
          <w:sz w:val="28"/>
          <w:szCs w:val="28"/>
        </w:rPr>
        <w:t xml:space="preserve">Активизация нелегальной политической деятельности. Революционные партии, их программы. Русско-японская война 1904-1905 гг., ее влияние на российское общество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я 1905-1907 гг.: причины и характер. «Кровавое воскресенье». Возникновение Советов. Восстания в армии и на флоте. Всероссийская политическая стачка. Вооруженное восстание в Москве. </w:t>
      </w:r>
      <w:r>
        <w:rPr>
          <w:i/>
          <w:iCs/>
          <w:sz w:val="28"/>
          <w:szCs w:val="28"/>
        </w:rPr>
        <w:t xml:space="preserve">Манифест 17 октября 1905 г. </w:t>
      </w:r>
      <w:r>
        <w:rPr>
          <w:sz w:val="28"/>
          <w:szCs w:val="28"/>
        </w:rPr>
        <w:t xml:space="preserve">Создание Государственной Думы. Избирательный закон 1907 г. </w:t>
      </w:r>
      <w:r>
        <w:rPr>
          <w:i/>
          <w:iCs/>
          <w:sz w:val="28"/>
          <w:szCs w:val="28"/>
        </w:rPr>
        <w:t>Новые политические течения и партии. Оформление либеральных партий. Монархическое и черносотенное движение. Тактика революционных партий в условиях формирования парламентской систем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литическая программа П.А. Столыпина. Аграрная реформа. Переселенческая политика. Промышленный подъем 1910-х г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ссия в системе военно-политических союзов начала ХХ в. Международный кризис 1914 г. и вступление России в Первую мировую войну. Основные этапы и итоги военных действий на восточном фронте в 1914-1917 гг.  Нарастание социально-экономических и политических противоречий. </w:t>
      </w:r>
      <w:r>
        <w:rPr>
          <w:i/>
          <w:iCs/>
          <w:sz w:val="28"/>
          <w:szCs w:val="28"/>
        </w:rPr>
        <w:t>Угроза национальной катастроф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оссийская культура на рубеж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в. 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мократизация культуры.</w:t>
      </w:r>
      <w:r>
        <w:rPr>
          <w:sz w:val="28"/>
          <w:szCs w:val="28"/>
        </w:rPr>
        <w:t xml:space="preserve"> Создание бессословной народной школы. Открытие новых университетов. Женское образование. Литература и периодическая печать. </w:t>
      </w:r>
      <w:r>
        <w:rPr>
          <w:i/>
          <w:iCs/>
          <w:sz w:val="28"/>
          <w:szCs w:val="28"/>
        </w:rPr>
        <w:t>Библиотечное дело.</w:t>
      </w:r>
      <w:r>
        <w:rPr>
          <w:sz w:val="28"/>
          <w:szCs w:val="28"/>
        </w:rPr>
        <w:t xml:space="preserve"> Музеи. Научные открытия российских ученных. Д.И. Менделеев. </w:t>
      </w:r>
      <w:r>
        <w:rPr>
          <w:i/>
          <w:iCs/>
          <w:sz w:val="28"/>
          <w:szCs w:val="28"/>
        </w:rPr>
        <w:t>И.М. Сеченов. И.И. Мечников. И.П. Павлов. С.М. Соловье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«Серебряный век» русской поэзии. Модерн в архитектуре и художественной культуре. Критический реализм – ведущее направление в литературе. Зарождение русского авангарда. Театр и драматургия. </w:t>
      </w:r>
      <w:r>
        <w:rPr>
          <w:i/>
          <w:iCs/>
          <w:sz w:val="28"/>
          <w:szCs w:val="28"/>
        </w:rPr>
        <w:t>К.С. Станиславский.</w:t>
      </w:r>
      <w:r>
        <w:rPr>
          <w:sz w:val="28"/>
          <w:szCs w:val="28"/>
        </w:rPr>
        <w:t xml:space="preserve"> Усиление взаимосвязи российской и мировой культуры на рубеже XIX-XX вв. 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татарского народа и Татарстана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 xml:space="preserve">Казанская губерния в первой половине </w:t>
      </w:r>
      <w:r>
        <w:rPr>
          <w:i/>
          <w:color w:val="000000"/>
          <w:sz w:val="28"/>
          <w:szCs w:val="28"/>
          <w:lang w:val="en-US"/>
        </w:rPr>
        <w:t>XIX</w:t>
      </w:r>
      <w:r>
        <w:rPr>
          <w:i/>
          <w:color w:val="000000"/>
          <w:sz w:val="28"/>
          <w:szCs w:val="28"/>
        </w:rPr>
        <w:t xml:space="preserve"> 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Социально-экономическое развитие Казанской губернии в первой половин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. Движения социального протес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я, городское и сельское население, его многонациональный состав, рели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сельском хозяйстве и положении государственных, помещичьих и удельных крестьян. Процессы социальной дифференциации Упадок помещичьих хозяйств. Кризис феодально-крепостнических отно</w:t>
        <w:softHyphen/>
        <w:t>шений. Причины и проявления крестьянского протеста. Попытки властей, православной церкви расширить влияние христианства в крае. Отход от православия в среде нерусских крестья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капиталистических отношений в промышленности Казанской губернии. Укрепление капиталистических мануфактур упадок предприятий старого типа. Движение казанских суконщиков. Начало перехода в крае к машинному производству, первые фабрично-заводские предприятия. Новые явления на водном транспорте. Татарское предпринимательство. Экономические и социальные последствия начавшегося промышленного переворота. Развитие торговли, торговые цент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Край в Отечественной войне 1812 г. Декабрист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клики в крае на вторжение армии Наполеона в Россию Казанские ополчения: численность, социальный и национальный состав. Участие первого Казанского ополчения в заграничном походе русской армии Ратные подвиги пехотинцев и кавалеристов. Н.А. Дурова. Помощь населения Казанской губернии армии. Пушечный завод. Прием казанцами эвакуированных жителей Москв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звуки декабристского движения в крае. В.П. Ивашев, ДИ Завалишин, другие участники оппозиционного кружка, их настроения и взгляд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Культура края в первой половин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 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Наука и образование. Основание Казанского университета, его роль в развитии просвещения и науки. Изучение истории края. Казанское экономическое общество. Развитие начального и среднего образования Вторая Казанская гимназия, Родионовский институт благородных девиц сельскохозяйственная школа. Татарские учебные заведения. </w:t>
      </w:r>
      <w:r>
        <w:rPr>
          <w:color w:val="000000"/>
          <w:sz w:val="28"/>
          <w:szCs w:val="28"/>
        </w:rPr>
        <w:t xml:space="preserve">Татарское просветительство. Основные идеи и представител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ождение издательского дела и периодической печати. Типографии и их издания. Газеты и журналы, "Ученые записки" Казанского университета,  записки Казанского экономического общества"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ная, художественная жизнь края. "Общество любителей отечественной словесности". Кружок К. Фукса. А.С. Пушкин в Казани Е А Боратынский. Художественная татарская литература. Собирание татарского устного народного творчества. Переводческая деятельность М.-Г. Махмудова, И.И. Хальф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русского профессионального театра Театральные пьесы на сцене казанского театра, артисты. Кружки любителей театрального искус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тектура и казанские архитекторы. Памятники гражданской архитектуры, церкви и мече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занские живописцы и их произведения. Татарское прикладное искусство и графика.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 xml:space="preserve">Раздел </w:t>
      </w:r>
      <w:r>
        <w:rPr>
          <w:i/>
          <w:color w:val="000000"/>
          <w:sz w:val="28"/>
          <w:szCs w:val="28"/>
          <w:lang w:val="en-US"/>
        </w:rPr>
        <w:t>IV</w:t>
      </w:r>
      <w:r>
        <w:rPr>
          <w:i/>
          <w:color w:val="000000"/>
          <w:sz w:val="28"/>
          <w:szCs w:val="28"/>
        </w:rPr>
        <w:t xml:space="preserve"> Казанская губерния в пореформенный период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Крестьянские реформы 60-х гг. в Казанской губерн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занская губерния накануне отмены крепостного права. Антикрепостнические настроения в среде демократического общества. Позиция казанского дворянства. Итоги осуществления в крае реформы 1861 г. Преобразования в удельной и государственной деревн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рестьянские волнения в ответ на реформу 1861 г. "Бездненское побоище''. Казанское отделение организации "Земля и воля" и его попытки поднять крестьян на восста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Социально-экономическое развитие Казанской губернии в пореформенный период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капиталистических отношений в экономике края в 60-90-е гг. Изменения в аграрном секторе, помещичьи и крестьянские хозяйства. Прусский путь развития капитализма. Национальная деревня. Отработки, обезземеливание крестьян, отходничество. Неурожаи, голод 1891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вершение промышленного переворота в ведущих отраслях промыш</w:t>
        <w:softHyphen/>
        <w:t>ленности, изменения в ее структуре. Формирование новых классов. Особенности рабочего класса и буржуазии Казанской губернии. Крестьянские промыслы. Рост городов и развитие торгов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. Общественное движение 70-90-х гг. в Казанской губерни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нские народнические кружки. Либеральные народники. Студенческие волнения. Марксистские кружки 80-х гг. Н.Е. Федосеев. Социал-демократические круж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атарское национальное движение. Образование как метод русификации, система НИ. Ильминского. Движение татарских крестьян 1878-1879 гг. Ваисовское движение. Просветительское движение. Джадидизм.  Новометодные шко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4. Наука и культура в Казанской губернии во второй половин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занский университет - один из центров отечественной науки. Казанские научные школы. Этнографические исследования. Научные общества, участие татарских ученых в деятельности Общества археологии, истории и этногра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в крае высшего, среднего специального и среднего образования. Формирование массовой начальной школы. Татарская национальная система начального и среднего образования. Русские классы в мектебах и медресе. Новометодные школы. Проек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Фаизханова. Студенты-татары в Казанском университете, ветеринарном институте, других российских и зарубежных высших и средних учебных заведе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ая жизнь края. Открытие Казанского городского музея и городской публичной библиотеки. Мир казанской периодики пореформенных лет. Газета 'Тарджеман". Развитие татарского книгопечатания. Татарская реалистическая литература  Первые татарские драмы. Новые жанры в татарской прозе. Казанский городской театр, его труппы, репертуар, актеры, антрепренеры. Ф.И. Шаляпин, В.И. Качалов. Татарский самодеятельный театр. Общества любителей сценического искусства, любителей музыки, пения и драматического искусства, Казанское отделение Русского музыкального общества. Открытие Казанской художественной школы. И.И. Шишкин. Художественные татарские промыслы. Становление профессионального татарского изобразительного искусства. Ш.А. Тагиров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Раздел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Казанская губерния на рубеже </w:t>
      </w:r>
      <w:r>
        <w:rPr>
          <w:i/>
          <w:sz w:val="28"/>
          <w:szCs w:val="28"/>
          <w:lang w:val="en-US"/>
        </w:rPr>
        <w:t>Xl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Xee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ема 1. Социально-экономическое развитие Казанской губернии в 1900-1914 г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щая характеристика Казанской губернии. Население, народы и религии. Казанская губерния - аграрно-промышленный регион. Состояние промышленности, сельского хозяйства, транспорта, торговли. Процесс концентрации производства и капитала. Русский и татарский промышленный и торговый капитал. Аграрная реформа П.А. Столыпи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ожение рабочего класса и крестьянства. Причины роста социальной напряженности в городе и деревне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Тема 2. Революция 1905-1907 гг. в Среднем Поволжье  </w:t>
      </w:r>
      <w:r>
        <w:rPr>
          <w:sz w:val="28"/>
          <w:szCs w:val="28"/>
        </w:rPr>
        <w:t>Казанская губерния в преддверии первой российской революции. Настрое</w:t>
        <w:softHyphen/>
        <w:t xml:space="preserve">ния недовольства в рабочей, крестьянской, студенческой среде и их проявления. Причины, начало и ход революции в крае. Революционные события лета-декабря 1905 г. Казанская городская коммуна. В условиях спада революции. Итоги и последствия революционных событий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905-1907 г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 Общественные движения в Казанской губернии на рубеже Х1Х-ХХ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пектр политических сил в крае: социалисты, либералы, монархисты. Политические деятели, печатные издания. Создание комитетов, отделений российских политических партий. Участие представителей татарской интеллигенции в социалистическом, либеральном движении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Ямашев; Ю. Акчура. Г. Исхаки.</w:t>
      </w:r>
    </w:p>
    <w:p>
      <w:pPr>
        <w:sectPr>
          <w:footerReference w:type="default" r:id="rId2"/>
          <w:type w:val="nextPage"/>
          <w:pgSz w:w="11906" w:h="16838"/>
          <w:pgMar w:left="1080" w:right="566" w:gutter="0" w:header="0" w:top="851" w:footer="30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ционального движения, рост политической активности татарского общества. Джадидисты и кадимисты. Партия российских мусульман "Иттифак аль-муслимин" ("Союз мусульман"). Мусульмане в Государственной думе. Политическая позиция мусульманской трудовой группы и мусульманской фракции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выпускников по истор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сновной общей школ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результате изучения истории ученик долже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сновные этапы и ключевые события истории России и мира с 1800 до 1918гг; выдающихся деятелей отечественной и всеобщей истор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ажнейшие достижения культуры и системы ценностей, сформировавшиеся в ходе исторического развит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ные виды исторических источник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показывать на исторической карте территории расселения народов, границы государств, города, места значительных исторических собы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рассказывать о важнейших исторических событиях и их участниках, показывая знание необходимых 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8"/>
          <w:szCs w:val="28"/>
        </w:rPr>
        <w:t xml:space="preserve"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нимания исторических причин и исторического значения событий и явлений современной жизн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сказывания собственных суждений об историческом наследии народов России и мир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я исторически сложившихся норм социального повед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История Нового времени. М.: «Русское слово», 2008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ханов А.Н. История России  Русское слово 2007год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карев В.И. История Татарстана. ХIХ в. Казань: Хәтер, 20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ind w:left="0" w:hanging="340"/>
        <w:jc w:val="both"/>
        <w:rPr/>
      </w:pPr>
      <w:r>
        <w:rPr>
          <w:sz w:val="28"/>
          <w:szCs w:val="28"/>
        </w:rPr>
        <w:t xml:space="preserve">Алиева С.К. Всеобщая история (в таблицах и схемах). М.: 2007 </w:t>
      </w:r>
    </w:p>
    <w:p>
      <w:pPr>
        <w:pStyle w:val="Normal"/>
        <w:numPr>
          <w:ilvl w:val="0"/>
          <w:numId w:val="5"/>
        </w:numPr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гаро-российские общественно-политические связи 50-70-е гг. 19в. Кишинев: «Штиинца», 1986 </w:t>
      </w:r>
    </w:p>
    <w:p>
      <w:pPr>
        <w:pStyle w:val="Normal"/>
        <w:numPr>
          <w:ilvl w:val="0"/>
          <w:numId w:val="5"/>
        </w:numPr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 К. 18-е брюмера Луи Бонапарта. М., 1987 </w:t>
      </w:r>
    </w:p>
    <w:p>
      <w:pPr>
        <w:pStyle w:val="Normal"/>
        <w:numPr>
          <w:ilvl w:val="0"/>
          <w:numId w:val="5"/>
        </w:numPr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 К., Энгельс Ф. Манифест Коммунистической партии М., 1989 </w:t>
      </w:r>
    </w:p>
    <w:p>
      <w:pPr>
        <w:pStyle w:val="Normal"/>
        <w:numPr>
          <w:ilvl w:val="0"/>
          <w:numId w:val="5"/>
        </w:numPr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ле Е.В. Европа в эпоху империализма 1871-1919 гг. М., 1928 </w:t>
      </w:r>
    </w:p>
    <w:p>
      <w:pPr>
        <w:pStyle w:val="Normal"/>
        <w:numPr>
          <w:ilvl w:val="0"/>
          <w:numId w:val="5"/>
        </w:numPr>
        <w:ind w:left="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гельс Ф. Крестьянский вопрос во Франции и Германии. М., 1987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России ХIХ в. (8 к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:</w:t>
      </w:r>
    </w:p>
    <w:p>
      <w:pPr>
        <w:pStyle w:val="Normal"/>
        <w:numPr>
          <w:ilvl w:val="0"/>
          <w:numId w:val="9"/>
        </w:numPr>
        <w:ind w:left="0" w:hanging="227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19 век. 8 класс. Поурочные планы по учебнику А.А. Данилова, Л.Г. Косулиной «История России. 19 век». В 2-х частях.М.: Просвещение,2008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Кадневский В.М. История России. 19 век. Тесты 8-10 кл. М.: Дрофа, 201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н Ш.М. Общественное движение в России в 60-70-е гг. 19в. М., 1958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тор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мощь учителю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Агеева И.Д. Кто лучше всех знает Россию? Методическое пособие. М.:  Сфера, 2005 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Вагин А.А. Методика преподавания истории в средней школе. М.: Просвещение, 1968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Вяземский Е.Е., Стрелова О. Ю. Методические рекомендации учителю истории. М.: ВЛАДОС,2000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Вяземский Е.Е., Стрелова О. Ю. Методика преподавания истории в школе. М.,2010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8"/>
          <w:szCs w:val="28"/>
        </w:rPr>
        <w:t>Жукова Л.В. Контрольные и проверочные работы по истории. 5-9 кл. М.,2007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8"/>
          <w:szCs w:val="28"/>
        </w:rPr>
        <w:t>Жукова Л.В. Контрольные и проверочные работы по истории. 10-11 кл. М.,2007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8"/>
          <w:szCs w:val="28"/>
        </w:rPr>
        <w:t>Зуев М.Н. История.5-11 кл. Краткий справочник школьника. М.: Дрофа,2007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История: 3000 тестов и проверочных работ. М.: Дрофа,1999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История в таблицах. 5-11 кл. справочное пособие / автор-составитель А.Т. Степанищев и др. М.: Дрофа,1997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8"/>
          <w:szCs w:val="28"/>
        </w:rPr>
        <w:t xml:space="preserve">Короткова М.В. Наглядность на уроках истории. М.: ВЛАДОС, 2010 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Кулагина Г.А. Сто игр по истории: пособие для учителя. М.: Просвещение, 1983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Лернер И.Я. Задачник по истории Отечества: 6-7 кл. М.: Аквариум,1997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Мочалова Н.М., Мочалова О.Б. Технологический подход в обучении школьников. Казань: МИрас, 1997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Нестандартные уроки в школе. История (8-11 кл.)/ автор-составитель Кочетов Н.С. Волгоград,2011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Павлович С.А., Мичурина Н.С. Изготовление наглядных пособий по истории в школе. Пособие для учителей. Ленинград, 1961 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История / сост. Э.Д. Днепров, А.Г. Аркадьев. М.: Дрофа, 2009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Смирнов С.Г. Задачник по истории России. М.: МИРОС,1995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8"/>
          <w:szCs w:val="28"/>
        </w:rPr>
        <w:t xml:space="preserve">Степанищев А.Г. 300 задач по истории России с древнейших времен до наших дней. Дидактические материалы. М.: Дрофа, 2009 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Уроки по всеобщей и отечественной истории с древнейших времен до 15 века / под ред. В.Р. Степанова. Чебоксары: КЛИо,2008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Шкарлупина Г.Д. Методика преподавания предметов культурологического цикла. Ростов н/Д: «Феникс»,2009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Шкарлупина Г.Д. Преподавание истории и обществознания. Ростов н/Д: ,2005</w:t>
      </w:r>
    </w:p>
    <w:p>
      <w:pPr>
        <w:pStyle w:val="Normal"/>
        <w:numPr>
          <w:ilvl w:val="0"/>
          <w:numId w:val="13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Шоган В.В. Методика преподавания истории в школе. Уроки истории нового поколения. Ростов н/Д: «Феникс»,2008</w:t>
      </w:r>
    </w:p>
    <w:p>
      <w:pPr>
        <w:pStyle w:val="Normal"/>
        <w:numPr>
          <w:ilvl w:val="0"/>
          <w:numId w:val="13"/>
        </w:numPr>
        <w:ind w:left="0" w:hanging="340"/>
        <w:rPr/>
      </w:pPr>
      <w:r>
        <w:rPr>
          <w:sz w:val="28"/>
          <w:szCs w:val="28"/>
        </w:rPr>
        <w:t>Экзаменационные материалы для подготовки к ЕГЭ – 2012. История России. М.: Федеральное государственное учреждение «Федеральный центр тестирования», 20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 по истории России: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Земцов Б.Н. Источниковедение истории России. 11-первая половина 19 вв. учебное пособие. М.,2003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Земцов Б.Н. Макроисторические процессы России. М.: МХИ, 2003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Кириллов В.В. Отечественная история в схемах и таблицах. М.: Эксмо,2005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Казиев С.Ш., Бурдина Е.Н. История России (в таблицах и схемах). М., 1997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Ключевский В.О. О русской истории. М.: Просвещение, 1993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Ленин В.И. Крах II Интернационала. М., 1989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Платонов С.Ф. Учебник русской истории. СПб: Наука, 1994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Политическая история России. Хрестоматия / Сост. В.И. Коваленко и др. М.: Аспект-Пресс, 1996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Русь многоликая. Думы о национальном. /сост. Д.Н. Меркулов М.:, 1990 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Свет и тени российской короны. Русская государственность в портретах и мнениях. Ленинград, 1990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Шикман А.П. Деятели отечественной истории: биографический словарь-справочник в 2-х книгах. М.: АСТ-ЛТД, 1997</w:t>
      </w:r>
    </w:p>
    <w:p>
      <w:pPr>
        <w:pStyle w:val="Normal"/>
        <w:numPr>
          <w:ilvl w:val="0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Щукин А.Н. Знаменитые россияне: биографический словарь-справочник. М.: Просвещение,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:</w:t>
      </w:r>
    </w:p>
    <w:p>
      <w:pPr>
        <w:pStyle w:val="Normal"/>
        <w:numPr>
          <w:ilvl w:val="1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Драхлер А.Б. Всеобщая история (вопросы к олимпиаде) М.: ВЛАДОС, 2008</w:t>
      </w:r>
    </w:p>
    <w:p>
      <w:pPr>
        <w:pStyle w:val="Normal"/>
        <w:numPr>
          <w:ilvl w:val="1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Драхлер А.Б. Отечественная история с древнейших времен до наших дней (вопросы к олимпиаде) М.: ВЛАДОС,2008</w:t>
      </w:r>
    </w:p>
    <w:p>
      <w:pPr>
        <w:pStyle w:val="Normal"/>
        <w:numPr>
          <w:ilvl w:val="1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Олимпиадные задания по истории России. 9-11 кл. / сост. Чеботарева Н.И.Волгоград: Учитель,2006 </w:t>
      </w:r>
    </w:p>
    <w:p>
      <w:pPr>
        <w:pStyle w:val="Normal"/>
        <w:numPr>
          <w:ilvl w:val="1"/>
          <w:numId w:val="6"/>
        </w:numPr>
        <w:ind w:left="0" w:hanging="340"/>
        <w:rPr/>
      </w:pPr>
      <w:r>
        <w:rPr>
          <w:sz w:val="28"/>
          <w:szCs w:val="28"/>
        </w:rPr>
        <w:t>Уткина Э.В. Школьные олимпиады. История. 10-11 кл. М.: Айрис-пресс,2005</w:t>
      </w:r>
    </w:p>
    <w:p>
      <w:pPr>
        <w:pStyle w:val="Normal"/>
        <w:numPr>
          <w:ilvl w:val="1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Уткина Э.В. Школьные олимпиады. История. 5-9 кл. М.: Айрис-пресс,2004</w:t>
      </w:r>
    </w:p>
    <w:p>
      <w:pPr>
        <w:pStyle w:val="Normal"/>
        <w:numPr>
          <w:ilvl w:val="1"/>
          <w:numId w:val="6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Школьные олимпиады по истории, обществознанию, праву и граждановедению / автор-составитель Т.И. Тюляева. М.: Астрель,200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Татарста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:</w:t>
      </w:r>
    </w:p>
    <w:p>
      <w:pPr>
        <w:pStyle w:val="Normal"/>
        <w:numPr>
          <w:ilvl w:val="0"/>
          <w:numId w:val="2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Аминов А.М. История татарского народа и Татарстана: схемы, таблицы, тесты. Ч.1 Казань, 2009</w:t>
      </w:r>
    </w:p>
    <w:p>
      <w:pPr>
        <w:pStyle w:val="Normal"/>
        <w:numPr>
          <w:ilvl w:val="0"/>
          <w:numId w:val="2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Аминов А.М. История татарского народа и Татарстана: схемы, таблицы, тесты. Ч.2 Казань, 2008</w:t>
      </w:r>
    </w:p>
    <w:p>
      <w:pPr>
        <w:pStyle w:val="Normal"/>
        <w:numPr>
          <w:ilvl w:val="0"/>
          <w:numId w:val="2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Аминов А.М. Тесты по истории Татарстана. Казань,2008 </w:t>
      </w:r>
    </w:p>
    <w:p>
      <w:pPr>
        <w:pStyle w:val="Normal"/>
        <w:numPr>
          <w:ilvl w:val="0"/>
          <w:numId w:val="2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Калимуллин А.М. История Татарстана и татарского народа. 19 век: учебное пособие. Набережные Челны,2000 </w:t>
      </w:r>
    </w:p>
    <w:p>
      <w:pPr>
        <w:pStyle w:val="Normal"/>
        <w:numPr>
          <w:ilvl w:val="0"/>
          <w:numId w:val="2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Свердлова Л.М. Методические рекомендации к курсу «История Татарстана. 19 век». Казань: Магариф,2004 </w:t>
      </w:r>
    </w:p>
    <w:p>
      <w:pPr>
        <w:pStyle w:val="Normal"/>
        <w:numPr>
          <w:ilvl w:val="0"/>
          <w:numId w:val="2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Фокеева И.М. Национально-региональный компонент исторического образования: методическое пособие для учителя. Казань: ТаРИХ,200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Абдуллин Я.Г. Джадидизм среди татар: возникновение, развитие и историческое место. Казань, 1998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Аминов А.М. История Татарстана в схемах и таблицах. Казань,1998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Государственная символика Республики Татарстан. Казань: Татиздат,1995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Духовная культура и татарская интеллигенция: исторические портреты / сост. Р.М. Мухаметшин. Казань: Магариф, 2000 </w:t>
      </w:r>
    </w:p>
    <w:p>
      <w:pPr>
        <w:pStyle w:val="Normal"/>
        <w:numPr>
          <w:ilvl w:val="0"/>
          <w:numId w:val="10"/>
        </w:numPr>
        <w:ind w:left="0" w:hanging="340"/>
        <w:rPr/>
      </w:pPr>
      <w:r>
        <w:rPr>
          <w:sz w:val="28"/>
          <w:szCs w:val="28"/>
        </w:rPr>
        <w:t>З</w:t>
      </w:r>
      <w:r>
        <w:rPr>
          <w:rFonts w:cs="Tahoma" w:ascii="Tahoma" w:hAnsi="Tahoma"/>
          <w:sz w:val="28"/>
          <w:szCs w:val="28"/>
        </w:rPr>
        <w:t>ә</w:t>
      </w:r>
      <w:r>
        <w:rPr>
          <w:sz w:val="28"/>
          <w:szCs w:val="28"/>
        </w:rPr>
        <w:t>киев М.З. Т</w:t>
      </w:r>
      <w:r>
        <w:rPr>
          <w:rFonts w:cs="Tahoma" w:ascii="Tahoma" w:hAnsi="Tahoma"/>
          <w:sz w:val="28"/>
          <w:szCs w:val="28"/>
        </w:rPr>
        <w:t>ө</w:t>
      </w:r>
      <w:r>
        <w:rPr>
          <w:sz w:val="28"/>
          <w:szCs w:val="28"/>
        </w:rPr>
        <w:t xml:space="preserve">рки-татар этногенезы. М.: ИНСАН, РФК, 1998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Имамов В. Запрятанная история татар (национально-освободительная борьба татарского народа в 16-18 вв. за создание независимого государства). Набережные Челны, 1994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История Казани. Кн.2. Казань: Татарское книжное издательство,1991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Культура народов Татарстана / авт.-сост. Л.А. Харисова. Казань: Магариф, 2005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>Справочник по истории Татарстана / автор-составитель Аминов А.М. Казань,1998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Тагиров И.Р. История национальной государственности татарского народа и Татарстана. Казань, 2000 </w:t>
      </w:r>
    </w:p>
    <w:p>
      <w:pPr>
        <w:pStyle w:val="Normal"/>
        <w:numPr>
          <w:ilvl w:val="0"/>
          <w:numId w:val="10"/>
        </w:numPr>
        <w:ind w:left="0" w:hanging="340"/>
        <w:rPr/>
      </w:pPr>
      <w:r>
        <w:rPr>
          <w:sz w:val="28"/>
          <w:szCs w:val="28"/>
        </w:rPr>
        <w:t>Татар энциклопедия с</w:t>
      </w:r>
      <w:r>
        <w:rPr>
          <w:rFonts w:cs="Tahoma" w:ascii="Tahoma" w:hAnsi="Tahoma"/>
          <w:sz w:val="28"/>
          <w:szCs w:val="28"/>
        </w:rPr>
        <w:t>ү</w:t>
      </w:r>
      <w:r>
        <w:rPr>
          <w:sz w:val="28"/>
          <w:szCs w:val="28"/>
        </w:rPr>
        <w:t xml:space="preserve">злеге. Казан, 2002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Фукс Карл. Казанские татары. Репринтное воспроизведение. Казань: Фонд ТЯК, 1991 </w:t>
      </w:r>
    </w:p>
    <w:p>
      <w:pPr>
        <w:pStyle w:val="Normal"/>
        <w:numPr>
          <w:ilvl w:val="0"/>
          <w:numId w:val="10"/>
        </w:numPr>
        <w:ind w:left="0" w:hanging="340"/>
        <w:rPr>
          <w:sz w:val="28"/>
          <w:szCs w:val="28"/>
        </w:rPr>
      </w:pPr>
      <w:r>
        <w:rPr>
          <w:sz w:val="28"/>
          <w:szCs w:val="28"/>
        </w:rPr>
        <w:t xml:space="preserve">Хрестоматия по истории Татарстана  под ред. Пискарева В.И. Казань: ТаРИХ, 2003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диски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Академизм. Салон. Живопись XIX начала XX в.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арокко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 (с руководством пользователя)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Династия Романовых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Занимательная история России. Ч.1. Зарубежная история. Новое и Новейшее время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Занимательная история России. Часть 1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мпрессионизм. Постимпрессионизм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кусство Китая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кусство Северной Америки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кусство символизма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кусство современной Москвы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торический лексикон. 17 век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торический лексикон. 18 век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тория военного искусства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тория мировых цивилизаций Доиндустриальная эпоха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тория мировых цивилизаций Часть II Эпоха модернизаций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стория России. 17-19 века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одерн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омантизм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ветские и духовные властители Европы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Энциклопедия истории России 862-1917 (с руководством пользователя)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1С: Образовательная коллекция. История Нового времени, 8 класс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1С: Школа. История России. Часть 1. С древнейших времен до начала XVI в.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1С: Школа. История России. Часть 2. С середины XVI до конца XVIII века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1С: Школа. История России. Часть 3. С конца XVIII по 90-е годы XIX века (диск).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нтерактивные карты по истории + 1С: Конструктор интерактивных карт (диск)</w:t>
      </w:r>
    </w:p>
    <w:p>
      <w:pPr>
        <w:pStyle w:val="Style7"/>
        <w:numPr>
          <w:ilvl w:val="0"/>
          <w:numId w:val="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нтерактивное учебное пособие по истории России IX – конца XIX века. Витязь на распутье (диск)</w:t>
      </w:r>
    </w:p>
    <w:p>
      <w:pPr>
        <w:pStyle w:val="TextBodyIndent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измеритель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Государственного образовательного стандарта предполагают использование педагогических технологий, связанных с коллективным взаимообучением: «организованный диалог», «работа учащихся в парах сменного состава», «мозговой штурм», «игра», «диспут».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тся, что при реализации данной программы большое внимание будет уделено работе с источниками при ориентации на формирование у обучающихся ум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существлять внешнюю и внутреннюю критику источ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ассифицировать исторические источники по типу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стижение целей курса происходит через индивидуальную и групповую историко-познавательную деятельность обучающихся, результаты которой целесообразно представить в формах конспекта, реферата, исторического сочинения, резюме, рецензии, исследовательского проекта, публичной през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активно используются дидактические и раздаточные материалы: тематические  тесты открытого и закрытого типа, тексты документов,  интерактивные тесты и задания. </w:t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общая история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Европа и Северная Америка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е ХХ вв.</w:t>
      </w:r>
    </w:p>
    <w:p>
      <w:pPr>
        <w:pStyle w:val="TextBodyIndent"/>
        <w:ind w:firstLine="426"/>
        <w:rPr/>
      </w:pPr>
      <w:r>
        <w:rPr>
          <w:i/>
          <w:iCs/>
          <w:sz w:val="28"/>
          <w:szCs w:val="28"/>
        </w:rPr>
        <w:t xml:space="preserve">Империя Наполеон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во Франции. «Гражданский кодекс».</w:t>
      </w:r>
      <w:r>
        <w:rPr>
          <w:sz w:val="28"/>
          <w:szCs w:val="28"/>
        </w:rPr>
        <w:t xml:space="preserve"> Наполеоновские войны. Венский конгресс. </w:t>
      </w:r>
      <w:r>
        <w:rPr>
          <w:i/>
          <w:iCs/>
          <w:sz w:val="28"/>
          <w:szCs w:val="28"/>
        </w:rPr>
        <w:t xml:space="preserve">Священный союз. </w:t>
      </w:r>
      <w:r>
        <w:rPr>
          <w:sz w:val="28"/>
          <w:szCs w:val="28"/>
        </w:rPr>
        <w:t xml:space="preserve">«Восточный вопрос» в политике европейских государств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Переход от традиционного (аграрного) к индустриальному обществу в Европе. Промышленный переворот, его особенности в странах Европы и США. Изменения в социальной структуре общества, демографическом развитии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Формирование идеологии либерализма, социализма, консерватизма. Возникновение рабочего движения. </w:t>
      </w:r>
      <w:r>
        <w:rPr>
          <w:i/>
          <w:iCs/>
          <w:sz w:val="28"/>
          <w:szCs w:val="28"/>
        </w:rPr>
        <w:t xml:space="preserve">Чартистское движение в Англии. Европейские революции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. Вторая империя во Франции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циональные идеи в странах Европы. Объединение Италии. </w:t>
      </w:r>
      <w:r>
        <w:rPr>
          <w:i/>
          <w:iCs/>
          <w:sz w:val="28"/>
          <w:szCs w:val="28"/>
        </w:rPr>
        <w:t>К. Кавур. Дж. Гарибальди.</w:t>
      </w:r>
      <w:r>
        <w:rPr>
          <w:sz w:val="28"/>
          <w:szCs w:val="28"/>
        </w:rPr>
        <w:t xml:space="preserve"> Создание единого германского государства. О. Бисмарк. Франко-прусская война 1870-1871 гг. Образование Германской империи. Австро-Венгерская империя. </w:t>
      </w:r>
      <w:r>
        <w:rPr>
          <w:i/>
          <w:iCs/>
          <w:sz w:val="28"/>
          <w:szCs w:val="28"/>
        </w:rPr>
        <w:t xml:space="preserve">Народы Юго-Восточной Европы в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 xml:space="preserve"> в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Север и Юг Соединенных Шт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мерики: экономическое и политическое развитие, взаимоотношения. Движение за отмену рабства. Гражданская война 1861-1865 гг. А. Линкольн. Реконструкция Юга. </w:t>
      </w:r>
      <w:r>
        <w:rPr>
          <w:i/>
          <w:iCs/>
          <w:sz w:val="28"/>
          <w:szCs w:val="28"/>
        </w:rPr>
        <w:t>Демократы и республиканцы.</w:t>
      </w:r>
      <w:r>
        <w:rPr>
          <w:b/>
          <w:bCs/>
          <w:i/>
          <w:iCs/>
          <w:sz w:val="28"/>
          <w:szCs w:val="28"/>
        </w:rPr>
        <w:t xml:space="preserve"> 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Возникновение профсоюзного движения в странах Европы. Тред-юнионы. Марксизм. </w:t>
      </w:r>
      <w:r>
        <w:rPr>
          <w:i/>
          <w:iCs/>
          <w:sz w:val="28"/>
          <w:szCs w:val="28"/>
        </w:rPr>
        <w:t>К. Маркс. Ф. Энгельс.</w:t>
      </w:r>
      <w:r>
        <w:rPr>
          <w:sz w:val="28"/>
          <w:szCs w:val="28"/>
        </w:rPr>
        <w:t xml:space="preserve"> Анархизм. </w:t>
      </w:r>
      <w:r>
        <w:rPr>
          <w:i/>
          <w:iCs/>
          <w:sz w:val="28"/>
          <w:szCs w:val="28"/>
        </w:rPr>
        <w:t xml:space="preserve">Образовани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Интернационалов.</w:t>
      </w:r>
      <w:r>
        <w:rPr>
          <w:sz w:val="28"/>
          <w:szCs w:val="28"/>
        </w:rPr>
        <w:t xml:space="preserve"> Возникновение социалистических партий. Социальный реформизм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</w:t>
      </w:r>
      <w:r>
        <w:rPr>
          <w:i/>
          <w:iCs/>
          <w:sz w:val="28"/>
          <w:szCs w:val="28"/>
        </w:rPr>
        <w:t>Д. Ллойд Джордж. Т. Рузвельт. В. Вильсон. Ж. Клемансо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>Завер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ого переворота. Индустриализация. Технический прогресс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еков. Монополистический капитализм, его особенности  в ведущих странах Запада. Обострение противоречий индустриального обществ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траны Латинской Америки, Азии и Афри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>Провозглашение независимых государств в Латинской Америке. С. Боливар. Х. Сан-Мартин. США и страны Латинской Америки. Доктрина Монро. Мексиканская революция 1910-1917 гг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оздание колониальных империй. Установление британского колониального господства в Индии. </w:t>
      </w:r>
      <w:r>
        <w:rPr>
          <w:i/>
          <w:iCs/>
          <w:sz w:val="28"/>
          <w:szCs w:val="28"/>
        </w:rPr>
        <w:t xml:space="preserve">Восстание сипаев 1857-1859 гг. «Опиумные войны». Движение тайпинов. </w:t>
      </w:r>
      <w:r>
        <w:rPr>
          <w:sz w:val="28"/>
          <w:szCs w:val="28"/>
        </w:rPr>
        <w:t xml:space="preserve">Колониальные захваты в Африке. </w:t>
      </w:r>
      <w:r>
        <w:rPr>
          <w:i/>
          <w:iCs/>
          <w:sz w:val="28"/>
          <w:szCs w:val="28"/>
        </w:rPr>
        <w:t>Империализм – идеология и политика.</w:t>
      </w:r>
    </w:p>
    <w:p>
      <w:pPr>
        <w:pStyle w:val="TextBodyIndent"/>
        <w:ind w:firstLine="426"/>
        <w:rPr/>
      </w:pPr>
      <w:r>
        <w:rPr>
          <w:i/>
          <w:iCs/>
          <w:sz w:val="28"/>
          <w:szCs w:val="28"/>
        </w:rPr>
        <w:t xml:space="preserve">Кризис традиционного общества в странах Азии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в.</w:t>
      </w:r>
      <w:r>
        <w:rPr>
          <w:sz w:val="28"/>
          <w:szCs w:val="28"/>
        </w:rPr>
        <w:t xml:space="preserve"> Реставрация Мэйдзи. Начало модернизации в Японии. </w:t>
      </w:r>
      <w:r>
        <w:rPr>
          <w:i/>
          <w:iCs/>
          <w:sz w:val="28"/>
          <w:szCs w:val="28"/>
        </w:rPr>
        <w:t>Революции в Иране, Османской империи, Китае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Европа и мир накануне и в годы  Первой мировой войны </w:t>
      </w:r>
    </w:p>
    <w:p>
      <w:pPr>
        <w:pStyle w:val="TextBodyIndent"/>
        <w:ind w:firstLine="42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чало борьбы за передел мира. Возникновение военно-политических блоков. Антанта и Центральные державы. Балканские войны. Первая мировая война, причины, участники. Кампании 1914-1918 гг., важнейшие сражения. Вступление в войну США. </w:t>
      </w:r>
      <w:r>
        <w:rPr>
          <w:i/>
          <w:iCs/>
          <w:sz w:val="28"/>
          <w:szCs w:val="28"/>
        </w:rPr>
        <w:t xml:space="preserve">Нарастание социально-экономических и политических противоречий в воюющих странах. </w:t>
      </w:r>
      <w:r>
        <w:rPr>
          <w:sz w:val="28"/>
          <w:szCs w:val="28"/>
        </w:rPr>
        <w:t xml:space="preserve">Итоги Первой мировой войны. </w:t>
      </w:r>
      <w:r>
        <w:rPr>
          <w:i/>
          <w:iCs/>
          <w:sz w:val="28"/>
          <w:szCs w:val="28"/>
        </w:rPr>
        <w:t> 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азвитие культуры в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– начале ХХ вв.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Развитие научной картины мир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  <w:r>
        <w:rPr>
          <w:i/>
          <w:iCs/>
          <w:sz w:val="28"/>
          <w:szCs w:val="28"/>
        </w:rPr>
        <w:t xml:space="preserve">Изменение взглядов на природу и общество на рубеже </w:t>
      </w:r>
      <w:r>
        <w:rPr>
          <w:i/>
          <w:iCs/>
          <w:sz w:val="28"/>
          <w:szCs w:val="28"/>
          <w:lang w:val="en-US"/>
        </w:rPr>
        <w:t>XIX</w:t>
      </w:r>
      <w:r>
        <w:rPr>
          <w:i/>
          <w:iCs/>
          <w:sz w:val="28"/>
          <w:szCs w:val="28"/>
        </w:rPr>
        <w:t>-ХХ вв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емократизация образования. </w:t>
      </w:r>
      <w:r>
        <w:rPr>
          <w:sz w:val="28"/>
          <w:szCs w:val="28"/>
        </w:rPr>
        <w:t xml:space="preserve">Изменения в быту. Градостроительство. Развитие транспорта и средств связи. 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Основные течения в художественной куль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в. (романтизм, реализм, модерн, символизм, авангардизм). </w:t>
      </w:r>
      <w:r>
        <w:rPr>
          <w:i/>
          <w:iCs/>
          <w:sz w:val="28"/>
          <w:szCs w:val="28"/>
        </w:rPr>
        <w:t xml:space="preserve">Рождение кинематографа. </w:t>
      </w:r>
    </w:p>
    <w:p>
      <w:pPr>
        <w:pStyle w:val="TextBodyIndent"/>
        <w:ind w:firstLine="426"/>
        <w:rPr/>
      </w:pPr>
      <w:r>
        <w:rPr>
          <w:sz w:val="28"/>
          <w:szCs w:val="28"/>
        </w:rPr>
        <w:t xml:space="preserve">Духовный кризис индустриального общества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ХХ вв. Декаданс.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России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Социально-экономическое развитие в первой половин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рритория и население. Кризис крепостного хозяйства. Отходничество. Внутренняя и внешняя торговля. Развитие транспорта. </w:t>
      </w:r>
      <w:r>
        <w:rPr>
          <w:i/>
          <w:iCs/>
          <w:sz w:val="28"/>
          <w:szCs w:val="28"/>
        </w:rPr>
        <w:t>Первые железные дороги.</w:t>
      </w:r>
      <w:r>
        <w:rPr>
          <w:sz w:val="28"/>
          <w:szCs w:val="28"/>
        </w:rPr>
        <w:t xml:space="preserve"> Развитие капиталистических отношений. Начало промышленного переворота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Внутренняя и внешняя политика в первой четверти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i/>
          <w:iCs/>
          <w:sz w:val="28"/>
          <w:szCs w:val="28"/>
        </w:rPr>
        <w:t xml:space="preserve">Александр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гласный комитет. Указ о вольных хлебопашцах. Учреждение Министерств. Создание Государственного совета. М.М.Сперанск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России в антифранцузских коалициях. Тильзитский мир и русско-французский союз. Континентальная блокада. </w:t>
      </w:r>
      <w:r>
        <w:rPr>
          <w:i/>
          <w:iCs/>
          <w:sz w:val="28"/>
          <w:szCs w:val="28"/>
        </w:rPr>
        <w:t>Вхождение Грузии в состав России. Присоединение Финляндии.</w:t>
      </w:r>
      <w:r>
        <w:rPr>
          <w:sz w:val="28"/>
          <w:szCs w:val="28"/>
        </w:rPr>
        <w:t xml:space="preserve"> Бухарестский мир с Турцией. Отечественная война 1812 г.: причины, планы сторон, ход военных действий. </w:t>
      </w:r>
      <w:r>
        <w:rPr>
          <w:i/>
          <w:iCs/>
          <w:sz w:val="28"/>
          <w:szCs w:val="28"/>
        </w:rPr>
        <w:t xml:space="preserve">М. Барклай-де-Толли. М. Кутузов. Д. Давыдов. </w:t>
      </w:r>
      <w:r>
        <w:rPr>
          <w:sz w:val="28"/>
          <w:szCs w:val="28"/>
        </w:rPr>
        <w:t xml:space="preserve">Бородинская битва. </w:t>
      </w:r>
      <w:r>
        <w:rPr>
          <w:i/>
          <w:iCs/>
          <w:sz w:val="28"/>
          <w:szCs w:val="28"/>
        </w:rPr>
        <w:t>Народный характер войны.</w:t>
      </w:r>
      <w:r>
        <w:rPr>
          <w:sz w:val="28"/>
          <w:szCs w:val="28"/>
        </w:rPr>
        <w:t xml:space="preserve"> Изгнание наполеоновских войск из России. Заграничные походы русской армии. </w:t>
      </w:r>
      <w:r>
        <w:rPr>
          <w:i/>
          <w:iCs/>
          <w:sz w:val="28"/>
          <w:szCs w:val="28"/>
        </w:rPr>
        <w:t>Российская дипломатия на Венском конгрессе. Россия и Священный союз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силение консервативных тенденций во внутренней политике после Отечественной войны 1812 г. </w:t>
      </w:r>
      <w:r>
        <w:rPr>
          <w:i/>
          <w:iCs/>
          <w:sz w:val="28"/>
          <w:szCs w:val="28"/>
        </w:rPr>
        <w:t>А.А. Аракчеев.</w:t>
      </w:r>
      <w:r>
        <w:rPr>
          <w:sz w:val="28"/>
          <w:szCs w:val="28"/>
        </w:rPr>
        <w:t xml:space="preserve"> Военные поселения. Цензурные ограни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вижение декабристов. </w:t>
      </w:r>
      <w:r>
        <w:rPr>
          <w:i/>
          <w:iCs/>
          <w:sz w:val="28"/>
          <w:szCs w:val="28"/>
        </w:rPr>
        <w:t>Первые тайные организации.</w:t>
      </w:r>
      <w:r>
        <w:rPr>
          <w:sz w:val="28"/>
          <w:szCs w:val="28"/>
        </w:rPr>
        <w:t xml:space="preserve"> Северное и Южное общества, их программы. Восстание на Сенатской площади в Петербурге 14 декабря 1825 г. Восстание Черниговского полк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Внутренняя и внешняя политика во второй четверти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икола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силение самодержавной власти. Ужесточение контроля над обществом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деление. </w:t>
      </w:r>
      <w:r>
        <w:rPr>
          <w:i/>
          <w:iCs/>
          <w:sz w:val="28"/>
          <w:szCs w:val="28"/>
        </w:rPr>
        <w:t>А.Х. Бенкедорф.</w:t>
      </w:r>
      <w:r>
        <w:rPr>
          <w:sz w:val="28"/>
          <w:szCs w:val="28"/>
        </w:rPr>
        <w:t xml:space="preserve"> Кодификация законов. </w:t>
      </w:r>
      <w:r>
        <w:rPr>
          <w:i/>
          <w:iCs/>
          <w:sz w:val="28"/>
          <w:szCs w:val="28"/>
        </w:rPr>
        <w:t>«Манифест о почетном гражданстве». «Указ об обязанных крестьянах».</w:t>
      </w:r>
      <w:r>
        <w:rPr>
          <w:sz w:val="28"/>
          <w:szCs w:val="28"/>
        </w:rPr>
        <w:t xml:space="preserve"> Политика в области просвещения. </w:t>
      </w:r>
      <w:r>
        <w:rPr>
          <w:i/>
          <w:iCs/>
          <w:sz w:val="28"/>
          <w:szCs w:val="28"/>
        </w:rPr>
        <w:t>Польское восстание 1830-1831 г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щественная мысль и общественные движения второй четверти XIX в. </w:t>
      </w:r>
      <w:r>
        <w:rPr>
          <w:i/>
          <w:iCs/>
          <w:sz w:val="28"/>
          <w:szCs w:val="28"/>
        </w:rPr>
        <w:t>Н.М. Карамзин.</w:t>
      </w:r>
      <w:r>
        <w:rPr>
          <w:sz w:val="28"/>
          <w:szCs w:val="28"/>
        </w:rPr>
        <w:t xml:space="preserve"> Теория официальной народности. Кружки конца 1820-х – 1830-х гг. Славянофилы и западники. </w:t>
      </w:r>
      <w:r>
        <w:rPr>
          <w:i/>
          <w:iCs/>
          <w:sz w:val="28"/>
          <w:szCs w:val="28"/>
        </w:rPr>
        <w:t>П.Я.Чаадаев.</w:t>
      </w:r>
      <w:r>
        <w:rPr>
          <w:sz w:val="28"/>
          <w:szCs w:val="28"/>
        </w:rPr>
        <w:t xml:space="preserve"> Русский утопический социализм. </w:t>
      </w:r>
      <w:r>
        <w:rPr>
          <w:i/>
          <w:iCs/>
          <w:sz w:val="28"/>
          <w:szCs w:val="28"/>
        </w:rPr>
        <w:t>Петрашевц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нешняя политика второй четверти XIX в. Восточный вопрос. Россия и освобождение Греции. </w:t>
      </w:r>
      <w:r>
        <w:rPr>
          <w:i/>
          <w:iCs/>
          <w:sz w:val="28"/>
          <w:szCs w:val="28"/>
        </w:rPr>
        <w:t>Россия и революции в Европе.</w:t>
      </w:r>
      <w:r>
        <w:rPr>
          <w:sz w:val="28"/>
          <w:szCs w:val="28"/>
        </w:rPr>
        <w:t xml:space="preserve"> Вхождение Кавказа в состав России. </w:t>
      </w:r>
      <w:r>
        <w:rPr>
          <w:i/>
          <w:iCs/>
          <w:sz w:val="28"/>
          <w:szCs w:val="28"/>
        </w:rPr>
        <w:t>Шамиль</w:t>
      </w:r>
      <w:r>
        <w:rPr>
          <w:sz w:val="28"/>
          <w:szCs w:val="28"/>
        </w:rPr>
        <w:t xml:space="preserve">. Кавказская война. Крымская война: причины, участники. Оборона Севастополя, </w:t>
      </w:r>
      <w:r>
        <w:rPr>
          <w:i/>
          <w:iCs/>
          <w:sz w:val="28"/>
          <w:szCs w:val="28"/>
        </w:rPr>
        <w:t>ее герои</w:t>
      </w:r>
      <w:r>
        <w:rPr>
          <w:sz w:val="28"/>
          <w:szCs w:val="28"/>
        </w:rPr>
        <w:t>. Парижский мир. Причины и последствия поражения России в Крымской войне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усская культура первой половины XIX 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здание системы общеобразовательных учреждений. Успехи русской науки. Н.И.Лобачевский. Открытие Антарктиды русскими мореплавателями. </w:t>
      </w:r>
      <w:r>
        <w:rPr>
          <w:i/>
          <w:iCs/>
          <w:sz w:val="28"/>
          <w:szCs w:val="28"/>
        </w:rPr>
        <w:t>Становление литературного русского языка.</w:t>
      </w:r>
      <w:r>
        <w:rPr>
          <w:sz w:val="28"/>
          <w:szCs w:val="28"/>
        </w:rPr>
        <w:t xml:space="preserve"> Золотой век русской поэзии. Основные стили в художественной культуре (сентиментализм, романтизм, реализм, ампир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еликие реформы 60-70-х гг. XIX 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едпосылки и подготовка крестьянской реформы. Положение 19 февраля 1861 г. Отмена крепостного права. Наделы. Выкуп и выкупная операция. Повинности временнообязанных крестьян. </w:t>
      </w:r>
      <w:r>
        <w:rPr>
          <w:i/>
          <w:iCs/>
          <w:sz w:val="28"/>
          <w:szCs w:val="28"/>
        </w:rPr>
        <w:t>Крестьянское самоуправление.</w:t>
      </w:r>
      <w:r>
        <w:rPr>
          <w:sz w:val="28"/>
          <w:szCs w:val="28"/>
        </w:rPr>
        <w:t xml:space="preserve"> Земская, городская, судебная реформы. Реформы в области образования. Военные реформы. </w:t>
      </w:r>
      <w:r>
        <w:rPr>
          <w:i/>
          <w:iCs/>
          <w:sz w:val="28"/>
          <w:szCs w:val="28"/>
        </w:rPr>
        <w:t xml:space="preserve">Значение реформ 60-70 гг. XIX в. в истории Росс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щественные движения 50-6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дъем общественного движения после поражения в Крымской войне. </w:t>
      </w:r>
      <w:r>
        <w:rPr>
          <w:i/>
          <w:iCs/>
          <w:sz w:val="28"/>
          <w:szCs w:val="28"/>
        </w:rPr>
        <w:t>А.И. Герцен и Н.И. Огарев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ьная русская типография в Лондоне. «Полярная звезда», «Колокол»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.Г.Чернышевский. Н.А.Добролюбов. Журнал «Современник».</w:t>
      </w:r>
      <w:r>
        <w:rPr>
          <w:sz w:val="28"/>
          <w:szCs w:val="28"/>
        </w:rPr>
        <w:t xml:space="preserve"> Революционные организации и кружки середины 60-х – начала 70-х гг. XIX 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оссия  конце XIX 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Развитие капитализма в сельском хозяйстве. </w:t>
      </w:r>
      <w:r>
        <w:rPr>
          <w:i/>
          <w:iCs/>
          <w:sz w:val="28"/>
          <w:szCs w:val="28"/>
        </w:rPr>
        <w:t>Остатки крепостничества и общинного быта.</w:t>
      </w:r>
      <w:r>
        <w:rPr>
          <w:sz w:val="28"/>
          <w:szCs w:val="28"/>
        </w:rPr>
        <w:t xml:space="preserve"> Аграрной кризис 80-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ризис самодержавия на рубеже 70-8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литика лавирования. </w:t>
      </w:r>
      <w:r>
        <w:rPr>
          <w:i/>
          <w:iCs/>
          <w:sz w:val="28"/>
          <w:szCs w:val="28"/>
        </w:rPr>
        <w:t>М.Т. Лорис-Меликов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бийство Александра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лександр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анифест о незыблемости самодержавия. </w:t>
      </w:r>
      <w:r>
        <w:rPr>
          <w:i/>
          <w:iCs/>
          <w:sz w:val="28"/>
          <w:szCs w:val="28"/>
        </w:rPr>
        <w:t>К.П.Победоносцев. Контрреформ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акционная политика в области просвещения.</w:t>
      </w:r>
      <w:r>
        <w:rPr>
          <w:sz w:val="28"/>
          <w:szCs w:val="28"/>
        </w:rPr>
        <w:t xml:space="preserve"> Национальная политика самодержави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щественные движения 70-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емское движение. Идеология народничества. </w:t>
      </w:r>
      <w:r>
        <w:rPr>
          <w:i/>
          <w:iCs/>
          <w:sz w:val="28"/>
          <w:szCs w:val="28"/>
        </w:rPr>
        <w:t>М.А. Бакунин. П.Л. Лавров. П.Н. Ткачев. Н.К.Михайловски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итические организации народников. </w:t>
      </w:r>
      <w:r>
        <w:rPr>
          <w:sz w:val="28"/>
          <w:szCs w:val="28"/>
        </w:rPr>
        <w:t>«Хождение в народ».</w:t>
      </w:r>
      <w:r>
        <w:rPr>
          <w:i/>
          <w:iCs/>
          <w:sz w:val="28"/>
          <w:szCs w:val="28"/>
        </w:rPr>
        <w:t xml:space="preserve"> Первые рабочие организации.</w:t>
      </w:r>
      <w:r>
        <w:rPr>
          <w:sz w:val="28"/>
          <w:szCs w:val="28"/>
        </w:rPr>
        <w:t xml:space="preserve"> Распространение идей марксизма. </w:t>
      </w:r>
      <w:r>
        <w:rPr>
          <w:i/>
          <w:iCs/>
          <w:sz w:val="28"/>
          <w:szCs w:val="28"/>
        </w:rPr>
        <w:t>Г.В. Плеханов.</w:t>
      </w:r>
      <w:r>
        <w:rPr>
          <w:sz w:val="28"/>
          <w:szCs w:val="28"/>
        </w:rPr>
        <w:t xml:space="preserve"> «Освобождение труда». </w:t>
      </w:r>
      <w:r>
        <w:rPr>
          <w:i/>
          <w:iCs/>
          <w:sz w:val="28"/>
          <w:szCs w:val="28"/>
        </w:rPr>
        <w:t>П.Б. Струве и «легальный марксизм».</w:t>
      </w:r>
      <w:r>
        <w:rPr>
          <w:sz w:val="28"/>
          <w:szCs w:val="28"/>
        </w:rPr>
        <w:t xml:space="preserve"> В.И. Ленин. «Союз борьбы за освобождение рабочего класс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нешняя политик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орьба за ликвидацию последствий Крымской войны. </w:t>
      </w:r>
      <w:r>
        <w:rPr>
          <w:i/>
          <w:iCs/>
          <w:sz w:val="28"/>
          <w:szCs w:val="28"/>
        </w:rPr>
        <w:t xml:space="preserve">А.М. Горчаков. </w:t>
      </w:r>
      <w:r>
        <w:rPr>
          <w:sz w:val="28"/>
          <w:szCs w:val="28"/>
        </w:rPr>
        <w:t xml:space="preserve">Присоединение Средней Азии. </w:t>
      </w:r>
      <w:r>
        <w:rPr>
          <w:i/>
          <w:iCs/>
          <w:sz w:val="28"/>
          <w:szCs w:val="28"/>
        </w:rPr>
        <w:t>Народы Российской империи.</w:t>
      </w:r>
      <w:r>
        <w:rPr>
          <w:sz w:val="28"/>
          <w:szCs w:val="28"/>
        </w:rPr>
        <w:t xml:space="preserve"> Русско-турецкая война 1877-1878 гг. «Союз трех императоров». Сближение России и Франции в 1890-х г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оссия в начале ХХ 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собенности промышленного и аграрного развития России на рубеже XIX-XX вв. Политика модернизации «сверху». Государственный капитализм. Формирование монополий. </w:t>
      </w:r>
      <w:r>
        <w:rPr>
          <w:i/>
          <w:iCs/>
          <w:sz w:val="28"/>
          <w:szCs w:val="28"/>
        </w:rPr>
        <w:t>Иностранный капитал в России.</w:t>
      </w:r>
      <w:r>
        <w:rPr>
          <w:sz w:val="28"/>
          <w:szCs w:val="28"/>
        </w:rPr>
        <w:t xml:space="preserve"> С.Ю. Витт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острение социальных и политических противоречий в условиях форсированной модернизации. Аграрный вопрос. Рабочее движение. </w:t>
      </w:r>
      <w:r>
        <w:rPr>
          <w:i/>
          <w:iCs/>
          <w:sz w:val="28"/>
          <w:szCs w:val="28"/>
        </w:rPr>
        <w:t xml:space="preserve">«Полицейский социализм». </w:t>
      </w:r>
      <w:r>
        <w:rPr>
          <w:sz w:val="28"/>
          <w:szCs w:val="28"/>
        </w:rPr>
        <w:t xml:space="preserve">Активизация нелегальной политической деятельности. Революционные партии, их программы. Русско-японская война 1904-1905 гг., ее влияние на российское общество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я 1905-1907 гг.: причины и характер. «Кровавое воскресенье». Возникновение Советов. Восстания в армии и на флоте. Всероссийская политическая стачка. Вооруженное восстание в Москве. </w:t>
      </w:r>
      <w:r>
        <w:rPr>
          <w:i/>
          <w:iCs/>
          <w:sz w:val="28"/>
          <w:szCs w:val="28"/>
        </w:rPr>
        <w:t xml:space="preserve">Манифест 17 октября 1905 г. </w:t>
      </w:r>
      <w:r>
        <w:rPr>
          <w:sz w:val="28"/>
          <w:szCs w:val="28"/>
        </w:rPr>
        <w:t xml:space="preserve">Создание Государственной Думы. Избирательный закон 1907 г. </w:t>
      </w:r>
      <w:r>
        <w:rPr>
          <w:i/>
          <w:iCs/>
          <w:sz w:val="28"/>
          <w:szCs w:val="28"/>
        </w:rPr>
        <w:t>Новые политические течения и партии. Оформление либеральных партий. Монархическое и черносотенное движение. Тактика революционных партий в условиях формирования парламентской систем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литическая программа П.А. Столыпина. Аграрная реформа. Переселенческая политика. Промышленный подъем 1910-х г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ссия в системе военно-политических союзов начала ХХ в. Международный кризис 1914 г. и вступление России в Первую мировую войну. Основные этапы и итоги военных действий на восточном фронте в 1914-1917 гг.  Нарастание социально-экономических и политических противоречий. </w:t>
      </w:r>
      <w:r>
        <w:rPr>
          <w:i/>
          <w:iCs/>
          <w:sz w:val="28"/>
          <w:szCs w:val="28"/>
        </w:rPr>
        <w:t>Угроза национальной катастроф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оссийская культура на рубеж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в. 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мократизация культуры.</w:t>
      </w:r>
      <w:r>
        <w:rPr>
          <w:sz w:val="28"/>
          <w:szCs w:val="28"/>
        </w:rPr>
        <w:t xml:space="preserve"> Создание бессословной народной школы. Открытие новых университетов. Женское образование. Литература и периодическая печать. </w:t>
      </w:r>
      <w:r>
        <w:rPr>
          <w:i/>
          <w:iCs/>
          <w:sz w:val="28"/>
          <w:szCs w:val="28"/>
        </w:rPr>
        <w:t>Библиотечное дело.</w:t>
      </w:r>
      <w:r>
        <w:rPr>
          <w:sz w:val="28"/>
          <w:szCs w:val="28"/>
        </w:rPr>
        <w:t xml:space="preserve"> Музеи. Научные открытия российских ученных. Д.И. Менделеев. </w:t>
      </w:r>
      <w:r>
        <w:rPr>
          <w:i/>
          <w:iCs/>
          <w:sz w:val="28"/>
          <w:szCs w:val="28"/>
        </w:rPr>
        <w:t>И.М. Сеченов. И.И. Мечников. И.П. Павлов. С.М. Соловье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«Серебряный век» русской поэзии. Модерн в архитектуре и художественной культуре. Критический реализм – ведущее направление в литературе. Зарождение русского авангарда. Театр и драматургия. </w:t>
      </w:r>
      <w:r>
        <w:rPr>
          <w:i/>
          <w:iCs/>
          <w:sz w:val="28"/>
          <w:szCs w:val="28"/>
        </w:rPr>
        <w:t>К.С. Станиславский.</w:t>
      </w:r>
      <w:r>
        <w:rPr>
          <w:sz w:val="28"/>
          <w:szCs w:val="28"/>
        </w:rPr>
        <w:t xml:space="preserve"> Усиление взаимосвязи российской и мировой культуры на рубеже XIX-XX вв. 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татарского народа и Татарстана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 xml:space="preserve">Казанская губерния в первой половине </w:t>
      </w:r>
      <w:r>
        <w:rPr>
          <w:i/>
          <w:color w:val="000000"/>
          <w:sz w:val="28"/>
          <w:szCs w:val="28"/>
          <w:lang w:val="en-US"/>
        </w:rPr>
        <w:t>XIX</w:t>
      </w:r>
      <w:r>
        <w:rPr>
          <w:i/>
          <w:color w:val="000000"/>
          <w:sz w:val="28"/>
          <w:szCs w:val="28"/>
        </w:rPr>
        <w:t xml:space="preserve"> 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Социально-экономическое развитие Казанской губернии в первой половин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. Движения социального протес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я, городское и сельское население, его многонациональный состав, рели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сельском хозяйстве и положении государственных, помещичьих и удельных крестьян. Процессы социальной дифференциации Упадок помещичьих хозяйств. Кризис феодально-крепостнических отно</w:t>
        <w:softHyphen/>
        <w:t>шений. Причины и проявления крестьянского протеста. Попытки властей, православной церкви расширить влияние христианства в крае. Отход от православия в среде нерусских крестья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капиталистических отношений в промышленности Казанской губернии. Укрепление капиталистических мануфактур упадок предприятий старого типа. Движение казанских суконщиков. Начало перехода в крае к машинному производству, первые фабрично-заводские предприятия. Новые явления на водном транспорте. Татарское предпринимательство. Экономические и социальные последствия начавшегося промышленного переворота. Развитие торговли, торговые цент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Край в Отечественной войне 1812 г. Декабрист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клики в крае на вторжение армии Наполеона в Россию Казанские ополчения: численность, социальный и национальный состав. Участие первого Казанского ополчения в заграничном походе русской армии Ратные подвиги пехотинцев и кавалеристов. Н.А. Дурова. Помощь населения Казанской губернии армии. Пушечный завод. Прием казанцами эвакуированных жителей Москв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звуки декабристского движения в крае. В.П. Ивашев, ДИ Завалишин, другие участники оппозиционного кружка, их настроения и взгляд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Культура края в первой половин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 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Наука и образование. Основание Казанского университета, его роль в развитии просвещения и науки. Изучение истории края. Казанское экономическое общество. Развитие начального и среднего образования Вторая Казанская гимназия, Родионовский институт благородных девиц сельскохозяйственная школа. Татарские учебные заведения. </w:t>
      </w:r>
      <w:r>
        <w:rPr>
          <w:color w:val="000000"/>
          <w:sz w:val="28"/>
          <w:szCs w:val="28"/>
        </w:rPr>
        <w:t xml:space="preserve">Татарское просветительство. Основные идеи и представител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ождение издательского дела и периодической печати. Типографии и их издания. Газеты и журналы, "Ученые записки" Казанского университета,  записки Казанского экономического общества"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ная, художественная жизнь края. "Общество любителей отечественной словесности". Кружок К. Фукса. А.С. Пушкин в Казани Е А Боратынский. Художественная татарская литература. Собирание татарского устного народного творчества. Переводческая деятельность М.-Г. Махмудова, И.И. Хальф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русского профессионального театра Театральные пьесы на сцене казанского театра, артисты. Кружки любителей театрального искус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тектура и казанские архитекторы. Памятники гражданской архитектуры, церкви и мече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занские живописцы и их произведения. Татарское прикладное искусство и графика.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 xml:space="preserve">Раздел </w:t>
      </w:r>
      <w:r>
        <w:rPr>
          <w:i/>
          <w:color w:val="000000"/>
          <w:sz w:val="28"/>
          <w:szCs w:val="28"/>
          <w:lang w:val="en-US"/>
        </w:rPr>
        <w:t>IV</w:t>
      </w:r>
      <w:r>
        <w:rPr>
          <w:i/>
          <w:color w:val="000000"/>
          <w:sz w:val="28"/>
          <w:szCs w:val="28"/>
        </w:rPr>
        <w:t xml:space="preserve"> Казанская губерния в пореформенный период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Крестьянские реформы 60-х гг. в Казанской губерн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занская губерния накануне отмены крепостного права. Антикрепостнические настроения в среде демократического общества. Позиция казанского дворянства. Итоги осуществления в крае реформы 1861 г. Преобразования в удельной и государственной деревн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рестьянские волнения в ответ на реформу 1861 г. "Бездненское побоище''. Казанское отделение организации "Земля и воля" и его попытки поднять крестьян на восста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Социально-экономическое развитие Казанской губернии в пореформенный период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капиталистических отношений в экономике края в 60-90-е гг. Изменения в аграрном секторе, помещичьи и крестьянские хозяйства. Прусский путь развития капитализма. Национальная деревня. Отработки, обезземеливание крестьян, отходничество. Неурожаи, голод 1891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вершение промышленного переворота в ведущих отраслях промыш</w:t>
        <w:softHyphen/>
        <w:t>ленности, изменения в ее структуре. Формирование новых классов. Особенности рабочего класса и буржуазии Казанской губернии. Крестьянские промыслы. Рост городов и развитие торгов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. Общественное движение 70-90-х гг. в Казанской губерни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нские народнические кружки. Либеральные народники. Студенческие волнения. Марксистские кружки 80-х гг. Н.Е. Федосеев. Социал-демократические круж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атарское национальное движение. Образование как метод русификации, система НИ. Ильминского. Движение татарских крестьян 1878-1879 гг. Ваисовское движение. Просветительское движение. Джадидизм.  Новометодные шко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4. Наука и культура в Казанской губернии во второй половине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занский университет - один из центров отечественной науки. Казанские научные школы. Этнографические исследования. Научные общества, участие татарских ученых в деятельности Общества археологии, истории и этногра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в крае высшего, среднего специального и среднего образования. Формирование массовой начальной школы. Татарская национальная система начального и среднего образования. Русские классы в мектебах и медресе. Новометодные школы. Проек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Фаизханова. Студенты-татары в Казанском университете, ветеринарном институте, других российских и зарубежных высших и средних учебных заведе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ая жизнь края. Открытие Казанского городского музея и городской публичной библиотеки. Мир казанской периодики пореформенных лет. Газета 'Тарджеман". Развитие татарского книгопечатания. Татарская реалистическая литература  Первые татарские драмы. Новые жанры в татарской прозе. Казанский городской театр, его труппы, репертуар, актеры, антрепренеры. Ф.И. Шаляпин, В.И. Качалов. Татарский самодеятельный театр. Общества любителей сценического искусства, любителей музыки, пения и драматического искусства, Казанское отделение Русского музыкального общества. Открытие Казанской художественной школы. И.И. Шишкин. Художественные татарские промыслы. Становление профессионального татарского изобразительного искусства. Ш.А. Тагиров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Раздел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Казанская губерния на рубеже </w:t>
      </w:r>
      <w:r>
        <w:rPr>
          <w:i/>
          <w:sz w:val="28"/>
          <w:szCs w:val="28"/>
          <w:lang w:val="en-US"/>
        </w:rPr>
        <w:t>Xl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Xee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ема 1. Социально-экономическое развитие Казанской губернии в 1900-1914 г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щая характеристика Казанской губернии. Население, народы и религии. Казанская губерния - аграрно-промышленный регион. Состояние промышленности, сельского хозяйства, транспорта, торговли. Процесс концентрации производства и капитала. Русский и татарский промышленный и торговый капитал. Аграрная реформа П.А. Столыпи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ожение рабочего класса и крестьянства. Причины роста социальной напряженности в городе и деревне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Тема 2. Революция 1905-1907 гг. в Среднем Поволжье  </w:t>
      </w:r>
      <w:r>
        <w:rPr>
          <w:sz w:val="28"/>
          <w:szCs w:val="28"/>
        </w:rPr>
        <w:t>Казанская губерния в преддверии первой российской революции. Настрое</w:t>
        <w:softHyphen/>
        <w:t xml:space="preserve">ния недовольства в рабочей, крестьянской, студенческой среде и их проявления. Причины, начало и ход революции в крае. Революционные события лета-декабря 1905 г. Казанская городская коммуна. В условиях спада революции. Итоги и последствия революционных событий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905-1907 г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 Общественные движения в Казанской губернии на рубеже Х1Х-ХХ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пектр политических сил в крае: социалисты, либералы, монархисты. Политические деятели, печатные издания. Создание комитетов, отделений российских политических партий. Участие представителей татарской интеллигенции в социалистическом, либеральном движении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Ямашев; Ю. Акчура. Г. Исхаки.</w:t>
      </w:r>
    </w:p>
    <w:p>
      <w:pPr>
        <w:sectPr>
          <w:footerReference w:type="default" r:id="rId3"/>
          <w:type w:val="nextPage"/>
          <w:pgSz w:w="11906" w:h="16838"/>
          <w:pgMar w:left="1080" w:right="566" w:gutter="0" w:header="0" w:top="851" w:footer="30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ционального движения, рост политической активности татарского общества. Джадидисты и кадимисты. Партия российских мусульман "Иттифак аль-муслимин" ("Союз мусульман"). Мусульмане в Государственной думе. Политическая позиция мусульманской трудовой группы и мусульманской фракци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единицы стандарта выделены жирным шрифтом, примерной программы - курси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81"/>
        <w:gridCol w:w="221"/>
        <w:gridCol w:w="3379"/>
        <w:gridCol w:w="165"/>
        <w:gridCol w:w="2801"/>
        <w:gridCol w:w="850"/>
        <w:gridCol w:w="72"/>
        <w:gridCol w:w="637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\з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ическ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вропа и Северная Америка в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– начале ХХ в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;Arial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империя во Фран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мперия Наполеона 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 во Франции</w:t>
            </w:r>
            <w:r>
              <w:rPr>
                <w:b/>
                <w:i/>
                <w:iCs/>
                <w:sz w:val="28"/>
                <w:szCs w:val="28"/>
              </w:rPr>
              <w:t>.</w:t>
            </w:r>
            <w:r>
              <w:rPr>
                <w:b/>
                <w:spacing w:val="7"/>
                <w:sz w:val="28"/>
                <w:szCs w:val="28"/>
              </w:rPr>
              <w:t xml:space="preserve"> Наполеон Бонапарт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Гражданский кодек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еобразования, проведенные Наполеоном Бонапартом, причины завоевательных войн консульства и империи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кодекс Наполеона, Наполеоновские войны,</w:t>
            </w:r>
            <w:r>
              <w:rPr>
                <w:spacing w:val="7"/>
                <w:sz w:val="28"/>
                <w:szCs w:val="28"/>
              </w:rPr>
              <w:t xml:space="preserve"> республика, континентальная блокада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pacing w:val="7"/>
                <w:sz w:val="28"/>
                <w:szCs w:val="28"/>
              </w:rPr>
              <w:t xml:space="preserve"> Наполеон Бонапарт, Александр </w:t>
            </w:r>
            <w:r>
              <w:rPr>
                <w:spacing w:val="7"/>
                <w:sz w:val="28"/>
                <w:szCs w:val="28"/>
                <w:lang w:val="en-US"/>
              </w:rPr>
              <w:t>I</w:t>
            </w:r>
            <w:r>
              <w:rPr>
                <w:spacing w:val="7"/>
                <w:sz w:val="28"/>
                <w:szCs w:val="28"/>
              </w:rPr>
              <w:t>, Нельсон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 брюмера (9 ноября)1799 г  - государственный переворот, приход к власти </w:t>
            </w:r>
            <w:r>
              <w:rPr>
                <w:i/>
                <w:iCs/>
                <w:sz w:val="28"/>
                <w:szCs w:val="28"/>
              </w:rPr>
              <w:t>Наполеона 1;</w:t>
            </w:r>
            <w:r>
              <w:rPr>
                <w:sz w:val="28"/>
                <w:szCs w:val="28"/>
              </w:rPr>
              <w:t xml:space="preserve"> 1804 - «Гражданский кодекс»; 1805 – битва под Аустерлицем; 1807 – Тильзитский мир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внутреннюю политику императора </w:t>
            </w:r>
            <w:r>
              <w:rPr>
                <w:i/>
                <w:iCs/>
                <w:sz w:val="28"/>
                <w:szCs w:val="28"/>
              </w:rPr>
              <w:t xml:space="preserve">Наполеона 1, </w:t>
            </w:r>
            <w:r>
              <w:rPr>
                <w:sz w:val="28"/>
                <w:szCs w:val="28"/>
              </w:rPr>
              <w:t>давать оценку проведенным им преобразова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обзорную характеристику военных кампаний Наполеона Бонапарта (с использованием исторической карты), включая поход его армий в Россию (привлекается материал из курса отечественной истор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</w:tr>
      <w:tr>
        <w:trPr>
          <w:trHeight w:val="234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циально-экономическое развитие в первой половине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империя к началу 19 в. </w:t>
            </w:r>
            <w:r>
              <w:rPr>
                <w:b/>
                <w:bCs/>
                <w:sz w:val="28"/>
                <w:szCs w:val="28"/>
              </w:rPr>
              <w:t xml:space="preserve">Социально-экономическое развитие в первой половине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и населени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крепостного хозяйства. Отходничеств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и внешняя торговл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нспорта. </w:t>
            </w:r>
            <w:r>
              <w:rPr>
                <w:iCs/>
                <w:sz w:val="28"/>
                <w:szCs w:val="28"/>
              </w:rPr>
              <w:t>Первые железные дорог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питалистических отношений. Начало промышленного переворот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геополитическое положение Российской империи к началу 19 в., политический строй Российской импе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отходничество, капитализм, промышленный перев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pacing w:val="7"/>
                <w:sz w:val="28"/>
                <w:szCs w:val="28"/>
              </w:rPr>
              <w:t xml:space="preserve"> Пав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Александр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территорию и геополитическое положение Российской империи к началу 19 в. (используя историческую карт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олитическом строе Российской империи, развитии экономики, положении отдельных слоев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оциально-экономическое развитие России в первой половине 19 в. (в том числе в сравнении с западноевропейскими стран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начале промышленного переворота,  используя историческую кар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.3с19-24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нутренняя и внешняя политика в первой четверти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яя политика</w:t>
            </w:r>
            <w:r>
              <w:rPr>
                <w:sz w:val="28"/>
                <w:szCs w:val="28"/>
              </w:rPr>
              <w:t xml:space="preserve"> Александ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Александр 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егласный комитет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о вольных хлебопашцах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Министерст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Государственного совета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М. Сперанский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берализм; самодержавная власть; амнистия; министерство; «вольные хлебопашцы», реформа; законопроект; статс-секретарь; разделение властей; политические права; избиратель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01—1825 гг. — правление Александра I; 1802 г. — реформ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х органов власти; 1803 г. — реформа народного просвещения; 1803 г. — указ о «вольных хлебопашцах»; 1804 г. — аграрная реформа в Прибалтике;  1809 г. — «Введение к уложению государственных законов»; 1810 г. — создание Государственного совета; 1812 г. — отставка Сперан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Ф. Лагарп; П. А. Строганов; Н. Н. Новосильцев; А. А. Чарторыйский; В. П. Кочубей, М.М. Сперанский.</w:t>
            </w:r>
          </w:p>
          <w:p>
            <w:pPr>
              <w:pStyle w:val="HTML"/>
              <w:jc w:val="both"/>
              <w:textAlignment w:val="top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ы высших органов власти, народного просвещения, указы</w:t>
            </w:r>
            <w:r>
              <w:rPr>
                <w:sz w:val="28"/>
                <w:szCs w:val="28"/>
              </w:rPr>
              <w:t xml:space="preserve">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сылки и содержание реформаторских проектов </w:t>
            </w:r>
            <w:r>
              <w:rPr>
                <w:sz w:val="28"/>
                <w:szCs w:val="28"/>
              </w:rPr>
              <w:t>М. М. Сперанского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зывать характерные, существенные черты внутренней политики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чале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онятий Негласный комитет, министерство, принцип разделения властей, Государственный совет, либеральные проекты, вольные хлебопаш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и обосновывать оценку деятельности российских реформаторов начала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.1-2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олеоновские войн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ссии в антифранцузских коалициях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ьзитский мир и русско-французский союз. Континентальная блокад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хождение Грузии в состав Росс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соединение Финлянд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харестский мир с Турцие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международное положение России в начале века; основные цели, задачи и направления внешней политики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коалиция; конвенция; континентальная блокада; сей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01 г. — добровольное вхождение в состав России Восточ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и; 1805 г. — формирование третьей антифранцузской коалиции; 1806 г. — формирование четвертой антифранцузской коалиции; 1804—1813 гг. — война с Ираном; 1806—1812 гг. — война с Турцией; 1812 г. Бухарестский мирный договор; 1807 г. — Тильзитский мир; 1808—1809 гг. — война со Швецией; 1809 г. Фридрихсгамский мирный догов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Александ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Наполеон, М. И. Кутузов; М. Б. Барклай де Толли; П. И. Багратион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цели внешней политики России в начале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участия России в антифранцузских коали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течественная война 1812 г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, планы сторон, ход военных действ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кая битв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Народный характер войн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нание наполеоновских войск из России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. Барклай-де-Толли, М. Кутузов,   П. И. Багратион; А. П. Тормасов; Н. Н. Раевский; Д. В. Давыдов; А. С. Фигнер; Г. Курин; В. Кожина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характере войны, ее основных этапах, главных источниках победы народов России в войне</w:t>
            </w:r>
          </w:p>
          <w:p>
            <w:pPr>
              <w:pStyle w:val="HTML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ечественная война; генеральное            сражение;   фураж;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нтерия; флеши; редут; ополчение; партизаны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2 июня 1812 г. — начало войны; 26 августа 1812 г. —Бородинское сражение; 25 декабря 1812 г. — манифест Александра I об окончании Отечественной войны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, используя историческую карту, об основных событиях войны 181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б одном из участников Отечественной войны 1812 г. (по выбор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чем заключались последствия Отечественной войны 1812 г. для российского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.6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 в Отечественной войне 1812 г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 в крае на вторжение армии Наполеона в Россию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ские ополчения: численность, социальный и национальный состав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рвого Казанского ополчения в заграничном походе русской арми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</w:t>
              <w:softHyphen/>
              <w:t>ные подвиги пехотинцев и кавалеристов. Н.А. Дуров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населения Казанской губернии армии. Пушечный завод. Прием казанцами эвакуиро</w:t>
              <w:softHyphen/>
              <w:t>ванных жителей Москвы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роль казанского края  в российских событиях начала века, его вклад  в борьбу против французских завоева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рмины:</w:t>
            </w:r>
            <w:r>
              <w:rPr>
                <w:sz w:val="28"/>
                <w:szCs w:val="28"/>
              </w:rPr>
              <w:t xml:space="preserve"> Казанское ополчение, декабрис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Н. Дуров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участие народов края в российских событиях начала века, характеризовать их вклад  в борьбу против французских завоевате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Дуро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 в 1813-1825 гг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ничные походы русской арм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нский конгресс.</w:t>
            </w:r>
            <w:r>
              <w:rPr>
                <w:iCs/>
                <w:sz w:val="28"/>
                <w:szCs w:val="28"/>
              </w:rPr>
              <w:t xml:space="preserve"> Российская дипломатия на Венском конгресс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Россия и образование Священного союза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Священный союз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Восточный вопрос» в политике европейских государств в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Причины ослабления наполеоновской империи</w:t>
            </w:r>
          </w:p>
          <w:p>
            <w:pPr>
              <w:pStyle w:val="HTML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тва народов; конгресс; Венский конгресс; Священный союз;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вопрос, «сто дней» Наполеона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М. И. Кутузов;</w:t>
            </w:r>
            <w:r>
              <w:rPr>
                <w:spacing w:val="7"/>
                <w:sz w:val="28"/>
                <w:szCs w:val="28"/>
              </w:rPr>
              <w:t xml:space="preserve"> Наполеон, Фуше, династия Бурбонов, Меттерних, Талейран, Александр </w:t>
            </w:r>
            <w:r>
              <w:rPr>
                <w:spacing w:val="7"/>
                <w:sz w:val="28"/>
                <w:szCs w:val="28"/>
                <w:lang w:val="en-US"/>
              </w:rPr>
              <w:t>I</w:t>
            </w:r>
            <w:r>
              <w:rPr>
                <w:spacing w:val="7"/>
                <w:sz w:val="28"/>
                <w:szCs w:val="28"/>
              </w:rPr>
              <w:t>, Веллингтон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январь 1813 г. — начало заграничного похода русской армии;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 1813 г. — смерть М. И. Кутузова; 4—7 октября 1813 г. — Битва народов; 18 марта 1814 г. — вступление русских войск в Париж; 1821 г. — манифест об исключительных правах России на Аляску.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сторический портрет Наполеона Бонапарта (с оценкой его роли в истории Франции и Европ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и обосновывать оценку роли России в европейской политике в первой четверти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 понятия, систематизировать материал, указывать последовательность собы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</w:tr>
      <w:tr>
        <w:trPr>
          <w:trHeight w:val="15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Индустриальная революция: достижения и проблем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ход от традиционного (аграрного) к индустриальному обществу в Европ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ышленный переворот, его особенности в странах Европы и СШ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ения в социальной структуре общества, демографическом развити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фабричное производство, индустриализация, пролетариат, профсоюзы, промышленный переворот, индустриальное общество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собенности промышленного переворота в странах Европы и США, изменения в социальной структуре общества, демографическом развитии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ущность, экономические и социальные последствия промышленного перевор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</w:t>
            </w:r>
          </w:p>
        </w:tc>
      </w:tr>
      <w:tr>
        <w:trPr>
          <w:trHeight w:val="15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ирование идеологии либерализма, социализма, консерватизм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Общественные движения в Европе в </w:t>
            </w:r>
            <w:r>
              <w:rPr>
                <w:spacing w:val="7"/>
                <w:sz w:val="28"/>
                <w:szCs w:val="28"/>
                <w:lang w:val="en-US"/>
              </w:rPr>
              <w:t>XIX</w:t>
            </w:r>
            <w:r>
              <w:rPr>
                <w:spacing w:val="7"/>
                <w:sz w:val="28"/>
                <w:szCs w:val="28"/>
              </w:rPr>
              <w:t xml:space="preserve"> в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консерватизм, либерализм, социалисты-утописты, радикализм, профсоюз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о составе и характере политических движений в Европе в указанный хронологический период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Ф. Шатобриан, Ж. де Местр, С. Симонди, Т. Карлейль, А.Смит, В. Гумбольдт, А. Сен-Симон, Р.Оуэн, Ш.Фурье, Луи Блан, П. Прудон, К. Маркс, Ф. Энгельс, Э.Бернштейн, К.Цеткин, Р. Люксембург, К. Либкнехт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ять опыт политического развития отдельных стран Европы в первой половине 19 в., выявлять общие черты и особенности Характеризовать идейные пози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тивного, либерального, социалистического течений в Европе первой половины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</w:tr>
      <w:tr>
        <w:trPr>
          <w:trHeight w:val="15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никновение рабочего движен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этап промышленного развит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абочего класс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ртистское движение в Англ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вижение в Континентальной Европ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pacing w:val="7"/>
                <w:sz w:val="28"/>
                <w:szCs w:val="28"/>
              </w:rPr>
              <w:t xml:space="preserve"> причины, цели и результаты рабочего движения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тред-юнионы, рабочее законодательство, чартизм, избирательное право, конституционная монархия, национальный вопрос, виги, тори, «гнилые местечки»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распространения социалистических идей, возникновения рабоче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суждения о том, что способствовало проведению реформ и расширению социального законодательства в странах Западной Европы во второй половине 19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</w:t>
            </w:r>
          </w:p>
        </w:tc>
      </w:tr>
      <w:tr>
        <w:trPr>
          <w:trHeight w:val="15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Европейские революции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iCs/>
                <w:sz w:val="28"/>
                <w:szCs w:val="28"/>
              </w:rPr>
              <w:t xml:space="preserve"> 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торая империя во Франци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революционное движение в Герман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революция в Австр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итоги революций в Центральной Европ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причины революционных событий 1848-1849 гг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Карл X, Луи Филипп Орлеанский, Луи Огюст Бланки,  Луи Наполеон Бонапарт, Габсбурги, Л. Кошут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оценочные суждения об итогах европейских революций первой половины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Рассказывать о причинах поражений  революций в Центральной Европе, объяснять их незаверш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 политика после Отечественной войны 1812 г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иление консервативных тенденций во внутренней политике после Отечественной войны 1812 г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А.А. Аракчеев.</w:t>
            </w:r>
            <w:r>
              <w:rPr>
                <w:i/>
                <w:sz w:val="28"/>
                <w:szCs w:val="28"/>
              </w:rPr>
              <w:t xml:space="preserve"> Военные посел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зурные ограничения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ичины изменения его внутриполитического кур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конституция; военные поселения, аракчеевщ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ександр I; Н. Н. Новосильцев, </w:t>
            </w:r>
            <w:r>
              <w:rPr>
                <w:i/>
                <w:iCs/>
                <w:sz w:val="28"/>
                <w:szCs w:val="28"/>
              </w:rPr>
              <w:t>А.А. Аракчеев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15 г. — принятие польской конституции; 1820 г. — проект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ной грамоты» Новосильцева; 1816—1819 гг. — законы об отмене крепостного права в Эстляндии, Курляндии и Лифляндии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онятий военные поселения, аракчеевщ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либеральные и консервативные меры  Александр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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изменения его внутриполитического кур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характеристику личности и деятельности Александр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вижение декабристов.</w:t>
            </w:r>
            <w:r>
              <w:rPr>
                <w:sz w:val="28"/>
                <w:szCs w:val="28"/>
              </w:rPr>
              <w:t xml:space="preserve"> Отзвуки декабристского движения в крае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е тайные организ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ое и Южное общества, их программы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Ивашев, ДИ Завалишин, другие участники оппозиционного кружка, их настроения и взгляд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едпосылки и цели движения декабристов; программные документы декабристов, их основные положения,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мин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бристы, общественное движение; либерализм; масонство; тайное общество; разделение властей; конституция</w:t>
            </w:r>
          </w:p>
          <w:p>
            <w:pPr>
              <w:pStyle w:val="HTML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Н. Муравьев; С. П. Трубецкой; Н. М. Муравьев; К. Ф. Рылеев; П. И. Пестель; С. И. Муравьев-Апостол; М. П. Бестужев-Рюмин.В. Ивашев, Д. Завалиши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>1816—1818 гг. — Союз спасения; 1821—1822 гг. — создание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го и Северного обществ; 1822 г. — указ о запрете тайных организаций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предпосылки и цели движения декабрис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граммные документы декабристов, сравнивать их основные положения, определяя общее и различ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декабрист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стание на Сенатской площади в Петербурге 14 декабря 1825 г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стание Черниговского полк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значение восстания декабрис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 декабрис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осстания декабристов.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настический кризис; присяга; диктатор восстания; временное правительство; картечь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ий князь Константин Павлович; великий князь Николай Павлович;       Н. С. Мордвинов; М. А. Милорадович;   С. П. Трубецкой; П. Г. Кахо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4 декабря 1825 г. — восстание на Сенатской площади; 29.121825-03.01.1826 - восстание Черниговского полка; 14.07.1826 – казнь лидеров декабрис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биографическую справку, сообщение об участниках декабристского движения (по выбору), привлекая научно-популярную литерату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оценки движения декабрис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аргументировать свое отношение к ним и оценку их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нутренняя и внешняя политика во второй четверти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</w:t>
            </w:r>
            <w:r>
              <w:rPr>
                <w:b/>
                <w:sz w:val="28"/>
                <w:szCs w:val="28"/>
              </w:rPr>
              <w:t xml:space="preserve">Николая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иколай 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Усиление самодержавной вла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жесточение контроля над обществом. </w:t>
            </w: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Отделение. </w:t>
            </w:r>
            <w:r>
              <w:rPr>
                <w:i/>
                <w:iCs/>
                <w:sz w:val="28"/>
                <w:szCs w:val="28"/>
              </w:rPr>
              <w:t>А.Х. Бенкедорф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дификация законов. </w:t>
            </w:r>
            <w:r>
              <w:rPr>
                <w:i/>
                <w:iCs/>
                <w:sz w:val="28"/>
                <w:szCs w:val="28"/>
              </w:rPr>
              <w:t>«Манифест о почетном гражданстве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Указ об обязанных крестьянах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о промышленного переворот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в области просвещ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ьское восстание 1830-1831 г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нутренней</w:t>
            </w:r>
          </w:p>
          <w:p>
            <w:pPr>
              <w:pStyle w:val="TextBodyIndent"/>
              <w:ind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итики Николая I, ее основные направления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ификация, канцелярия; кабинет министров; свод законов; бюрократический аппарат; государственные крестьяне; общественная запашка; картофельные бунты; обязанные крестьяне; корпус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дар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й I, </w:t>
            </w:r>
            <w:r>
              <w:rPr>
                <w:i/>
                <w:iCs/>
                <w:sz w:val="28"/>
                <w:szCs w:val="28"/>
              </w:rPr>
              <w:t xml:space="preserve">А.Х. Бенкедорф, </w:t>
            </w:r>
            <w:r>
              <w:rPr>
                <w:sz w:val="28"/>
                <w:szCs w:val="28"/>
              </w:rPr>
              <w:t>М.М. Сперанский, П.Д. Киселев, Е.Ф. Канкрин, С.С. Уваров, Т. Костюшко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25—1855 гг. — правление императора Николая I; 1826 г. —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III Отделения царской канцелярии; 1833 г. — опубликован Свод действующих законов государства; 1837—1841 гг. — реформа управления государственными крестьянами.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реобразованиях в области государственного управления, осуществленных во второй четверти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их послед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мысл понятий и терминов кодификация законов, корпус жандар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(составить исторический портрет) Николая</w:t>
            </w:r>
            <w:r>
              <w:rPr>
                <w:rFonts w:eastAsia="Symbol" w:cs="Symbol" w:ascii="Symbol" w:hAnsi="Symbol"/>
                <w:sz w:val="28"/>
                <w:szCs w:val="28"/>
              </w:rPr>
              <w:t>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ценку деятельности М.М. Сперанского, П.Д. Киселева, Е.Ф. Канкр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ственная мысль и общественные движения второй четвер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XIX 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ая  государственная идеолог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ория официальной народ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янофилы и западники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сновные положения теории официальной народности; взгляды западников и славянофилов о пути развития Росс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западники, славянофилы, теория официальной народности,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</w:t>
            </w:r>
            <w:r>
              <w:rPr>
                <w:sz w:val="28"/>
                <w:szCs w:val="28"/>
              </w:rPr>
              <w:t xml:space="preserve">: Н.М. Карамзин, С.С. Уваров, М. П. </w:t>
            </w:r>
            <w:r>
              <w:rPr>
                <w:rFonts w:eastAsia="Times New Roman"/>
                <w:sz w:val="28"/>
                <w:szCs w:val="28"/>
              </w:rPr>
              <w:t>Погодин; Т. Н. Грановский; С. М. Соловьев;     К.   С. и   И. С. Аксаковы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смысл понятий и терминов западники, славянофилы, теория официальной народ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положения теории официальной народ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взгляды западников и славянофилов о пути развития России, выявлять различия и общие ч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ое дви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 конца 1820-х – 1830-х гг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</w:t>
            </w:r>
            <w:r>
              <w:rPr>
                <w:b/>
                <w:sz w:val="28"/>
                <w:szCs w:val="28"/>
              </w:rPr>
              <w:t>утопический социализ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трашевцы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цели и задачи участников социалистического дви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утопический социализм, петрашевцы, революционер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А. И. Герцен; Н. П. Огарев; В. Г. Белинский; П. Я. Чаадаев, Буташевич-Петрашавский, Достоевский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 исторические причины активизации общественного движения в 30—50-е гг. XIX в. и его особ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 его осно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цели и задачи участников  социалистическ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езультативность общественного движения данного период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шняя политика второй четверти XIX 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точный вопро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 и освобождение Гре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оссия и революции в Европ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ичины кризиса в отношениях России с ведущими странами Запада, основные направления внешней полит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Восточный вопрос, автономия; парламент; «международный жандарм»; у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соналии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: 1826—1828 гг. — русско- иранская война; 1828—1829 гг. — русско-турецкая войн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направления внешней политики России во второй четверти XIX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, используя историческую карту, о военных кампаниях – войнах с Персией и Турцией, характеризовать их ит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альный рост Российской империи в первой половине 19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й урок по теме: </w:t>
            </w:r>
            <w:r>
              <w:rPr>
                <w:b/>
                <w:bCs/>
                <w:sz w:val="28"/>
                <w:szCs w:val="28"/>
              </w:rPr>
              <w:t xml:space="preserve">Внутренняя и внешняя политика во второй четверти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Николай 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Усиление самодержавной вла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жесточение контроля над обществом. </w:t>
            </w: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Отделение. </w:t>
            </w:r>
            <w:r>
              <w:rPr>
                <w:i/>
                <w:iCs/>
                <w:sz w:val="28"/>
                <w:szCs w:val="28"/>
              </w:rPr>
              <w:t>А.Х. Бенкедорф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оссия и революции в Европ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нутренней</w:t>
            </w:r>
          </w:p>
          <w:p>
            <w:pPr>
              <w:pStyle w:val="TextBodyIndent"/>
              <w:ind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итики Николая I, ее основные направления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ификация, канцелярия; кабинет министров; свод законов; бюрократический аппарат; государственные крестьяне; общественная запашка; картофельные бунты; обязанные крестьяне; корпус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дар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pacing w:val="7"/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зовать основные направления внешней и внутренней политики России во второй четверти XIX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оединение Кавказ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вказская войн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, этапы войн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мамат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Шамил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войн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ичины, этапы войны и ее ит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горцы; мюридизм; имам; имамат; газав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Шамиль</w:t>
            </w:r>
            <w:r>
              <w:rPr>
                <w:sz w:val="28"/>
                <w:szCs w:val="28"/>
              </w:rPr>
              <w:t>, И. Ф. Паскевич; А. П. Ермолов; И. И. Дибич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17 г. — начало Кавказской войны.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, используя историческую карту, о военных кампаниях – Кавказской войне, характеризовать их ит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альный рост Российской империи в первой половине 19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мская вой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, участни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орона Севастополя, </w:t>
            </w:r>
            <w:r>
              <w:rPr>
                <w:i/>
                <w:iCs/>
                <w:sz w:val="28"/>
                <w:szCs w:val="28"/>
              </w:rPr>
              <w:t>ее геро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ий мир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последствия поражения России в Крымской вой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ичины, этапы войны и ее итог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восточный вопрос, бастион, бруств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С. Нахимов; А. С. Меншиков; В. А. Корнилов; Э. И. Тотлебе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. Кошка; Дарья Севастопольск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октябрь 1853 г. — начало войны; 18 ноября 1853 г. —Синоп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е; март 1854 г. — вступление в войну с Россией Англии и Фран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1854 г. — август 1855 г. — оборона Севастополя; 1856 г. —Парижский мир.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, используя историческую карту, о военных кампаниях  Крымской войны, характеризовать их ит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характеристику защитников Севастоп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губернии в 1801-1860 гг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родское и сельское население, его многонациональный состав, религ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ельском хозяйстве и положении государственных, поме</w:t>
              <w:softHyphen/>
              <w:t>щичьих и удельных крестьян. Процессы социальной дифференци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док помещичьих хозяйств. Кризис феодально-крепостнических отно</w:t>
              <w:softHyphen/>
              <w:t>шен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проявления крестьянского протеста. Акрамовское движе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и властей, православной церкви расширить влияние христианства в крае. Отход от православия в среде нерусских крестьян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рмины:</w:t>
            </w:r>
            <w:r>
              <w:rPr>
                <w:sz w:val="28"/>
                <w:szCs w:val="28"/>
              </w:rPr>
              <w:t xml:space="preserve"> государственные, удельные крестьяне, расслоение крестьянства, общественная запаш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  Д.И Мей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42 г. -Акрамовское движение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овые явления в социально-экономической жизни края, указывать противоречия в экономик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апиталистических отношений в промышленности Ка</w:t>
              <w:softHyphen/>
              <w:t>занской губернии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апиталистических мануфактур упадок предприятий старого тип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е казанских суконщик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ерехода в крае к машинному производству, первые фабрично-заводские предприят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ые явления на водном транспорте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е предпри</w:t>
              <w:softHyphen/>
              <w:t xml:space="preserve">нимательство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Экономические и социальные последствия начавшегося промышленного переворота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рговли, торговые центры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рмины:</w:t>
            </w:r>
            <w:r>
              <w:rPr>
                <w:sz w:val="28"/>
                <w:szCs w:val="28"/>
              </w:rPr>
              <w:t xml:space="preserve"> товарность, мануфактуры,  посессионные рабочие, промышленный переворот, китай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А.Н. Свешников, И.И. Алафузов, М.М. Азимов, братья Крестовниковы, Апанаевы, Юнусов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 г. – основание Кокшанского химического завода Ушаковым П.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 г. – основание стеариново-мыловаренного завода братьев Крестовник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овые явления в социально-экономической жизни края, указывать противоречия в эконом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усская культура первой половины XIX 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ка и образование в первой половины XIX в. Художественная  культур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ой половины XIX 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общеобразовательных учрежден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хи русской науки. </w:t>
            </w:r>
            <w:r>
              <w:rPr>
                <w:b/>
                <w:sz w:val="28"/>
                <w:szCs w:val="28"/>
              </w:rPr>
              <w:t>Н.И.Лобачевск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нтарктиды русскими мореплавателям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новление литературного русского язык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век русской поэзии Особенности художественной культуры первой половины XIX 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или в художественной культуре (сентиментализм, романтизм, реализм, ампир)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 у</w:t>
            </w:r>
            <w:r>
              <w:rPr>
                <w:sz w:val="28"/>
                <w:szCs w:val="28"/>
              </w:rPr>
              <w:t>спехи русской науки, системы общеобразовательных учреждений, географические открытия, достижения отечественной культуры рассматриваем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сентиментализм, романтизм, реализм, ампир, модернизация, национальное самосознание, военно-полевая хирургия,  либеральные идеи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И.Лобачевский, А.С. Пушкин, Н. И. Пирогов; Б. С. Якоби; Э. Х. Ленц; П. П. Аносов;    Е. и М. Черепановы; А. М. Бутлеров, Мицкевич, Шевченко, Лермонтов, Жуковский, Гончаров, Некрасов, Тургенев, Достоевский, Островский, П. С. Мочалов; М. С. Щепкин; А. Е. Мартынов;       М. И. Глинка;  А. С. Даргомыжский;   К. П. Брюллов; О. А. Кипренский; B. А. Тропинин; А. А. Иванов; П. А. Федотов; А. Г. Венецианов; А. Д. Захаров; А. Н. Воронихин; К. И. Росси; О. И. Бове; Д. И. Жилярди; К. А. Тон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достижения отечественной культуры рассматриваемого пери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представителе культуры первой половины 19 в., его творчестве (по выбор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писание памятников культуры первой половины 19 в, выявляя их художественные особенности и достоин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овые явления в развитии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края в первой половине XIX 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ка и образование. Основание Казанского университета, его роль в развитии просвещения и науки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стории края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ское экономическое общество.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чального и среднего образования. Вторая  Казанская гимназия, Родионовский институт благородных девиц, сель</w:t>
              <w:softHyphen/>
              <w:t>скохозяйственная школа. Татарские учебные заведе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ое просветительство. Основные идеи и представители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ождение издательского дела и периодической печати. Типографии и их издания. Газеты и журналы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, художественная жизнь края. "Общество любителей оте</w:t>
              <w:softHyphen/>
              <w:t>чественной словесности". Кружок К. Фукса. А.С. Пушкин в Казани Е А Боратынский. Татарская художественная литература. Собирание татарского устного народ</w:t>
              <w:softHyphen/>
              <w:t xml:space="preserve">ного творчества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усского профессионального театра Театральные пьесы на сцене казанского театра, артисты. Кружки любителей театрального искусств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и казанские архитекторы. Памятники гражданской архитектуры, церкви и мечет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ие живописцы и их произведения. Татарское прикладное искусство и графика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достижения культуры края  рассматриваемого пери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сентиментализм, романтизм, реализм, ампир, модернизация, татарское просветительство, либеральные идеи, "Ученые записки" Казанского университета,  записки Казанского экономического общества"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.И. Лобачевский, И.М. Симонов, Н.Н. Зинин, </w:t>
            </w:r>
            <w:r>
              <w:rPr>
                <w:color w:val="000000"/>
                <w:sz w:val="28"/>
                <w:szCs w:val="28"/>
              </w:rPr>
              <w:t>И.Н. Березин, О.М. Ковалевский, А.К. Казем-Бек, И.И. Хальфин</w:t>
            </w:r>
            <w:r>
              <w:rPr>
                <w:sz w:val="28"/>
                <w:szCs w:val="28"/>
              </w:rPr>
              <w:t xml:space="preserve"> К.Ф. Фукс,  Г. Кандалый,</w:t>
            </w:r>
            <w:r>
              <w:rPr>
                <w:color w:val="000000"/>
                <w:sz w:val="28"/>
                <w:szCs w:val="28"/>
              </w:rPr>
              <w:t xml:space="preserve"> Ф.И. Эрдман,</w:t>
            </w:r>
            <w:r>
              <w:rPr>
                <w:sz w:val="28"/>
                <w:szCs w:val="28"/>
              </w:rPr>
              <w:t xml:space="preserve"> X. Фаизханов, М.-Г. Махмудов, СБ. Кукляшев, А.А. Вагапов, Утыз Имяни, X. Салихов, А. Каргалый, Л.Д. Крюков, В С Турин Э.П. Турнерелл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писание памятников культуры первой половины 19 в. находящихся в крае, выявляя их художественные особенности и достоин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овые явления в развитии культуры, раскрывать значение открытия университета в Казани, показать достижения народов в развитии художественно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ереводческой деятель</w:t>
              <w:softHyphen/>
              <w:t>ности М.-Г. Махмудова, И.И. Хальф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ые идеи и образование единого государства в Итали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i/>
                <w:i/>
                <w:spacing w:val="7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ые идеи в странах Европы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Два  пути объединения страны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i/>
                <w:spacing w:val="7"/>
                <w:sz w:val="28"/>
                <w:szCs w:val="28"/>
              </w:rPr>
              <w:t>Объединение Италии.</w:t>
            </w:r>
            <w:r>
              <w:rPr>
                <w:color w:val="C00000"/>
                <w:spacing w:val="7"/>
                <w:sz w:val="28"/>
                <w:szCs w:val="28"/>
              </w:rPr>
              <w:t xml:space="preserve"> </w:t>
            </w:r>
            <w:r>
              <w:rPr>
                <w:i/>
                <w:spacing w:val="7"/>
                <w:sz w:val="28"/>
                <w:szCs w:val="28"/>
              </w:rPr>
              <w:t>Дж. Гарибальди, К. Кавур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Завершение  объединения Итал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pacing w:val="7"/>
                <w:sz w:val="28"/>
                <w:szCs w:val="28"/>
              </w:rPr>
              <w:t xml:space="preserve">Италия в конце </w:t>
            </w:r>
            <w:r>
              <w:rPr>
                <w:spacing w:val="7"/>
                <w:sz w:val="28"/>
                <w:szCs w:val="28"/>
                <w:lang w:val="en-US"/>
              </w:rPr>
              <w:t>XIX</w:t>
            </w:r>
            <w:r>
              <w:rPr>
                <w:spacing w:val="7"/>
                <w:sz w:val="28"/>
                <w:szCs w:val="28"/>
              </w:rPr>
              <w:t xml:space="preserve"> 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хронику событий за объединение Италии, политическое устройс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 xml:space="preserve">Дж. Гарибальди, Дж. Мадзини, К. Кавур, Виктор Эммануил </w:t>
            </w:r>
            <w:r>
              <w:rPr>
                <w:spacing w:val="7"/>
                <w:sz w:val="28"/>
                <w:szCs w:val="28"/>
                <w:lang w:val="en-US"/>
              </w:rPr>
              <w:t>II</w:t>
            </w:r>
            <w:r>
              <w:rPr>
                <w:spacing w:val="7"/>
                <w:sz w:val="28"/>
                <w:szCs w:val="28"/>
              </w:rPr>
              <w:t xml:space="preserve">, Виктор Эммануил </w:t>
            </w:r>
            <w:r>
              <w:rPr>
                <w:spacing w:val="7"/>
                <w:sz w:val="28"/>
                <w:szCs w:val="28"/>
                <w:lang w:val="en-US"/>
              </w:rPr>
              <w:t>III</w:t>
            </w:r>
            <w:r>
              <w:rPr>
                <w:spacing w:val="7"/>
                <w:sz w:val="28"/>
                <w:szCs w:val="28"/>
              </w:rPr>
              <w:t>, Джолитт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Термины: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Даты:</w:t>
            </w:r>
            <w:r>
              <w:rPr>
                <w:spacing w:val="7"/>
                <w:sz w:val="28"/>
                <w:szCs w:val="28"/>
              </w:rPr>
              <w:t xml:space="preserve"> 1861 – объединение Италии;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нформацию об экономическом развитии европейских стран во второй половине 19 в., выявляя общие тенд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характеристики известных исторических деятелей европейской истории рассматриваемого периода (привлекая наряду с информацией учебников материалы научно-популярных и справочных изданий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е идеи и образование единого государства в Герман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единого германского государ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 Бисмарк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Франко-прусская война 1870-1871 гг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ние Германской империи</w:t>
            </w:r>
            <w:r>
              <w:rPr>
                <w:color w:val="C00000"/>
                <w:sz w:val="28"/>
                <w:szCs w:val="28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 и термины:</w:t>
            </w:r>
            <w:r>
              <w:rPr>
                <w:sz w:val="28"/>
                <w:szCs w:val="28"/>
              </w:rPr>
              <w:t xml:space="preserve"> рабочее законодательство, юнкерство, автономия, национализм, </w:t>
            </w:r>
            <w:r>
              <w:rPr>
                <w:spacing w:val="7"/>
                <w:sz w:val="28"/>
                <w:szCs w:val="28"/>
              </w:rPr>
              <w:t>империализм, милитаризм, Парижская комму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особенности германского пути объединения, хронологию франко-прусской войны</w:t>
            </w:r>
          </w:p>
          <w:p>
            <w:pPr>
              <w:pStyle w:val="Normal"/>
              <w:ind w:right="-7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color w:val="C00000"/>
                <w:sz w:val="28"/>
                <w:szCs w:val="28"/>
              </w:rPr>
              <w:t>О. Бисмарк,</w:t>
            </w:r>
            <w:r>
              <w:rPr>
                <w:sz w:val="28"/>
                <w:szCs w:val="28"/>
              </w:rPr>
              <w:t xml:space="preserve"> Вильгельм </w:t>
            </w:r>
            <w:r>
              <w:rPr>
                <w:spacing w:val="7"/>
                <w:sz w:val="28"/>
                <w:szCs w:val="28"/>
                <w:lang w:val="en-US"/>
              </w:rPr>
              <w:t>I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Даты: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70-1871 гг - Франко-прусская война; 1866 – австро-прусская война; 1864 – война Пруссии и Австрии с Данией, 18.03-28.05. 1871 – Парижская коммун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нформацию об экономическом развитии европейских стран во второй половине 19 в., выявляя общие тенд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пути создания единых государств в Германии и Италии, выявляя особенности каждой из ст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характеристики известных исторических деятелей европейской истории рассматриваемого периода (привлекая наряду с информацией учебников материалы научно-популярных и справочных издан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Народы Юго-Восточной Европы в </w:t>
            </w:r>
            <w:r>
              <w:rPr>
                <w:b/>
                <w:iCs/>
                <w:sz w:val="28"/>
                <w:szCs w:val="28"/>
                <w:lang w:val="en-US"/>
              </w:rPr>
              <w:t>XIX</w:t>
            </w:r>
            <w:r>
              <w:rPr>
                <w:b/>
                <w:iCs/>
                <w:sz w:val="28"/>
                <w:szCs w:val="28"/>
              </w:rPr>
              <w:t xml:space="preserve"> 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стро-Венгерская импер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роды Юго-Восточной Европы в </w:t>
            </w:r>
            <w:r>
              <w:rPr>
                <w:i/>
                <w:iCs/>
                <w:sz w:val="28"/>
                <w:szCs w:val="28"/>
                <w:lang w:val="en-US"/>
              </w:rPr>
              <w:t>XIX</w:t>
            </w:r>
            <w:r>
              <w:rPr>
                <w:i/>
                <w:iCs/>
                <w:sz w:val="28"/>
                <w:szCs w:val="28"/>
              </w:rPr>
              <w:t xml:space="preserve"> в.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о </w:t>
            </w:r>
            <w:r>
              <w:rPr>
                <w:sz w:val="28"/>
                <w:szCs w:val="28"/>
              </w:rPr>
              <w:t>национальном возрождении народов империи; революции в Чехии, Вене, Венгрии, Морав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ранц Иосиф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 и термины:</w:t>
            </w:r>
            <w:r>
              <w:rPr>
                <w:sz w:val="28"/>
                <w:szCs w:val="28"/>
              </w:rPr>
              <w:t xml:space="preserve"> национально-освободительное дви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характеристики известных исторических деятелей европейской истории рассматриваемого периода (привлекая наряду с информацией учебников материалы научно-популярных и справочных издан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ая война в США 1861-1865 гг. А. Линколь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Север и Юг Соединенных Штатов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мерики: экономическое и политическое развитие, взаимоотнош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е за отмену рабств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ая война в США 1861-1865 гг. А. Линкольн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ия Юг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мократы и республиканц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события и итоги Гражданской войн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Линкольн, У. Грант, Р. Ли, У. Шерм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 и термины:</w:t>
            </w:r>
            <w:r>
              <w:rPr>
                <w:sz w:val="28"/>
                <w:szCs w:val="28"/>
              </w:rPr>
              <w:t xml:space="preserve"> фермерство, плантационное хозяйство, двухпартийная система, аболиционизм, реконструкция, демократы,, республиканц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Даты: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61-1865 гг. - Гражданская война, 1862 – закон о гомстедах, 1863 – отмена рабства, 1890 – антитрестовский закон в США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ind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понятий и терминов фермерство, плантационное хозяйство, двухпартийная система, аболиционизм, реконструк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какие противоречия привели к Гражданской войне (1861-1865) в С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материал об основных событиях и итогах Гражданской войны (1861-1865) (в форме таблицы, тези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почему победу в войне одержали северные шт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никновение профсоюзного движения в странах Европы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д-юнион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рксизм. </w:t>
            </w:r>
            <w:r>
              <w:rPr>
                <w:i/>
                <w:iCs/>
                <w:sz w:val="28"/>
                <w:szCs w:val="28"/>
              </w:rPr>
              <w:t>К. Маркс. Ф. Энгель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рхиз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бразование 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i/>
                <w:iCs/>
                <w:sz w:val="28"/>
                <w:szCs w:val="28"/>
              </w:rPr>
              <w:t xml:space="preserve"> Интернационал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никновение социалистических парт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и термины:</w:t>
            </w:r>
            <w:r>
              <w:rPr>
                <w:sz w:val="28"/>
                <w:szCs w:val="28"/>
              </w:rPr>
              <w:t xml:space="preserve"> монополия, индустриальное общество, империализм, миграция, всеобщее избирательное право, феминизм, </w:t>
            </w:r>
            <w:r>
              <w:rPr>
                <w:i/>
                <w:iCs/>
                <w:sz w:val="28"/>
                <w:szCs w:val="28"/>
              </w:rPr>
              <w:t>Интернацион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роль социальных движений в жизни европейского об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. Маркс, Ф. Энгельс, Бернштейн, К.Цеткин, Р.Люксембург, Прудон, К. Либкнех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ы: 1864-1876 - 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 Интернационал; </w:t>
            </w:r>
            <w:r>
              <w:rPr>
                <w:sz w:val="28"/>
                <w:szCs w:val="28"/>
              </w:rPr>
              <w:t xml:space="preserve">1889 -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i/>
                <w:iCs/>
                <w:sz w:val="28"/>
                <w:szCs w:val="28"/>
              </w:rPr>
              <w:t xml:space="preserve"> Интернационал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понятий и терминов монополия, индустриальное общество, империализм, миграция, всеобщее избирательное право, фемин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какую роль в жизни европейского общества играли различные социальные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понятий и терминов урбанизация, социальное законодательство, автоно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Социальный реформизм во второй половине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– начале ХХ в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17"/>
              </w:numPr>
              <w:ind w:left="0" w:firstLine="142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Ведущие страны мира в середине 19-начале 20 вв. Великобритания. </w:t>
            </w:r>
            <w:r>
              <w:rPr>
                <w:i/>
                <w:iCs/>
                <w:sz w:val="28"/>
                <w:szCs w:val="28"/>
              </w:rPr>
              <w:t>Д. Ллойд Джордж. Т. Рузвельт, В. Вильсон. Ж. Клемансо,</w:t>
            </w:r>
          </w:p>
          <w:p>
            <w:pPr>
              <w:pStyle w:val="Style7"/>
              <w:numPr>
                <w:ilvl w:val="0"/>
                <w:numId w:val="17"/>
              </w:numPr>
              <w:ind w:left="0" w:firstLine="142"/>
              <w:jc w:val="both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Страны Западной и Центральной Европ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значение социальных реформ начала 20 в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Д. Ллойд Джордж. Т. Рузвельт, В. Вильсон. Ж. Клемансо, </w:t>
            </w:r>
          </w:p>
          <w:p>
            <w:pPr>
              <w:pStyle w:val="Normal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Б. Дизраэли, У. Гладстон, А. Мильеран, О. Бисмарк, Д. Джолитти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Термины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экстремизм, автономия, протекционизм, тресты, синдикаты, аннексия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одержание и значение социальных реформ начала 20 в. На примерах отдельных ст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нформацию об экономическом развитии европейских стран во второй половине 19 в., выявляя общие тенд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й прогресс в Новое врем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Завершение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мышленного переворо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устриализац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хнический прогресс во второй половине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– начале ХХ век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икновение научной картины мира. Изменение взгляда человека на общество и природ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pacing w:val="7"/>
                <w:sz w:val="28"/>
                <w:szCs w:val="28"/>
              </w:rPr>
              <w:t>достижения и проблемы индустриальной революции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pacing w:val="7"/>
                <w:sz w:val="28"/>
                <w:szCs w:val="28"/>
              </w:rPr>
              <w:t xml:space="preserve"> Модслей, Жаккар, Бессемер, Мартен, Д. Стефенсон, Сименс, Эванс, Тревитик, К. Бенц, Г. Даймлер, Г.Форд,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, в чем заключалась неравномерность темпов развития индустриальных стран в начале 20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ополистический капитализ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нополистический капитализм, его особенности  в ведущих странах Запад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стрение противоречий в развитии индустриального общества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Термины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монополия, монополистический капитализм (империализм)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обенности монополистического капитализма в ведущих странах Запад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ичины и последствия создания монопо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усиления монополий в начале 20 в., а также мотивы принятия антимонопольных мер в США и других стран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аны Латинской Америки, Азии и Африки в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– начале ХХ в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возглашение независимых государств в Латинской Америке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ША и страны Латинской Америк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ктрина Монр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ксиканская революция 1910-1917 гг.</w:t>
            </w:r>
            <w:r>
              <w:rPr>
                <w:iCs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. Боливар. Х. Сан-Мартин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7"/>
                <w:sz w:val="28"/>
                <w:szCs w:val="28"/>
              </w:rPr>
              <w:t>образ жизни народов латиноамериканских стран, хронологию борьбы против колониального гнета метрополий</w:t>
            </w:r>
          </w:p>
          <w:p>
            <w:pPr>
              <w:pStyle w:val="TextBodyIndent"/>
              <w:ind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. Боливар. Х. Сан-Мартин.</w:t>
            </w:r>
            <w:r>
              <w:rPr>
                <w:iCs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Термины:</w:t>
            </w:r>
            <w:r>
              <w:rPr>
                <w:i/>
                <w:iCs/>
                <w:sz w:val="28"/>
                <w:szCs w:val="28"/>
              </w:rPr>
              <w:t xml:space="preserve"> Доктрина Монро, </w:t>
            </w:r>
            <w:r>
              <w:rPr>
                <w:sz w:val="28"/>
                <w:szCs w:val="28"/>
              </w:rPr>
              <w:t>хунта, герилья, федерация, политика «большой дубинки», латифундия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i/>
                <w:iCs/>
                <w:sz w:val="28"/>
                <w:szCs w:val="28"/>
              </w:rPr>
              <w:t>1910-1917 гг. - Мексиканская революция</w:t>
            </w:r>
          </w:p>
          <w:p>
            <w:pPr>
              <w:pStyle w:val="TextBodyIndent"/>
              <w:ind w:firstLine="70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понятий и терминов хунта, герилья, феде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колониальный режим, установленный в странах Латинской Америки европейскими метропол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крупнейшие события и руководителей борьбы народов Латинской Америки за независ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благодаря чему произошло освобождение народов Латинской Америки от колониальной завис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сравнительную характеристику путей модернизации традиционных обществ в странах Азии, Латинской Америки в первые десятилетия 20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задачи и итоги революций в Турции, Иране, Китае, Мекси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колониальных империй и начало борьбы за передел мир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колониальных импер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ановление британского колониального господства в Инд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сстание сипаев 1857-1859 гг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пиумные войны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е тайпин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лониальные захваты в Африк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мпериализм – идеология и полити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7"/>
                <w:sz w:val="28"/>
                <w:szCs w:val="28"/>
              </w:rPr>
              <w:t>последствия колониализма  для метрополий и коло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pacing w:val="7"/>
                <w:sz w:val="28"/>
                <w:szCs w:val="28"/>
              </w:rPr>
              <w:t xml:space="preserve"> С.Д. Родс, королева Виктория, М. Ганди, Хун Сюциань, Сунь Ятсен, Пу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Термин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доминионы, конфедерация, аборигены, маорийцы, протекторат, сипаи, «ихэтуань», гоминьдан, Индийский национальный конгресс, «опиумные» войны</w:t>
            </w:r>
          </w:p>
          <w:p>
            <w:pPr>
              <w:pStyle w:val="TextBodyIndent"/>
              <w:ind w:firstLine="709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i/>
                <w:iCs/>
                <w:sz w:val="28"/>
                <w:szCs w:val="28"/>
              </w:rPr>
              <w:t xml:space="preserve">1857-1859 гг. - восстание сипаев, </w:t>
            </w:r>
            <w:r>
              <w:rPr>
                <w:sz w:val="28"/>
                <w:szCs w:val="28"/>
              </w:rPr>
              <w:t>1849 – завершение завоевания Индии, 1885 – образование ИНК, 1840-1842, 1856-1860-е гг. - «опиумные войны»; 1850-1864 - движение тайпинов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значение понятий и терминов Танзимат, «открытие» Китая и Японии, реформы Мэйдзи, Индийский национальный конгре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колониальные владения европейских государств в Афр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цели колониальной политики европейцев и средства, использовавшиеся для достижения этих ц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суждения о последствиях колонизации для африканских об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ризис традиционного общества в странах Азии на рубеже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iCs/>
                <w:sz w:val="28"/>
                <w:szCs w:val="28"/>
              </w:rPr>
              <w:t xml:space="preserve"> в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ставрация Мэйдз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ало модернизации в Япон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волюции в Иране, Османской империи, Кита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7"/>
                <w:sz w:val="28"/>
                <w:szCs w:val="28"/>
              </w:rPr>
              <w:t>особенности становления империализма в стране с традиционной восточной цивилизац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pacing w:val="7"/>
                <w:sz w:val="28"/>
                <w:szCs w:val="28"/>
              </w:rPr>
              <w:t xml:space="preserve"> Муцухито, Селим </w:t>
            </w:r>
            <w:r>
              <w:rPr>
                <w:spacing w:val="7"/>
                <w:sz w:val="28"/>
                <w:szCs w:val="28"/>
                <w:lang w:val="en-US"/>
              </w:rPr>
              <w:t>III</w:t>
            </w:r>
            <w:r>
              <w:rPr>
                <w:spacing w:val="7"/>
                <w:sz w:val="28"/>
                <w:szCs w:val="28"/>
              </w:rPr>
              <w:t xml:space="preserve">, Махмуд </w:t>
            </w:r>
            <w:r>
              <w:rPr>
                <w:spacing w:val="7"/>
                <w:sz w:val="28"/>
                <w:szCs w:val="28"/>
                <w:lang w:val="en-US"/>
              </w:rPr>
              <w:t>II</w:t>
            </w:r>
            <w:r>
              <w:rPr>
                <w:spacing w:val="7"/>
                <w:sz w:val="28"/>
                <w:szCs w:val="28"/>
              </w:rPr>
              <w:t>, Абдул Меджид, Канн Ювэй, Хун Сюцюань, Цы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Термин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революция Мейдзи, «открытие» стран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spacing w:val="7"/>
                <w:sz w:val="28"/>
                <w:szCs w:val="28"/>
              </w:rPr>
              <w:t xml:space="preserve">1863-1869 - </w:t>
            </w:r>
            <w:r>
              <w:rPr>
                <w:sz w:val="28"/>
                <w:szCs w:val="28"/>
              </w:rPr>
              <w:t>реставрация Мэйдзи; 1894-1895 – японо-китайская война; 1908-1909 – младотурецкая революция; 1905-1911 – революция в Иране; 1911-1913 - революция в Китае</w:t>
            </w:r>
            <w:r>
              <w:rPr>
                <w:spacing w:val="7"/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внутренне развитие и внешнюю политику отдельных стран Аз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опоставительное рассмотрение опыта проведения реформ, модернизации в странах Аз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задачи и итоги революций в Турции, Иране, Кита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кие реформы 60-70-х гг. XIX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 реформа 1861 г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лександр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едпосылки и подготовка крестьянской реформ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19 февраля 1861 г. </w:t>
            </w:r>
            <w:r>
              <w:rPr>
                <w:b/>
                <w:sz w:val="28"/>
                <w:szCs w:val="28"/>
              </w:rPr>
              <w:t>Отмена крепостного прав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лы. Выкуп и выкупная операц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нности временнообязанных крестьян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стьянское самоуправлени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ивные и субъективные предпосылки отмены крепостного права, основные положения реформы, значение отмены крепостного пр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редакционные комиссии, временнообязанные крестьяне, выкупные платежи, отрезки, мировые посредни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Александ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, Н. А. Милютин; Я. И. Ростовцев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sz w:val="28"/>
                <w:szCs w:val="28"/>
              </w:rPr>
              <w:t xml:space="preserve">1855—1881 гг. — правление Александра II;  19.02.1861 г. - отмена крепостного права;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едпосылки отмены крепостного пр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сновные положения Крестьянской реформы, земской, судебной, военной рефо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понятий редакционные комиссии, временнообязанные крестьяне, выкупные платежи, отрезки, мировые посредники, земства, городские управы, мировой с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е реформы 1860-1870-х гг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ая, городская, судебная реформ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в области образова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реформ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начение реформ 60-70 гг. XIX в. в истории России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положения либеральных реформ, </w:t>
            </w:r>
            <w:r>
              <w:rPr>
                <w:i/>
                <w:iCs/>
                <w:sz w:val="28"/>
                <w:szCs w:val="28"/>
              </w:rPr>
              <w:t>значение реформ 60-70 гг. XIX в. в истори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земство; куриальная система выборов; имущественный ценз;  возрастной ценз; гражданское общество; принципы буржуазного права; правовое государство; суд присяжных; мировой суд; всеобщая воинская повинность; университетская автономия, либеральные реформы, бессословность, либерализм, консерватиз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Д. А. Милют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sz w:val="28"/>
                <w:szCs w:val="28"/>
              </w:rPr>
              <w:t>18 июня 1863 г. — новый Университетский устав; 1 янва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 г. — «Положение о губернских и уездных земских учреждениях»; 20 ноября 1864 г. — издание Судебных уставов; 6 апреля 1865 г. — «Временные правила о печати»; 16 июня 1870 г. — Городовое положение; 1 января 1874 г. — Уст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оинской повинности.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сновные положения земской, судебной, военной рефо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оценки характера и значения реформ 1860-1870-х гг., излагаемые в учебной литературе, высказывать и обосновывать свою оце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1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положения либеральных реформ, </w:t>
            </w:r>
            <w:r>
              <w:rPr>
                <w:i/>
                <w:iCs/>
                <w:sz w:val="28"/>
                <w:szCs w:val="28"/>
              </w:rPr>
              <w:t>значение реформ 60-70 гг. XIX в. в истории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Казанской губернии в пореформе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апиталистических отношений в экономике края в 60-90-е гг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аграрном секторе, помещичьи и крестьянские хозяйства. Прусский путь развития капитализма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деревня. Отработки, обезземеливание крестьян, отходничество. Неурожаи, голод 1891 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ршение промышленного переворота в ведущих отраслях промыш</w:t>
              <w:softHyphen/>
              <w:t xml:space="preserve">ленности, изменения в ее структур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овых классов. Осо</w:t>
              <w:softHyphen/>
              <w:t>бенности рабочего класса и буржуазии Казанской губерн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естьянские промысл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т городов и развитие торговл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i/>
                <w:sz w:val="28"/>
                <w:szCs w:val="28"/>
              </w:rPr>
              <w:t>Термины:</w:t>
            </w:r>
            <w:r>
              <w:rPr>
                <w:sz w:val="28"/>
                <w:szCs w:val="28"/>
              </w:rPr>
              <w:t xml:space="preserve"> недоимки, отходники, крестьянские промыслы, урб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характеристику основных социальных групп на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ть на изменения в социально-экономической жизни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характеристику основных социальных групп населения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ственные движения</w:t>
            </w:r>
            <w:r>
              <w:rPr>
                <w:sz w:val="28"/>
                <w:szCs w:val="28"/>
              </w:rPr>
              <w:t xml:space="preserve"> 50-60-х г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общественного движения после поражения в Крымской войн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льная русская типография в Лондоне. «Полярная звезда», «Колокол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урнал «Современник»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 существенные черты идеологии консерватизма либериализма.Персонали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.И. Герцен и Н.И. Огаре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Н.Г.Чернышевский, Н.А.Добролюбов, </w:t>
            </w:r>
            <w:r>
              <w:rPr>
                <w:sz w:val="28"/>
                <w:szCs w:val="28"/>
              </w:rPr>
              <w:t xml:space="preserve">К. Д. Кавелин; Б. Н. Чичерин; М. Н. Катков; </w:t>
            </w:r>
            <w:r>
              <w:rPr>
                <w:b/>
                <w:bCs/>
                <w:i/>
                <w:iCs/>
                <w:spacing w:val="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8"/>
                <w:sz w:val="28"/>
                <w:szCs w:val="28"/>
              </w:rPr>
              <w:t>Термины:</w:t>
            </w:r>
            <w:r>
              <w:rPr>
                <w:sz w:val="28"/>
                <w:szCs w:val="28"/>
              </w:rPr>
              <w:t xml:space="preserve"> консерватизм, либерализм, земский конституционализм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ущественные черты идеологии консерватизма, либерализма, радикального обществен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 существенные черты идеологии консерватизма либериализма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ые организации и кружки середины 60-х – начала 70-х гг. XIX 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ология народничества. </w:t>
            </w:r>
            <w:r>
              <w:rPr>
                <w:i/>
                <w:iCs/>
                <w:sz w:val="28"/>
                <w:szCs w:val="28"/>
              </w:rPr>
              <w:t xml:space="preserve">М.А. Бакунин. П.Л. Лавров. П.Н. Ткачев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ические организаци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ичины роста радикальных настроений в обществе; сущность теоретических воззрений М. А. Бакунина, П. Л. Лаврова, П. Н. Ткачева; появление подпольных народнических организаций,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 так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социализм; «общинный»            социализм;    народничество; революционеры; разночинцы; анархизм, нечаевщина; «хождение в народ»; агитация; пропаганда; революционный терр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61—1864 гг. —          деятельность   тайной   революционной организации «Земля и воля»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Н. Г. Чернышевский; М. А. Бакунин; П. Л. Лавров; П. Н. Ткачев,  С. Г. Нечаев;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ущность каждого направления в общественном движ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ссия  конце XIX 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пореформенной России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ение промышленного переворо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классов индустриального обществ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о-заводское строительств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ромышленные районы и отрасли хозяйств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езнодорожное строительство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 экономическое развитие России в пореформенные десятиле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аренда, отработочная система; товарное производ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лезнодорожная горячка»; концессия; промышленный переворот; стач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60 г. — создание осударственного банка; 1868—1872 гг. — период «железнодорожной горячки»; начало 1880-х гг. — завершение промышленного переворота в основных отраслях производства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экономическое развитие России в пореформенные десятилетия, привлекая информацию исторической ка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, в чем заключались изменения в социальной структуре российского общества в последней трети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оложении основных слоев населения пореформенной России, используя информацию учебника, документальные и изобразительные материалы по истории края 9устное сообщение, эссе и др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питализма в сельском хозяйстве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татки крепостничества и общинного бы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Аграрной кризис 80-90-х г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капитализм, фермерство, «прусский путь» и «американский путь» развития в сельском хозяйст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 причины медленного перехода сельского хозяйства на буржуазные рельсы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экономическое развитие России в пореформенные десятилетия, привлекая информацию исторической ка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цели, содержание и результаты экономических реформ последней трети 19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изис самодержавия на рубеже 70-80-х г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лавирования. </w:t>
            </w:r>
            <w:r>
              <w:rPr>
                <w:iCs/>
                <w:sz w:val="28"/>
                <w:szCs w:val="28"/>
              </w:rPr>
              <w:t>М.Т. Лорис-Мелик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оекта М. Т. Лорис-Меликов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бийство Александра 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Александр </w:t>
            </w:r>
            <w:r>
              <w:rPr>
                <w:iCs/>
                <w:sz w:val="28"/>
                <w:szCs w:val="28"/>
                <w:lang w:val="en-US"/>
              </w:rPr>
              <w:t>III</w:t>
            </w:r>
            <w:r>
              <w:rPr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Манифест о незыблемости самодержавия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ложения проекта М. Т. Лорис-Мел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М. Т. Лорис-Меликов, П. А. Валуев; Д. А. Толстой; П. А. Шувалов, </w:t>
            </w:r>
            <w:r>
              <w:rPr>
                <w:i/>
                <w:iCs/>
                <w:sz w:val="28"/>
                <w:szCs w:val="28"/>
              </w:rPr>
              <w:t xml:space="preserve"> К.П.Победоносц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sz w:val="28"/>
                <w:szCs w:val="28"/>
              </w:rPr>
              <w:t>1 марта 1881 г. — убийство Александра II, 29 апреля 1881 г. — манифест Александра III о незыблемости самодержавия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оценки характера и значения реформ 1860-1870-х гг., излагаемые в учебной литературе, высказывать и обосновывать свою оце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 Александра</w:t>
            </w:r>
            <w:r>
              <w:rPr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реформ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акционная политика в области просвещ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циональная политика самодержавия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pacing w:val="7"/>
                <w:sz w:val="28"/>
                <w:szCs w:val="28"/>
              </w:rPr>
              <w:t>контрре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Даты: </w:t>
            </w:r>
            <w:r>
              <w:rPr>
                <w:sz w:val="28"/>
                <w:szCs w:val="28"/>
              </w:rPr>
              <w:t>1881—1894 гг. — царствование Александра III; 14 августа 1881 г. — «Положение о мерах к охранению государственного порядка и общественного спокойствия»; 28 декабря 1881 г. — закон об обязательном выкупе крестьянских наделов и о понижении выкупных платежей; 1 июня 1882 г. — закон об ограничении использования труда малолетних на промышленных предприятиях; 5 июня 1887 г. — циркуляр «о кухаркиных детях»; 12 июля 1889 г. — закон о земских участковыхначальниках; 12 июня 1890 г. — «Положение о губернских и уездных земских учреждения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Александр III; К. П. Победоносцев, Н. П. Игнатьев; Д. А. Толст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рабочее законодательство; полицейское государство; реакционная политика; участковые начальники; русификаторская политика; антисемитизм; «черта оседлости»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внутреннюю политику Александра </w:t>
            </w:r>
            <w:r>
              <w:rPr>
                <w:i/>
                <w:iCs/>
                <w:sz w:val="28"/>
                <w:szCs w:val="28"/>
                <w:lang w:val="en-US"/>
              </w:rPr>
              <w:t>III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лагать оценки деятельности императора Александра </w:t>
            </w:r>
            <w:r>
              <w:rPr>
                <w:i/>
                <w:iCs/>
                <w:sz w:val="28"/>
                <w:szCs w:val="28"/>
                <w:lang w:val="en-US"/>
              </w:rPr>
              <w:t>III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иводимые в учебной литературе, высказывать и аргументировать свою оцен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ственные движения</w:t>
            </w:r>
            <w:r>
              <w:rPr>
                <w:sz w:val="28"/>
                <w:szCs w:val="28"/>
              </w:rPr>
              <w:t xml:space="preserve"> 70-90-х г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ое движе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.К.Михайловский. Политические организации народников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ждение в народ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Первые рабочие организ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дей марксизм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Г.В. Плеханов.</w:t>
            </w:r>
            <w:r>
              <w:rPr>
                <w:sz w:val="28"/>
                <w:szCs w:val="28"/>
              </w:rPr>
              <w:t xml:space="preserve"> «Освобождение труда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.Б. Струве и «легальный марксизм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Ленин. «Союз борьбы за освобождение рабочего класса»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74—1875 гг. — «хождение в народ»; 1876—1879 гг. — деятельность революционной народнической организации «Земля и воля»; 1879 г. — раскол «Земли и воли»; 1872 г. — стачка рабочих на Кренгольмской мануфакту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С. Н. Халтурин; А. И. Желябов,</w:t>
            </w:r>
            <w:r>
              <w:rPr>
                <w:i/>
                <w:iCs/>
                <w:sz w:val="28"/>
                <w:szCs w:val="28"/>
              </w:rPr>
              <w:t xml:space="preserve"> Н.К.Михайловский, Г.В. Плеханов, П.Б. Струве, </w:t>
            </w:r>
            <w:r>
              <w:rPr>
                <w:sz w:val="28"/>
                <w:szCs w:val="28"/>
              </w:rPr>
              <w:t>В.И. Ленин.,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 значения народнического движения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чем заключалась эволюция народнического движения в 1870-1880-х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участников народнического движения, используя материалы учебника и дополнительную литерату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оценки значения народнического движения, высказывать свое отношение к н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 политика</w:t>
            </w:r>
            <w:r>
              <w:rPr>
                <w:sz w:val="28"/>
                <w:szCs w:val="28"/>
              </w:rPr>
              <w:t xml:space="preserve"> власт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Прибалтики и Финлянд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ц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е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Среднего Поволжь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оложение народов Российской импе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черта оседлости, конфессии, поповцы, беспоповцы, старообрядчество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Серафим Саровский, Дибич, Паскевич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оложении народов Российской империи, национальной политике власти (с использованием материалов истории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тарское национальное дви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как метод русификации, сис</w:t>
              <w:softHyphen/>
              <w:t>тема НИ. Ильминског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е татарских крестьян 1878-1879 гг. Ваисовское движени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ветительское движение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дидизм. Новометодные школы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ые рабочие организации, идей маркс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Персоналии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. Марджани, К. Насыри, Н.И. Ильминский, Б. Х. Ваисов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. Гаспринский, Г. Баруди, Р. Фахретд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онятия и термины:</w:t>
            </w:r>
            <w:r>
              <w:rPr>
                <w:sz w:val="28"/>
                <w:szCs w:val="28"/>
              </w:rPr>
              <w:t xml:space="preserve"> крещеные татары (кряшены), миссионер, джадидизм, кадимиз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Делать обобщающие выводы по теме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шняя политика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ликвидацию последствий Крымской войн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оединение Средней Азии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ая политика Росс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оды Российской импери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сновные направления внешней политики России во второй половине 19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864-1885 – присоединение Средней Азии; 1867 – продажа Аляски; 1860 – Пекинский договор, 1875 – договор с Япон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</w:t>
            </w:r>
            <w:r>
              <w:rPr>
                <w:i/>
                <w:iCs/>
                <w:sz w:val="28"/>
                <w:szCs w:val="28"/>
              </w:rPr>
              <w:t>и: А.М. Горчак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цели и направления внешней политики России во второй половине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на карте территории, включенные в состав Российской империи во второй половине 19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усско-турецкая война</w:t>
            </w:r>
            <w:r>
              <w:rPr>
                <w:sz w:val="28"/>
                <w:szCs w:val="28"/>
              </w:rPr>
              <w:t xml:space="preserve"> 1877-1878 гг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турецкая война 1877-1878 гг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юз трех императоров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лижение России и Франции в 1890-х гг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сущность балканского кризиса сер.70-х гг., условия Сан-Стефанского договора и Берлинского конгр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Балканский кризис; национально-освободительная борьб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ые и несправедливые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z w:val="28"/>
                <w:szCs w:val="28"/>
              </w:rPr>
              <w:t xml:space="preserve"> 12 апреля 1877 г. — объявление Россией войны Тур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 1877 г. — взятие русскими войсками Плевны; 19 февраля (3 марта) 1878 г. — подписание Сан-Стефанского мирного договора России с Турцией; июнь—июль 1878 г. — Берлинский конгресс, аключение Берлинского трак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М. Д. Скобелев; И. В. Гурко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, используя историческую карту, о наиболее значительных военных кампа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тношение российского общества к освободительной борьбе балканских народов в 1870-е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я в начале ХХ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империя на рубеже ве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Российской империи и ее геостратегическое положени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траны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омышленного и аграрного развития России на рубеже XIX-XX вв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ое развитие российского обществ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территориальную и социальную структуру Российской импер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; количественные и качественные показатели экономического развития Российской империи по сравнению с ведущими мировыми державам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геостратегическое положение, индустриальное общество, многоукладная эконом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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вать  характеристику геополитического положения и экономического развития Росс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, используя информацию исторической кар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крывать сущность аграрного вопроса в Росс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положение, образ жизни различных сословий и социальных групп в Росс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 (в том числе на материале истории края)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модернизации в России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модернизации «сверху»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.Ю. Витт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капитализм. Формирование монополий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остранный капитал в Росс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бострение социальных и политических противоречий в условиях форсированной модернизации.</w:t>
            </w:r>
            <w:r>
              <w:rPr>
                <w:sz w:val="28"/>
                <w:szCs w:val="28"/>
              </w:rPr>
              <w:t xml:space="preserve"> Аграрный вопрос. Рабочее движение.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новные показатели уровня индустриализации стра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империализм, монополия, трест, синдикат, концерн, карт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С.Ю. Витте, А.И. Путилов, П.П. Рябушинский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емпы и характер модернизации в России и других стран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чем заключались особенности модернизации в России начала 20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при Никола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иоритето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ропейское направление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ая политик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 военно-политических блоках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усско-японская война</w:t>
            </w:r>
            <w:r>
              <w:rPr>
                <w:sz w:val="28"/>
                <w:szCs w:val="28"/>
              </w:rPr>
              <w:t xml:space="preserve"> 1904-1905 гг., ее влияние на российское общество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 миротворческой инициативе Никола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решениях международной конференции в Гааге, основные события русско-японской войны и ее итог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сфера влияния, концес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В.К. Плеве, А.М. Стессель, А.Н. Куропаткин, Р.И. Кондратенко, З.П. Рождественский, С.О. Макар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ричины войны, планы стор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ходе боевых действий, используя историческую кар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условия Портсмутского мира и разъяснять его значение на основе анализа информации учебника и исторических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воздействие войны на общественную жизнь России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российская революция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iCs/>
                <w:sz w:val="28"/>
                <w:szCs w:val="28"/>
              </w:rPr>
              <w:t>Полицейский социализм»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волюция 1905-1907 гг.:</w:t>
            </w:r>
            <w:r>
              <w:rPr>
                <w:sz w:val="28"/>
                <w:szCs w:val="28"/>
              </w:rPr>
              <w:t xml:space="preserve"> причины и характер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вавое воскресенье»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овето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ия в армии и на флот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российская политическая стачк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руженное восстание в Москве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волюци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ичины и этапы революции; хронологию революционных событий в крае, основных участников, формы борьб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«Полицейский социализм», </w:t>
            </w:r>
            <w:r>
              <w:rPr>
                <w:sz w:val="28"/>
                <w:szCs w:val="28"/>
              </w:rPr>
              <w:t xml:space="preserve">революция, Советы, </w:t>
            </w:r>
            <w:r>
              <w:rPr>
                <w:i/>
                <w:sz w:val="28"/>
                <w:szCs w:val="28"/>
              </w:rPr>
              <w:t>Манифест 17 октября 1905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Зубатов, Гапон, Шмидт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рывать причины и характер российской революции 1905-1907 гг. и их участни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оценки значения отдельных событий и  революции в целом, приводимые в учебной литературе, формулировать и аргументировать свою оце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сновные причины участия народов края в революционных событиях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 губерния в годы первой русской револю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 губерния в преддверии первой российской революции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</w:t>
              <w:softHyphen/>
              <w:t>ния недовольства в рабочей, крестьянской, студенческой среде и их проявле</w:t>
              <w:softHyphen/>
              <w:t xml:space="preserve">ния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, начало и ход революции в крае. Революционные события лета-декабря 1905 г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 городская коммун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словиях спада революции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тоги и последствия революционных событий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05-1907 гг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хронологию революционных событий в крае, основных участников, формы борьб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905 – стачки на фабриках и заводах в Каз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.101905г. – создание 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.12.1905г. – ликвидация революционных организаций в Каза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военно-полевые суды, револьвер, гектограф, городовой, боевая рабочая дружина, «пускать красного петуха»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ть основные причины участия народов края в революционных собы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итические течения и партии</w:t>
            </w:r>
            <w:r>
              <w:rPr>
                <w:sz w:val="28"/>
                <w:szCs w:val="28"/>
              </w:rPr>
              <w:t xml:space="preserve"> в начале XX 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йные течения, политические партии и общественные движения в России в начале XX в.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ые партии, их программы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вые политические течения и партии.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формление либеральных партий.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нархическое и черносотенное движени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обенности общественного движения в регионе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политическая партия; программа партии; тактика; социалисты; либералы; традиционалисты, «Иттифак аль-муслимин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Ленин, Плеханов, Мартов, Чернов, Ю. Акчура, С. Алкин, Г. Исхаки, Ф. Туктар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материал об основных политических течениях России начала 20 в., характеризовать их определяющие ч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радикализации общественного движения в России в начале 20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российского парламентаризма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нифест 17 октября 1905 г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b/>
                <w:sz w:val="28"/>
                <w:szCs w:val="28"/>
              </w:rPr>
              <w:t>Государственной Ду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закон 1907 г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ктика революционных партий в условиях формирования парламентской системы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новные положения Манифеста 17 октября 1905 г.,  альтернативы общественного развития России в 1906 г., думские аграрные проекты, суть российской избирательной системы; особенности первой российской многопартийности; основные программные установки и тактика ведущих политических партий России социалистического, либерального и монархического направл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конституционная монархия; парламент; Государственная дума, кадеты, октябристы, социал-демокра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Гучков, Милюков, Пуришкевич, Мартов, Чернов, Ленин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чем заключалась необходимость политических реформ в России начала 20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обстоятельства формирования политических партий и становления парламентаризма в Ро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-политическая жизнь и национальные движения в кра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пектр политических сил в крае: социалисты, либералы, монархисты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итические деятели, печатные издан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Создание комитетов, отделений российских политических партий. Участие представителей татарской интеллигенции в социалистическом, либеральном движении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национального движения, рост политической активности та</w:t>
              <w:softHyphen/>
              <w:t>тарского общ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жадидисты и кадимисты. Партия российских му</w:t>
              <w:softHyphen/>
              <w:t xml:space="preserve">сульман "Иттифак аль-муслимин" ("Союз мусульман")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сульмане в Государственной думе. Политическая позиция мусульманской трудовой группы и мусульманской фракции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общественного движения в регионе, политические деятели (Ю. Акчура, С. Алкин, Г. Исхаки, Ф. Туктаров и др.), деятельность мусульман в Государственной думе, партия «Иттифак аль-муслимин»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ть межкурсовые связи, отвечать на вопросы в соответствии с их характером и назначение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П.А. Столыпин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Политическая программа </w:t>
            </w:r>
            <w:r>
              <w:rPr>
                <w:b/>
                <w:sz w:val="28"/>
                <w:szCs w:val="28"/>
              </w:rPr>
              <w:t>П.А. Столыпи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рарная реформ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ческая политик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подъем 1910-х гг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одержание правительственной программы П.А. Столыпина, суть столыпинской аграрной реформы, развитие кооперативного дви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и термины:</w:t>
            </w:r>
            <w:r>
              <w:rPr>
                <w:sz w:val="28"/>
                <w:szCs w:val="28"/>
              </w:rPr>
              <w:t xml:space="preserve"> отруб, хутор, переселенческая политика, кооперац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П.А. Столып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одержание и давать оценку планов и опыта реформ в России начала 20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основные положения аграрной реформы П.А. Столыпина, давать оценку ее итогов и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характеристику (исторический портрет) П.А. Столыпина, используя материал учебника и дополнительную информацию 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 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 и мир накануне и в годы Первой миров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е отношения в Новое врем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 и мир накануне Первой мировой войн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о борьбы за передел мир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никновение военно-политических блоков. Антанта и Центральные держав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канские войн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 и термины:</w:t>
            </w:r>
            <w:r>
              <w:rPr>
                <w:sz w:val="28"/>
                <w:szCs w:val="28"/>
              </w:rPr>
              <w:t xml:space="preserve">  Антанта, Тройственное согласие, коалиция, Венская система, восточный вопрос, пацифизм, колониальная империя, колониальный раздел мира, пацифизм, милитаризм, реваншизм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spacing w:val="7"/>
                <w:sz w:val="28"/>
                <w:szCs w:val="28"/>
              </w:rPr>
              <w:t>соотношение сил блока Тройственного союза и Антанты, стратегические и военные планы противоборствующих государств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соналии: </w:t>
            </w:r>
            <w:r>
              <w:rPr>
                <w:sz w:val="28"/>
                <w:szCs w:val="28"/>
              </w:rPr>
              <w:t xml:space="preserve">Вильгельм II, Николай II, </w:t>
            </w:r>
            <w:r>
              <w:rPr>
                <w:spacing w:val="7"/>
                <w:sz w:val="28"/>
                <w:szCs w:val="28"/>
              </w:rPr>
              <w:t>Д.Л. Джордж, Клемансо, Пуанкаре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аты: </w:t>
            </w:r>
            <w:r>
              <w:rPr>
                <w:sz w:val="28"/>
                <w:szCs w:val="28"/>
              </w:rPr>
              <w:t>1912-1913 - Балканские войны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чем заключались интересы великих держав в конфликтах и ключевых событиях международной жизни в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вать, что изменилось в международных отношениях в 19 в. по сравнению с предшествующим столетие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мировая войн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ая мировая война, причины, участни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этапы военных действ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пании 1914-1918 гг., важнейшие сраж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упление в войну СШ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астание социально-экономических и политических противоречий в воюющих стран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 и термины:</w:t>
            </w:r>
            <w:r>
              <w:rPr>
                <w:sz w:val="28"/>
                <w:szCs w:val="28"/>
              </w:rPr>
              <w:t xml:space="preserve">  блицкриг, Брусиловский прорыв, 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причины и повод первой мировой войны,  основные сражения вой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соналии: </w:t>
            </w:r>
            <w:r>
              <w:rPr>
                <w:sz w:val="28"/>
                <w:szCs w:val="28"/>
              </w:rPr>
              <w:t>Шлифен, Брусилов, Ж.Клемансо, Ф. Фош, П. Гиндербур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аты: </w:t>
            </w:r>
            <w:r>
              <w:rPr>
                <w:sz w:val="28"/>
                <w:szCs w:val="28"/>
              </w:rPr>
              <w:t>1914-1918 гг. - Первая мировая война;  05-09.09.1914 – битва на Марне, май 1915 – Горлицкий прорыв, апрель 1915 – сражение у Ипра, февраль 1916 – «Верденская мясорубка», май- июнь Ютландское сражение, июнь 1916 – Брусиловский прорыв, июль 1916 – битва на р. Сомме, 06.04.1917 - вступление в войну СШ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причины участников, основные этапы Первой мировой войны.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казывать о крупнейших операциях и сражениях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й мировой войны (используя историческую карт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события на Западном и Восточном фронтах войны, раскрывая их взаимообусловл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 Первой мировой войн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системе военно-политических союзов начала ХХ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ризис 1914 г. и вступление России в Первую мировую войну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этапы и итоги военных действий на восточном фронте в 1914-1917 гг. 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Угроза национальной катастроф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ичины первой мировой войны, цели воюющих сторон, ход военных действий на Восточном фронте в 1914-1916 г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sz w:val="28"/>
                <w:szCs w:val="28"/>
              </w:rPr>
              <w:t xml:space="preserve"> Антанта, Тройственный союз, военные планы, военные операции, Брусиловский проры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соналии: </w:t>
            </w:r>
            <w:r>
              <w:rPr>
                <w:sz w:val="28"/>
                <w:szCs w:val="28"/>
              </w:rPr>
              <w:t>Брусилов, Раннекампф, великий князь Николай Николаевич, Самсон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причины и характер Первой мировой вой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ходе военных действий на восточном и Западном фронтах, используя историческую кар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положение людей на фронте и в тылу на основе анализа различ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экономические и социальные последствия войны для российского об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Итоги </w:t>
            </w:r>
            <w:r>
              <w:rPr>
                <w:i/>
                <w:sz w:val="28"/>
                <w:szCs w:val="28"/>
              </w:rPr>
              <w:t>Первой мировой войн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астание социально-экономических и политических противоречий в воюющих странах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Первой мировой войн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pacing w:val="7"/>
                <w:sz w:val="28"/>
                <w:szCs w:val="28"/>
              </w:rPr>
              <w:t xml:space="preserve"> условия Компьенского перемирия, итоги первой мировой войны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 и термины:</w:t>
            </w:r>
            <w:r>
              <w:rPr>
                <w:sz w:val="28"/>
                <w:szCs w:val="28"/>
              </w:rPr>
              <w:t xml:space="preserve">  черный рынок, карточная система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ы:</w:t>
            </w:r>
            <w:r>
              <w:rPr>
                <w:spacing w:val="7"/>
                <w:sz w:val="28"/>
                <w:szCs w:val="28"/>
              </w:rPr>
              <w:t xml:space="preserve"> апрель 1916 – восстание в Ирландии, 03.11.1918 – начало революции в Германии, 11.11.1918 - Компьенское перемирие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положении людей на фронте и в тылу (используя свидетельства исторических источн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итоги и социальные последствия Первой мировой вой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культуры в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 – начале ХХ в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оссии во второй половине  XIX- начале XX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.  Создание бессословной народной школы. Открытие новых университетов. Женское образовани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и естественных наук. Развитие географических знаний</w:t>
            </w:r>
            <w:r>
              <w:rPr>
                <w:spacing w:val="8"/>
                <w:sz w:val="28"/>
                <w:szCs w:val="28"/>
                <w:highlight w:val="yellow"/>
              </w:rPr>
              <w:t xml:space="preserve"> </w:t>
            </w:r>
            <w:r>
              <w:rPr>
                <w:b/>
                <w:spacing w:val="8"/>
                <w:sz w:val="28"/>
                <w:szCs w:val="28"/>
              </w:rPr>
              <w:t>Лобачевский,</w:t>
            </w:r>
            <w:r>
              <w:rPr>
                <w:b/>
                <w:sz w:val="28"/>
                <w:szCs w:val="28"/>
              </w:rPr>
              <w:t xml:space="preserve"> Д.И. Менделеев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уманитарных наук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и периодическая печать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Библиотечное дело.</w:t>
            </w:r>
            <w:r>
              <w:rPr>
                <w:sz w:val="28"/>
                <w:szCs w:val="28"/>
              </w:rPr>
              <w:t xml:space="preserve"> Музе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 русской науки и философии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8"/>
                <w:sz w:val="28"/>
                <w:szCs w:val="28"/>
              </w:rPr>
              <w:t xml:space="preserve">Термины: </w:t>
            </w:r>
            <w:r>
              <w:rPr>
                <w:sz w:val="28"/>
                <w:szCs w:val="28"/>
              </w:rPr>
              <w:t>светско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8"/>
                <w:sz w:val="28"/>
                <w:szCs w:val="28"/>
              </w:rPr>
              <w:t>Персоналии:</w:t>
            </w:r>
            <w:r>
              <w:rPr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Чебышев,</w:t>
            </w:r>
            <w:r>
              <w:rPr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Столетов, Яблочков, Можайский, Лобачевский, Пржевальский, Миклухо-Маклай, Ключевский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И. Менделеев. </w:t>
            </w:r>
            <w:r>
              <w:rPr>
                <w:i/>
                <w:iCs/>
                <w:sz w:val="28"/>
                <w:szCs w:val="28"/>
              </w:rPr>
              <w:t>И.М. Сеченов. И.И. Мечников. И.П. Павлов. С.М. Соловье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нимать:</w:t>
            </w:r>
            <w:r>
              <w:rPr>
                <w:sz w:val="28"/>
                <w:szCs w:val="28"/>
              </w:rPr>
              <w:t xml:space="preserve"> сущность социокультурного феномена Серебряного век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оценку вклада российской культуры в мировую культуру 19 в. – начала 20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биографическую информацию, обзор творчества известных деятелей российской культуры (с использованием справочных и изобразительных материал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ая культура  России второй половины 19 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и архитектур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промысл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 культуры России второй половины 19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8"/>
                <w:sz w:val="28"/>
                <w:szCs w:val="28"/>
              </w:rPr>
              <w:t xml:space="preserve">Термины: </w:t>
            </w:r>
            <w:r>
              <w:rPr>
                <w:spacing w:val="8"/>
                <w:sz w:val="28"/>
                <w:szCs w:val="28"/>
              </w:rPr>
              <w:t xml:space="preserve"> передвижники, «Могучая кучка», опера, «дымковская игрушка», палех, хохлома, матрешка, </w:t>
            </w:r>
            <w:r>
              <w:rPr>
                <w:sz w:val="28"/>
                <w:szCs w:val="28"/>
              </w:rPr>
              <w:t>светское образование, восточный романтизм, реализ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8"/>
                <w:sz w:val="28"/>
                <w:szCs w:val="28"/>
              </w:rPr>
              <w:t>Персоналии:</w:t>
            </w:r>
            <w:r>
              <w:rPr>
                <w:b/>
                <w:bCs/>
                <w:spacing w:val="8"/>
                <w:sz w:val="28"/>
                <w:szCs w:val="28"/>
              </w:rPr>
              <w:t xml:space="preserve">  </w:t>
            </w:r>
            <w:r>
              <w:rPr>
                <w:spacing w:val="8"/>
                <w:sz w:val="28"/>
                <w:szCs w:val="28"/>
              </w:rPr>
              <w:t>Толстой,</w:t>
            </w:r>
            <w:r>
              <w:rPr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Достоевский, Чехов, Салтыков-Щедрин, Перов, Шишкин, Репин, Саврасов, Левитан, Суриков, Антокольский, Опекушин, Микешин, Шервуд, Чичагов, Семенов, Мусоргский, Бородин, Римский-Корсаков, Чайковский, Рахманинов, Скрябин,</w:t>
            </w:r>
            <w:r>
              <w:rPr>
                <w:sz w:val="28"/>
                <w:szCs w:val="28"/>
              </w:rPr>
              <w:t xml:space="preserve"> Ф.И. Шаляпин, В.И. Качалов, И.И. Шишкин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достижения культуры России второй половины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писание памятников культуры рассматриваемого периода (для памятников, находящихся в крае, городе, может быть составлен сценарий экскурс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иск информации для сообщения о культуре края во второй половине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нформацию о культурной жизни своего края, города в начале 20 в., представлять ее в устном сообщении (эссе, презентации с использованием изобразительных материал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век русской культур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поэзии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 в архитектуре и художественной культур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й реализм – ведущее направление в литератур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русского авангард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и драматург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ократические тенденции в культурной жизни на рубеже XIX-XX вв. 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Усиление </w:t>
            </w:r>
            <w:r>
              <w:rPr>
                <w:b/>
                <w:sz w:val="28"/>
                <w:szCs w:val="28"/>
              </w:rPr>
              <w:t>взаимосвязи российской и мировой культуры</w:t>
            </w:r>
            <w:r>
              <w:rPr>
                <w:sz w:val="28"/>
                <w:szCs w:val="28"/>
              </w:rPr>
              <w:t xml:space="preserve"> на рубеже XIX-XX вв. 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мины:</w:t>
            </w:r>
            <w:r>
              <w:rPr>
                <w:sz w:val="28"/>
                <w:szCs w:val="28"/>
              </w:rPr>
              <w:t xml:space="preserve"> ренессанс, декаданс, импрессионизм, модерн, символизм, акмеизм, футуриз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К.С. Станиславский,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оциальную суть и художественную ценность новых направлений в искусстве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стили и течения в российской литературе и искусстве начала 20 в., называть выдающихся представителей культуры и их дост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писание произведений и памятников культуры рассматриваемого периода (в том числе находящихся в городе, крае и т.д.), давать оценку их художественных достоинств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уки, образования и просвещения в Казанском крае во второй половине 19 - начале 20 в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ский университет. Казан</w:t>
              <w:softHyphen/>
              <w:t>ские научные школы. Этнографические исследования. Научные общ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массовой начальной школы. Татарская национальная система начального и среднего образования. Русские классы в мектебах и медресе. Новометодные школы и их развитие. Трудности становления светского образования </w:t>
            </w:r>
            <w:r>
              <w:rPr>
                <w:b/>
                <w:color w:val="000000"/>
                <w:sz w:val="28"/>
                <w:szCs w:val="28"/>
              </w:rPr>
              <w:t xml:space="preserve">у </w:t>
            </w:r>
            <w:r>
              <w:rPr>
                <w:color w:val="000000"/>
                <w:sz w:val="28"/>
                <w:szCs w:val="28"/>
              </w:rPr>
              <w:t>татар. Русские классы и русско-татарские школы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: традиции и новаторство, имена. Татар</w:t>
              <w:softHyphen/>
              <w:t>ская реалистическая литература. Первые татарские драмы. Новые жанры в татарской прозе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казанской периодики порефор</w:t>
              <w:softHyphen/>
              <w:t>менных лет. Возникновение национальной периодической печати, развитие книгоиз</w:t>
              <w:softHyphen/>
              <w:t>дательского дела. Издания, издательства, издатели. Газета 'Тарджеман"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ождение татарско</w:t>
              <w:softHyphen/>
              <w:t>го профессионального театра, драматургия. Татарские театральные труп</w:t>
              <w:softHyphen/>
              <w:t>пы, актеры, режиссеры. Труппа "Сайяр". Казанский городской театр, его труппы, репертуар, актеры, антрепренеры. Татарский самодеятельный театр. Общества лю</w:t>
              <w:softHyphen/>
              <w:t>бителей сценического искусства, любителей музыки, пения и драматиче</w:t>
              <w:softHyphen/>
              <w:t xml:space="preserve">ского искусства, Казанское отделение Русского музыкального общества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ие Казанской художественной школы. Татарские художественные промыслы. Становление татарского профессионального изобразительного искусства. Музыкаль</w:t>
              <w:softHyphen/>
              <w:t>ное, исполнительское искусство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чины и проявления подъема татарской культуры в начале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:</w:t>
            </w:r>
            <w:r>
              <w:rPr>
                <w:bCs/>
                <w:iCs/>
                <w:sz w:val="28"/>
                <w:szCs w:val="28"/>
              </w:rPr>
              <w:t xml:space="preserve"> новометодные школы, джадидизм, кадимизм, медресе, этнография, экстернат,</w:t>
            </w:r>
            <w:r>
              <w:rPr>
                <w:color w:val="000000"/>
                <w:sz w:val="28"/>
                <w:szCs w:val="28"/>
              </w:rPr>
              <w:t xml:space="preserve"> профессиональный театр, промыслы,  антрепрен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. Бутлеров, В.В. Марковников,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. Зайцев; М.А. Ковальский; Н.А. Головкинский, А.А. Штукенберг; А.В. Васильев; Н.О. Ковалевский, Н.А. Миславский; Е.В. Адамюк; В.М. Бехтерев; И.А. Бодуэн де Куртенэ, В.А. Богородицкий; Г. Тукай, М. Гафури, Ф. Амирхан, Ш. Камал, Г. Кулахметов, Ф. Карими, Г. Ибрагимов, С. Рамеев, Дэрдменд, Г. Исхаки; Г. Кариев, Г. Камал., 3. Яруллин; Ф. Туишев, Ф. Латыпов, Ф. Гумеров, К. Мутыги; Г. Сайфуллин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Бигиев, Г. Ильяси, Ф. Халиди, Ф. Карими, Ф.И. Шаляпин, В.И. Качал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И. Шишкин. Ш.А. Таги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bCs/>
                <w:iCs/>
                <w:sz w:val="28"/>
                <w:szCs w:val="28"/>
              </w:rPr>
              <w:t xml:space="preserve"> достижения татарских ученых в различных областях науки, творчество выдающихся деятелей татарской культуры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стили и течения в татарской литературе начала 20 в., называть выдающихся представителей культуры и их дост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писание произведений и памятников культуры рассматриваемого периода, находящихся в городе, крае и т.д., давать оценку их художественных достоинств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татарских ученых в деятельности Общества археологии, истории и этнографии Развитие в крае высшего, среднего специального и среднего образова</w:t>
              <w:softHyphen/>
              <w:t>ния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Культурное наследие Нового времен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зникновение научной картины мира в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Изменение взглядов на природу и общество на рубеже </w:t>
            </w:r>
            <w:r>
              <w:rPr>
                <w:i/>
                <w:iCs/>
                <w:sz w:val="28"/>
                <w:szCs w:val="28"/>
                <w:lang w:val="en-US"/>
              </w:rPr>
              <w:t>XIX</w:t>
            </w:r>
            <w:r>
              <w:rPr>
                <w:i/>
                <w:iCs/>
                <w:sz w:val="28"/>
                <w:szCs w:val="28"/>
              </w:rPr>
              <w:t>-ХХ вв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емократизация 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ения в быту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Градостроительств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тие транспорта и средств связи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 и термины:</w:t>
            </w:r>
            <w:r>
              <w:rPr>
                <w:sz w:val="28"/>
                <w:szCs w:val="28"/>
              </w:rPr>
              <w:t xml:space="preserve"> ампир,  демократизация культуры</w:t>
            </w:r>
            <w:r>
              <w:rPr>
                <w:i/>
                <w:iCs/>
                <w:sz w:val="28"/>
                <w:szCs w:val="28"/>
              </w:rPr>
              <w:t xml:space="preserve">., </w:t>
            </w:r>
            <w:r>
              <w:rPr>
                <w:spacing w:val="7"/>
                <w:sz w:val="28"/>
                <w:szCs w:val="28"/>
              </w:rPr>
              <w:t>классицизм, романтизм, массовая культура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новные стили и течения в художественной культуре 19 в.;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ерсоналии:</w:t>
            </w:r>
            <w:r>
              <w:rPr>
                <w:sz w:val="28"/>
                <w:szCs w:val="28"/>
              </w:rPr>
              <w:t xml:space="preserve"> Ф. Шиллер, И.Гете , Х. Андерсон, Г.Гейне, Л. Бетховен, Д. Верди, Ф. Шопен, Ф. Лист, Р. Вагнер, В. Гюго, О. Бальзак, Ж.Стендаль, Ч. Диккенс, Г. Ибсен, О. Ренуар, К.Моне, Э.Мане, Э. Дега, Г. Уэллс, М. Тве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Понимать:</w:t>
            </w:r>
            <w:r>
              <w:rPr>
                <w:rFonts w:eastAsia="Times New Roman"/>
                <w:sz w:val="28"/>
                <w:szCs w:val="28"/>
              </w:rPr>
              <w:t xml:space="preserve"> значение политического и культурного наследия Нового времени для современного мира</w:t>
            </w:r>
          </w:p>
          <w:p>
            <w:pPr>
              <w:pStyle w:val="TextBodyIndent"/>
              <w:ind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 стили и течения в художественной культуре 19 в., раскрывая их особенности на примерах конкретных произве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иск информации (в печатных изданиях и Интернете) для сообщений о значительных явлениях и представителях культуры 19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7"/>
                <w:sz w:val="28"/>
                <w:szCs w:val="28"/>
                <w:highlight w:val="yellow"/>
              </w:rPr>
            </w:pPr>
            <w:r>
              <w:rPr>
                <w:b/>
                <w:i/>
                <w:spacing w:val="7"/>
                <w:sz w:val="28"/>
                <w:szCs w:val="28"/>
              </w:rPr>
              <w:t xml:space="preserve">Духовный кризис индустриального общества на рубеже </w:t>
            </w:r>
            <w:r>
              <w:rPr>
                <w:b/>
                <w:i/>
                <w:spacing w:val="7"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pacing w:val="7"/>
                <w:sz w:val="28"/>
                <w:szCs w:val="28"/>
              </w:rPr>
              <w:t>-</w:t>
            </w:r>
            <w:r>
              <w:rPr>
                <w:b/>
                <w:i/>
                <w:spacing w:val="7"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spacing w:val="7"/>
                <w:sz w:val="28"/>
                <w:szCs w:val="28"/>
              </w:rPr>
              <w:t xml:space="preserve"> в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7"/>
                <w:sz w:val="28"/>
                <w:szCs w:val="28"/>
              </w:rPr>
              <w:t>Декаден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" w:leader="none"/>
              </w:tabs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сновные течения в художественной культуре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– начала ХХ вв. (романтизм, реализм, модерн, символизм, авангардизм)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C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ождение кинематограф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нятия  и термины:</w:t>
            </w:r>
            <w:r>
              <w:rPr>
                <w:color w:val="C00000"/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 xml:space="preserve">декаденс, </w:t>
            </w:r>
            <w:r>
              <w:rPr>
                <w:sz w:val="28"/>
                <w:szCs w:val="28"/>
              </w:rPr>
              <w:t>романтизм, реализм, модерн, символизм, авангардизм,</w:t>
            </w:r>
            <w:r>
              <w:rPr>
                <w:spacing w:val="7"/>
                <w:sz w:val="28"/>
                <w:szCs w:val="28"/>
              </w:rPr>
              <w:t xml:space="preserve"> кинематограф</w:t>
            </w:r>
          </w:p>
          <w:p>
            <w:pPr>
              <w:pStyle w:val="Normal"/>
              <w:jc w:val="both"/>
              <w:rPr>
                <w:color w:val="C00000"/>
                <w:spacing w:val="7"/>
                <w:sz w:val="28"/>
                <w:szCs w:val="28"/>
                <w:highlight w:val="yellow"/>
              </w:rPr>
            </w:pPr>
            <w:r>
              <w:rPr>
                <w:color w:val="C00000"/>
                <w:spacing w:val="7"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  <w:highlight w:val="yellow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ть и обосновывать оценочные суждения о явлениях культуры, творчестве отдельных худож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и обосновывать суждения о значении политического и культурного наследия Нового времени для современного м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ительно-обобщающий урок по теме: Развитие культуры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– начале ХХ вв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ать исторический матери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и аргументировать суждения о сущности и значении основных событий и процессов отечественной истории 19 в., оценки ее дея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место и роль России в европейской и мировой истории 19 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80" w:right="566" w:gutter="0" w:header="0" w:top="851" w:footer="47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УН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стного  ответа учащих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я, понимания, глубины усвоения обучающимся всего объёма программного материала. 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sz w:val="28"/>
          <w:szCs w:val="28"/>
        </w:rPr>
        <w:t>Отметка "4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е всего изученного программн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выполнения практически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 определил цель опы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"4"</w:t>
      </w:r>
      <w:r>
        <w:rPr>
          <w:sz w:val="28"/>
          <w:szCs w:val="28"/>
        </w:rPr>
        <w:t xml:space="preserve"> ставится, если ученик выполнил требования к оценке "5", 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ыт проводил в условиях, не обеспечивающих достаточной точности измер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ли было допущено два-три недо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ли не более одной негрубой ошибки и одного недоч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ли эксперимент проведен не полност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опыты, измерения, вычисления, наблюдения производились неправильно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ли в ходе работы и в отчете обнаружились в совокупности все недостатки, отмеченные в требованиях к оценке "3"; 4. допускает две (и более) грубые ошибки в ходе эксперимента, в объяснении, в оформлении работы, которые не может исправить даже по требованию учител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самостоятельных письменных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5"</w:t>
      </w:r>
      <w:r>
        <w:rPr>
          <w:sz w:val="24"/>
          <w:szCs w:val="24"/>
        </w:rPr>
        <w:t xml:space="preserve"> ставится, если учен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полнил работу без ошибок и недо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пустил не более одного недоч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4"</w:t>
      </w:r>
      <w:r>
        <w:rPr>
          <w:sz w:val="24"/>
          <w:szCs w:val="24"/>
        </w:rPr>
        <w:t xml:space="preserve"> ставится, если ученик выполнил работу полностью, но допустил в н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е более одной негрубой ошибки и одного недо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не более двух недочет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3"</w:t>
      </w:r>
      <w:r>
        <w:rPr>
          <w:sz w:val="24"/>
          <w:szCs w:val="24"/>
        </w:rPr>
        <w:t xml:space="preserve"> ставится, если ученик правильно выполнил не менее 2/3 работы или допусти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е более двух грубых ошиб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ли не более двух-трех негрубых ошиб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ли одной негрубой ошибки и трех недочет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ли при отсутствии ошибок, но при наличии четырех-пяти недочет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метка "2"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опустил число ошибок и недочетов превосходящее норму, при которой может быть выставлена оценка "3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ли если правильно выполнил менее половины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080" w:right="566" w:gutter="0" w:header="0" w:top="851" w:footer="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outlineLvl w:val="1"/>
    </w:pPr>
    <w:rPr>
      <w:b/>
      <w:color w:val="000000"/>
      <w:spacing w:val="-7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color w:val="000000"/>
      <w:spacing w:val="-1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pacing w:val="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jc w:val="both"/>
      <w:outlineLvl w:val="4"/>
    </w:pPr>
    <w:rPr>
      <w:b/>
      <w:color w:val="000000"/>
      <w:spacing w:val="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34" w:after="0"/>
      <w:ind w:left="696" w:hanging="0"/>
      <w:jc w:val="center"/>
      <w:outlineLvl w:val="7"/>
    </w:pPr>
    <w:rPr>
      <w:color w:val="000000"/>
      <w:spacing w:val="-1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color w:val="000000"/>
      <w:spacing w:val="-7"/>
      <w:sz w:val="24"/>
      <w:szCs w:val="20"/>
      <w:shd w:fill="FFFFFF" w:val="clear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color w:val="000000"/>
      <w:spacing w:val="-1"/>
      <w:sz w:val="24"/>
      <w:szCs w:val="20"/>
      <w:shd w:fill="FFFFFF" w:val="clear"/>
    </w:rPr>
  </w:style>
  <w:style w:type="character" w:styleId="17">
    <w:name w:val=" Знак Знак17"/>
    <w:qFormat/>
    <w:rPr>
      <w:rFonts w:ascii="Times New Roman" w:hAnsi="Times New Roman" w:eastAsia="Times New Roman" w:cs="Times New Roman"/>
      <w:color w:val="000000"/>
      <w:spacing w:val="9"/>
      <w:sz w:val="24"/>
      <w:szCs w:val="20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color w:val="000000"/>
      <w:spacing w:val="7"/>
      <w:sz w:val="24"/>
      <w:szCs w:val="20"/>
      <w:shd w:fill="FFFFFF" w:val="clear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pacing w:val="-1"/>
      <w:sz w:val="24"/>
      <w:szCs w:val="20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i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qFormat/>
    <w:rPr>
      <w:rFonts w:ascii="Times New Roman" w:hAnsi="Times New Roman" w:eastAsia="Calibri;Arial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Calibri;Arial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color w:val="000000"/>
      <w:spacing w:val="-1"/>
      <w:sz w:val="24"/>
      <w:szCs w:val="20"/>
      <w:shd w:fill="FFFFFF" w:val="clear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Calibri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7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rFonts w:eastAsia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115" w:after="0"/>
      <w:ind w:left="29" w:firstLine="567"/>
      <w:jc w:val="both"/>
    </w:pPr>
    <w:rPr>
      <w:b/>
      <w:i/>
      <w:color w:val="000000"/>
      <w:spacing w:val="-1"/>
      <w:sz w:val="24"/>
    </w:rPr>
  </w:style>
  <w:style w:type="paragraph" w:styleId="BodyTextIndent3">
    <w:name w:val="Body Text Indent 3"/>
    <w:basedOn w:val="Normal"/>
    <w:qFormat/>
    <w:pPr>
      <w:widowControl w:val="false"/>
      <w:ind w:left="34" w:hanging="0"/>
      <w:jc w:val="both"/>
    </w:pPr>
    <w:rPr>
      <w:rFonts w:ascii="Courier New" w:hAnsi="Courier New" w:cs="Courier New"/>
      <w:sz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78" w:before="460" w:after="0"/>
      <w:ind w:left="40"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right="43" w:firstLine="284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8:24:00Z</dcterms:created>
  <dc:creator>шавалиева</dc:creator>
  <dc:description/>
  <cp:keywords/>
  <dc:language>en-US</dc:language>
  <cp:lastModifiedBy>1</cp:lastModifiedBy>
  <cp:lastPrinted>2013-01-14T12:01:00Z</cp:lastPrinted>
  <dcterms:modified xsi:type="dcterms:W3CDTF">2015-02-14T06:18:00Z</dcterms:modified>
  <cp:revision>43</cp:revision>
  <dc:subject/>
  <dc:title/>
</cp:coreProperties>
</file>