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 </w:t>
      </w:r>
      <w:r>
        <w:rPr>
          <w:b/>
          <w:iCs/>
          <w:color w:val="000000"/>
          <w:sz w:val="28"/>
          <w:szCs w:val="28"/>
        </w:rPr>
        <w:t>Обоснование актуальности темы.</w:t>
      </w:r>
      <w:r>
        <w:rPr>
          <w:b/>
          <w:i/>
          <w:iCs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е время – время перемен. Изменения, происходящие в обществе, влекут за собой изменения в работе дошко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сегодня – это сложный организм, стремящийся к развитию, ищущий новые возможности, создающий необходимые условия для удовлетворения потребностей ребенка, семьи, общества, обеспечивающий условия для творческой, профессиональной работы педагогов, отвечающей самым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тодическая проблем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пользование инновационных технологий в образовательном процессе дошкольного учреждения для повышения мотивации к предмету и качества образования по обучению детей татарскому языку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ок реализации проблемы – 5 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КТ на занятиях и в режимных моментах для повышения мотивации к изучению татарского язы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пособность детей к творческому саморазвитию, к твор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внедрения инновационных технологий, методик в преподавание татарского язык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ение психологических и возрастных особенностей дошкольников,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 целенаправленной работы с одарёнными детьм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и внедрение в практику образовательной деятельности рабочих (авторских) программ по татарскому языку с применением ИК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ческих рекомендаций, дидактических игр в рамках реализуемой инно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у дошкольников мотивации к изучению татарского язык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методических пособий, дидактических игр, учебных рабочих программ, сценариев детского досуга с применением ИК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и проведение открытых занятий, мастер-классов, обобщение опыта по исследуемой теме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ы, выступления на заседаниях МО, участие в конкурсах и конференциях с  самообобщением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сточники самообразования: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ормы самообра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– через индивидуальный план (планируется в начале года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– через участие в деятельности районных методических объединений воспитателей по обучению детей татарскому языку, а также через участие в жизни детского с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само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 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071"/>
        <w:gridCol w:w="201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и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фессионально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зучить программы,  методические рекомендации и пособия для воспитателей, уяснить их особенности и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плект – по обучению русскоязычных детей татарскому языку «Татарча сөйләшәбез» - «Говорим по-татарски», творческая группа под руководством  Зариповой З.М., Кидрячевой Р.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плект – по обучению татароязычных детей родному языку «Туган телдә сөйләшәбез», творческая группа под руководством Хазратовой Ф.В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плект – для детей подготовительной к школе групп «Мәктәпкәчә яшьтәгеләр әлифбасы: авазларны уйнатып» (для татароязычных детей) автор Шаехова Р. К., пособие «Раз – словечко, два - словечко» (занимательное обучение татарскому языку) автор Шаехова Р. 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овышать квалификацию на курсах для воспитателей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сихолого-педагогически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и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накомиться с новыми формами, методами и приёмами обу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инимать активное участие в работе районного М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рганизовать работу с одарёнными детьми и принимать участие в конкурсах, семинар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зучать опыт работы лучших воспитателей своего детского сада, города, края через Интер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сещать занятия коллег и участвовать в обмене опы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ериодически проводить самоанализ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оздать собственную базу лучших сценариев занятий, интересных приемов и находок на зан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Проводить открытые занятия для коллег по работе, воспитателей города.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ыступать с выступлениями, с творческим отчётом  на тему «Использование инновационных технологий в образовательном процессе дошкольного учреждения для повышения мотивации к предмету и качества образования по обучению детей татарскому языку» на заседаниях 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ематическ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о-дидактиче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мероприятий, в том числе и посещ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о-технологические технологии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зучать ИКТ и внедрять их в учебный процес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зор в Интернете информации по татарскому языку, литературе, педагогике и псих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частвовать в ОЭР детского сада по данному направ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Разработать дидактические игры для зан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оздать персональный сайт и регулярно его пополня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овести мастер-класс «ИКТ на занятия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ть электронную почту для контакта с единомышлен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методико-дидактических электронных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храна здоровья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53:00Z</dcterms:created>
  <dc:creator>Радуга-news</dc:creator>
  <dc:description/>
  <dc:language>en-US</dc:language>
  <cp:lastModifiedBy>USER</cp:lastModifiedBy>
  <dcterms:modified xsi:type="dcterms:W3CDTF">2015-10-15T17:53:00Z</dcterms:modified>
  <cp:revision>2</cp:revision>
  <dc:subject/>
  <dc:title>Индивидуальный план самообразования</dc:title>
</cp:coreProperties>
</file>