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80" w:leader="none"/>
        </w:tabs>
        <w:spacing w:lineRule="auto" w:line="240" w:before="0" w:after="0"/>
        <w:ind w:firstLine="90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чая программа по всеобщей истории для 6 класса составлена на основе Закона РФ «Об образовании»,  Федерального компонента государственного образовательного стандарта основного общего образования ,   Примерной программы основного общего образования по истори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,  Письма МО и Н РТ от №7931/9 от 16.10. 2009г. «Об изучении истории и обществоведческих дисциплин в 2009-2010 учебном году»,  базисного учебного плана Р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учебного плана ГБООУ  НКСШИ, положения  НКСШИ «</w:t>
      </w:r>
      <w:r>
        <w:rPr>
          <w:sz w:val="24"/>
          <w:szCs w:val="24"/>
        </w:rPr>
        <w:t>Положение «О структуре,порядке разработки и утверждения рабочих программ учебных курсов,предметов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ссчитана на изучение исторического курса в основной школе в течение 70 часов учебн</w:t>
      </w: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о времени, минимальное количество учебных часов в неделю –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Основные содержательные линии данной программы  реализуются в рамках двух курсов — «Истории России» и «Всеобщей истории» с </w:t>
      </w:r>
      <w:r>
        <w:rPr>
          <w:rFonts w:eastAsia="Times New Roman" w:cs="Times New Roman" w:ascii="Times New Roman" w:hAnsi="Times New Roman"/>
          <w:lang w:val="en-US" w:eastAsia="ru-RU"/>
        </w:rPr>
        <w:t>V</w:t>
      </w:r>
      <w:r>
        <w:rPr>
          <w:rFonts w:eastAsia="Times New Roman" w:cs="Times New Roman" w:ascii="Times New Roman" w:hAnsi="Times New Roman"/>
          <w:lang w:eastAsia="ru-RU"/>
        </w:rPr>
        <w:t xml:space="preserve"> по Х</w:t>
      </w:r>
      <w:r>
        <w:rPr>
          <w:rFonts w:eastAsia="Times New Roman" w:cs="Times New Roman" w:ascii="Times New Roman" w:hAnsi="Times New Roman"/>
          <w:lang w:val="en-US" w:eastAsia="ru-RU"/>
        </w:rPr>
        <w:t>V</w:t>
      </w:r>
      <w:r>
        <w:rPr>
          <w:rFonts w:eastAsia="Times New Roman" w:cs="Times New Roman" w:ascii="Times New Roman" w:hAnsi="Times New Roman"/>
          <w:lang w:eastAsia="ru-RU"/>
        </w:rPr>
        <w:t xml:space="preserve"> в., где  «Истории России» отводится  40 часов (из них 10 часов истории Татарстана) и «Всеобщей истории» 30 часов.  При изучении  предполагается интеграция  курсов «Истории России»,  «Истории Татарстана»  и «Всеобщей истории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 xml:space="preserve">Программа курса по истории средних веков охватывает период с конца с </w:t>
      </w:r>
      <w:r>
        <w:rPr>
          <w:rFonts w:eastAsia="Times New Roman" w:cs="Times New Roman" w:ascii="Times New Roman" w:hAnsi="Times New Roman"/>
          <w:lang w:val="en-US" w:eastAsia="ru-RU"/>
        </w:rPr>
        <w:t>V</w:t>
      </w:r>
      <w:r>
        <w:rPr>
          <w:rFonts w:eastAsia="Times New Roman" w:cs="Times New Roman" w:ascii="Times New Roman" w:hAnsi="Times New Roman"/>
          <w:lang w:eastAsia="ru-RU"/>
        </w:rPr>
        <w:t xml:space="preserve"> по Х</w:t>
      </w:r>
      <w:r>
        <w:rPr>
          <w:rFonts w:eastAsia="Times New Roman" w:cs="Times New Roman" w:ascii="Times New Roman" w:hAnsi="Times New Roman"/>
          <w:lang w:val="en-US" w:eastAsia="ru-RU"/>
        </w:rPr>
        <w:t>V</w:t>
      </w:r>
      <w:r>
        <w:rPr>
          <w:rFonts w:eastAsia="Times New Roman" w:cs="Times New Roman" w:ascii="Times New Roman" w:hAnsi="Times New Roman"/>
          <w:lang w:eastAsia="ru-RU"/>
        </w:rPr>
        <w:t xml:space="preserve"> в., от падения Западной Римской империи до начала эпохи Великих географических открытий. Курс дает возможность проследить огромную роль Средневековья в складывании основ современного мира, уделяя внимание тем феноменам истории Средних веков, которые так или иначе вошли в современную цивилизацию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Изучение истории на ступени основного общего образования направ</w:t>
        <w:softHyphen/>
        <w:t>лено на достижение следующих цел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спит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триотизма, уважения к истории и традициям нашей Родины, к правам и свободам человека, демократическим принципам общественной жиз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сво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й о важнейших событиях, процессах отечественной и всемирной истории в их взаимосвязи и хронологической последова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влад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ментарными методами исторического познания, умениями работать с различными источниками исторической ин 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иров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ностных ориентаций в ходе ознакомл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чески сложившимися культурными, религиозными, этнонациональными традиц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имен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й и представлений об исторически сложившихся системах социальных норм и ценностей для жизни в поликультурном, полиэтничном и многоконфессиональном обществе, участия в межкультурном взаимодействии, толерантного отношения к представителям других народов и стран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историческое мышление школьников на базе материала, представленного в учебных пособиях и дополнительных источник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 учащихся понимания исторического прошлого в связи с тенденций современного развития России и ми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современное историческое сознание и развивать самостоятельное, персонифицированное мышлен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восприятие отечественных и мировых культурных традиций и ценностей прошлого в связи с настоящим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ить с основными концепциями, описывающими и объясняющими развитие общест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историческую грамотность на современном международном уровн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умения разграничивать процесс познания прошлого и процесс нравственной оценки деяний, поступков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СОДЕРЖАНИЕ 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ИСТОРИЯ СРЕДНИХ ВЕКОВ (70 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ВЕДЕНИ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Что изучает история Средних веков.(1 ч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Происхождение понятия «</w:t>
      </w:r>
      <w:r>
        <w:rPr>
          <w:rFonts w:eastAsia="Times New Roman" w:cs="Times New Roman" w:ascii="Times New Roman" w:hAnsi="Times New Roman"/>
          <w:i/>
          <w:lang w:eastAsia="ru-RU"/>
        </w:rPr>
        <w:t>Средние века</w:t>
      </w:r>
      <w:r>
        <w:rPr>
          <w:rFonts w:eastAsia="Times New Roman" w:cs="Times New Roman" w:ascii="Times New Roman" w:hAnsi="Times New Roman"/>
          <w:lang w:eastAsia="ru-RU"/>
        </w:rPr>
        <w:t>». Географические и хронологические рамки Средневековья. Периодизация истории Средних ве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точники по истории Средних веков: письменные, изобразительные, вещественные. Роль археологии в изучении истории Средних ве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ДЕЛ 1. РАННЕЕ СРЕДНЕВЕКОВЬЕ (9 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еликое переселение народов. Великое переселение народов и падение Западной Римской импер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бразование варварских королевств. Образование и отличительные черты германских королевств. Остготская Италия. Франкское завоевание Галлии. Хлодвиг. Усиление королевской власти. Организация управления государством. «Салическая правда».  Принятие франками христианств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Христианство в раннее Средневековье. Изменения в положении церкви в I</w:t>
      </w:r>
      <w:r>
        <w:rPr>
          <w:rFonts w:eastAsia="Times New Roman" w:cs="Times New Roman" w:ascii="Times New Roman" w:hAnsi="Times New Roman"/>
          <w:lang w:val="en-US" w:eastAsia="ru-RU"/>
        </w:rPr>
        <w:t>V</w:t>
      </w:r>
      <w:r>
        <w:rPr>
          <w:rFonts w:eastAsia="Times New Roman" w:cs="Times New Roman" w:ascii="Times New Roman" w:hAnsi="Times New Roman"/>
          <w:lang w:eastAsia="ru-RU"/>
        </w:rPr>
        <w:t xml:space="preserve"> в. Споры вокруг понимания христианства и формирование христианской ортодоксии. Отцы церкви. Никейский собор. Ереси. Арианство. Формирование и состав христианского канона. Структура и иерархия духовенства. Возникновение папства. Церковный приход. Монашество. Бенедиктинский устав. Жизнь средневекового монастыр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воевания Карла Великого и образование Франкской империи. (2)Франкское государство в УI—УIII вв. Усиление власти майордомов. Карл Мартелл и его бенефициальная реформа. Бенефиций и феод. Создание Папского государства. Войны Карла Великого. Принятие императорского титула и его значение. Управление империей. Верденский раздел, его причины и значение. Походы викингов, их причины и последствия для Западной Европ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изантийская империя. Особенности развития Восточной Римской империи по сравнению с Западной. Территория и население. Константинополь — столица Византии и воплощение ее могущества. Особенности императорской власти. Расцвет Византийской империи при Юстиниан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изантийская культу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оль античного наследия в культуре Византии. Возникновение и отличительные черты византийской церковной архитектуры. Собор Святой Софии. Храм как образ мира и синтез искусств. Византийская иконопись. Борьба иконоборцев и иконопочитате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зникновение ислама. Условия Жизни и занятия арабов. Племенное устройство  и верования. Проповедь Мухаммада. Хиджра. Победа новой веры. Причины и ход объединения арабов. Ислам. Коран. Обязанности мусульман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Арабский халифат.</w:t>
      </w:r>
      <w:r>
        <w:rPr>
          <w:rFonts w:eastAsia="Times New Roman" w:cs="Times New Roman" w:ascii="Times New Roman" w:hAnsi="Times New Roman"/>
          <w:color w:val="33333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озникновение Халифата. Арабские завоевания. Причины успехов арабов. Сунниты и шииты. Омейяды и Аббасиды. Распад Халифата. Ислам и культура стран Халифата. Роль арабского языка. Расцвет науки, литературы и искусства. Мечеть. Быт и культура повседневной жизн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Киевская Русь(15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Наша Родина в древности. Что изучает история Отечества. История России – часть всемирной истории. История региона  - часть России. Исторические источни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сточные славяне и  их соседи. Древние люди на территории наш</w:t>
      </w: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>ей страны. Влияние географического положения и природных усло</w:t>
      </w:r>
      <w:r>
        <w:rPr>
          <w:rFonts w:eastAsia="Times New Roman" w:cs="Times New Roman" w:ascii="Times New Roman" w:hAnsi="Times New Roman"/>
          <w:color w:val="000000"/>
          <w:spacing w:val="12"/>
          <w:lang w:eastAsia="ru-RU"/>
        </w:rPr>
        <w:t>вий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>на занятия и образ жизни люд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Жизнь восточных славян. </w:t>
      </w: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>Происхождение восточных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славян. Крупнейшие племенные союзы и их расселение. Заняти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я, быт и нравы, верования восточных славян. Родоплеменные отношения</w:t>
      </w: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>. Взаимоотношения восточных славян с соседними племена</w:t>
      </w:r>
      <w:r>
        <w:rPr>
          <w:rFonts w:eastAsia="Times New Roman" w:cs="Times New Roman" w:ascii="Times New Roman" w:hAnsi="Times New Roman"/>
          <w:color w:val="000000"/>
          <w:spacing w:val="-5"/>
          <w:lang w:eastAsia="ru-RU"/>
        </w:rPr>
        <w:t>ми и государств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Наш край в древност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Племенные союзы и их расселение. Заняти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я, быт и нравы, верова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 xml:space="preserve">Древние тюрки и ранние тюркские государства(2)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Характеристика ранних тюркских государст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Формирование Древнерусского государства. </w:t>
      </w:r>
      <w:r>
        <w:rPr>
          <w:rFonts w:eastAsia="Times New Roman" w:cs="Times New Roman" w:ascii="Times New Roman" w:hAnsi="Times New Roman"/>
          <w:color w:val="000000"/>
          <w:w w:val="101"/>
          <w:lang w:eastAsia="ru-RU"/>
        </w:rPr>
        <w:t>Предпосылки п</w:t>
      </w:r>
      <w:r>
        <w:rPr>
          <w:rFonts w:eastAsia="Times New Roman" w:cs="Times New Roman" w:ascii="Times New Roman" w:hAnsi="Times New Roman"/>
          <w:color w:val="000000"/>
          <w:spacing w:val="-5"/>
          <w:lang w:eastAsia="ru-RU"/>
        </w:rPr>
        <w:t>ричины образования государства у восточных славян. Совершенство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вание приемов земледелия, развитие ремесла и торговли, появле</w:t>
      </w: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>ние городов. Племенные княжения. Варяги. Два центра восто</w:t>
      </w:r>
      <w:r>
        <w:rPr>
          <w:rFonts w:eastAsia="Times New Roman" w:cs="Times New Roman" w:ascii="Times New Roman" w:hAnsi="Times New Roman"/>
          <w:color w:val="000000"/>
          <w:spacing w:val="-3"/>
          <w:lang w:eastAsia="ru-RU"/>
        </w:rPr>
        <w:t>чнославянской государственности — Новгород и Киев. Образова</w:t>
      </w:r>
      <w:r>
        <w:rPr>
          <w:rFonts w:eastAsia="Times New Roman" w:cs="Times New Roman" w:ascii="Times New Roman" w:hAnsi="Times New Roman"/>
          <w:color w:val="000000"/>
          <w:spacing w:val="-5"/>
          <w:lang w:eastAsia="ru-RU"/>
        </w:rPr>
        <w:t>ние Древнерусского государства со столицей в Киеве. Норманнски</w:t>
      </w:r>
      <w:r>
        <w:rPr>
          <w:rFonts w:eastAsia="Times New Roman" w:cs="Times New Roman" w:ascii="Times New Roman" w:hAnsi="Times New Roman"/>
          <w:color w:val="000000"/>
          <w:spacing w:val="-3"/>
          <w:lang w:eastAsia="ru-RU"/>
        </w:rPr>
        <w:t xml:space="preserve">й вопрос в исторической литератур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авление первых русских князей. Характер древнерусской державы, 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князь и дружина. Полюдье. Деятельность Олега, Игоря, Ольги по у</w:t>
      </w:r>
      <w:r>
        <w:rPr>
          <w:rFonts w:eastAsia="Times New Roman" w:cs="Times New Roman" w:ascii="Times New Roman" w:hAnsi="Times New Roman"/>
          <w:color w:val="000000"/>
          <w:spacing w:val="-5"/>
          <w:lang w:eastAsia="ru-RU"/>
        </w:rPr>
        <w:t>креплению внутреннего и международного положения Древнерус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lang w:eastAsia="ru-RU"/>
        </w:rPr>
        <w:t>ского государства. Походы Святосла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инятие христианства. Борьба за киевский престол. </w:t>
      </w:r>
      <w:r>
        <w:rPr>
          <w:rFonts w:eastAsia="Times New Roman" w:cs="Times New Roman" w:ascii="Times New Roman" w:hAnsi="Times New Roman"/>
          <w:color w:val="000000"/>
          <w:spacing w:val="-3"/>
          <w:lang w:eastAsia="ru-RU"/>
        </w:rPr>
        <w:t>Начало правления князя Владимира. Причины принятия христиан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>ства. Крещение Руси. Значение принятия христианств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Расцвет Древнерусского государства. 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 xml:space="preserve">Борьба за власть сыновей Владимира. Князь Ярослав. Внутренняя </w:t>
      </w: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>политика Ярослава. Русская Правда. Земельные отношения. Ос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lang w:eastAsia="ru-RU"/>
        </w:rPr>
        <w:t>новные социальные слои древнерусского общества. Зависимые ка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lang w:eastAsia="ru-RU"/>
        </w:rPr>
        <w:t>тегории населения. Политический строй Древнерусского государст</w:t>
        <w:softHyphen/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а. Укрепление княжеской власти. Военная организация. Вечевая </w:t>
      </w: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 xml:space="preserve">организация. Система местного управления. Внешняя политика </w:t>
      </w:r>
      <w:r>
        <w:rPr>
          <w:rFonts w:eastAsia="Times New Roman" w:cs="Times New Roman" w:ascii="Times New Roman" w:hAnsi="Times New Roman"/>
          <w:color w:val="000000"/>
          <w:spacing w:val="-6"/>
          <w:lang w:eastAsia="ru-RU"/>
        </w:rPr>
        <w:t>Ярослава Мудр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 xml:space="preserve">Булгарское государство на Средней Волге  </w:t>
      </w:r>
      <w:r>
        <w:rPr>
          <w:rFonts w:eastAsia="Times New Roman" w:cs="Times New Roman" w:ascii="Times New Roman" w:hAnsi="Times New Roman"/>
          <w:color w:val="000000"/>
          <w:spacing w:val="-6"/>
          <w:lang w:eastAsia="ru-RU"/>
        </w:rPr>
        <w:t>Возникновение Булгарского государства. Территория и население страны. Управление. Основные заня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олжская Булгария</w:t>
      </w:r>
      <w:r>
        <w:rPr>
          <w:rFonts w:eastAsia="Times New Roman" w:cs="Times New Roman" w:ascii="Times New Roman" w:hAnsi="Times New Roman"/>
          <w:color w:val="000000"/>
          <w:spacing w:val="-6"/>
          <w:lang w:eastAsia="ru-RU"/>
        </w:rPr>
        <w:t xml:space="preserve"> Города. Международные связи. Культур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Древняя Русь в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XI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- начале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XII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вв.</w:t>
      </w:r>
      <w:r>
        <w:rPr>
          <w:rFonts w:eastAsia="Times New Roman" w:cs="Times New Roman" w:ascii="Times New Roman" w:hAnsi="Times New Roman"/>
          <w:color w:val="000000"/>
          <w:spacing w:val="-3"/>
          <w:lang w:eastAsia="ru-RU"/>
        </w:rPr>
        <w:t>Правление Ярославичей. Половецкая угроза. Междоусобицы. Любечский съезд князей. Князь Владимир Моно</w:t>
        <w:softHyphen/>
        <w:t xml:space="preserve">мах. Правление Владимира Мономаха в Киеве. «Устав» Владимира </w:t>
      </w:r>
      <w:r>
        <w:rPr>
          <w:rFonts w:eastAsia="Times New Roman" w:cs="Times New Roman" w:ascii="Times New Roman" w:hAnsi="Times New Roman"/>
          <w:color w:val="000000"/>
          <w:spacing w:val="-10"/>
          <w:lang w:eastAsia="ru-RU"/>
        </w:rPr>
        <w:t>Мономах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циальная структура Киевской Рус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lang w:eastAsia="ru-RU"/>
        </w:rPr>
        <w:t>Формирование социальных слоев  древнерусского обще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ультура Древней Рус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lang w:eastAsia="ru-RU"/>
        </w:rPr>
        <w:t>Истоки и  особенности  развития древнерусской культуры.  Устное народное творчество.  Возникновение письменности.  Просвещение.  «Повесть временных лет». Литература. Зодчеств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РАЗДЕЛ  </w:t>
      </w:r>
      <w:r>
        <w:rPr>
          <w:rFonts w:eastAsia="Times New Roman" w:cs="Times New Roman" w:ascii="Times New Roman" w:hAnsi="Times New Roman"/>
          <w:lang w:val="en-US" w:eastAsia="ru-RU"/>
        </w:rPr>
        <w:t>I</w:t>
      </w:r>
      <w:r>
        <w:rPr>
          <w:rFonts w:eastAsia="Times New Roman" w:cs="Times New Roman" w:ascii="Times New Roman" w:hAnsi="Times New Roman"/>
          <w:lang w:eastAsia="ru-RU"/>
        </w:rPr>
        <w:t>II. РАСЦВЕТ СРЕДНЕВЕКОВЬЯ (7 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еодальное землевладение.  Феодальная зн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кладывание нового устройства общества. Формирование зависимого крестьянства. Сословия: теория и практика. Феод и установление вассальных отношений. Понятие феодализма. Сеньоры и вассалы. Феодальная иерарх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ыцарство. Замок. Геральдика. Рыцарская культура. Кодекс рыцарской чести. Куртуаз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рестьянское хозяйство. Крестьянская община.  Крестьяне и сеньоры. Понятие и структура сеньор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инности. Жизнь крестьянина. Натуральное хозяйство. Крестьянская община, ее функции и значение. Быт и культура крестья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редневековый гор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падок городской жизни в раннее Средневековье. Причины возникновения и расцвета средневековых городов. Борьба городов с сеньорами. Социальная структура города. Патрициат. Организация управления. Облик средневекового гор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 xml:space="preserve">Экономическое развитие средневековых городов. Средневековое рёмесло. Цехи, их роль в экономике и повседневной жизни городов. Организация торговли.  Торговые пути. Ярмарки. Возникновение банков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Церковь и духовенство Основы могущества церкви. Материальные богатства церкви, их источники. Упадок морального авторитета церкви в Х—Х</w:t>
      </w:r>
      <w:r>
        <w:rPr>
          <w:rFonts w:eastAsia="Times New Roman" w:cs="Times New Roman" w:ascii="Times New Roman" w:hAnsi="Times New Roman"/>
          <w:lang w:val="en-US" w:eastAsia="ru-RU"/>
        </w:rPr>
        <w:t>II</w:t>
      </w:r>
      <w:r>
        <w:rPr>
          <w:rFonts w:eastAsia="Times New Roman" w:cs="Times New Roman" w:ascii="Times New Roman" w:hAnsi="Times New Roman"/>
          <w:lang w:eastAsia="ru-RU"/>
        </w:rPr>
        <w:t xml:space="preserve"> вв. Разделение церквей. Различия между католицизмом и православием. Борьба папства и империи в ХI 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чины и начало Крестовых походов, их участники. Ход и результаты Первого Крестового поход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Культура Западной Европы в </w:t>
      </w:r>
      <w:r>
        <w:rPr>
          <w:rFonts w:eastAsia="Times New Roman" w:cs="Times New Roman" w:ascii="Times New Roman" w:hAnsi="Times New Roman"/>
          <w:lang w:val="en-US" w:eastAsia="ru-RU"/>
        </w:rPr>
        <w:t>XI</w:t>
      </w:r>
      <w:r>
        <w:rPr>
          <w:rFonts w:eastAsia="Times New Roman" w:cs="Times New Roman" w:ascii="Times New Roman" w:hAnsi="Times New Roman"/>
          <w:lang w:eastAsia="ru-RU"/>
        </w:rPr>
        <w:t>-</w:t>
      </w:r>
      <w:r>
        <w:rPr>
          <w:rFonts w:eastAsia="Times New Roman" w:cs="Times New Roman" w:ascii="Times New Roman" w:hAnsi="Times New Roman"/>
          <w:lang w:val="en-US" w:eastAsia="ru-RU"/>
        </w:rPr>
        <w:t>XIII</w:t>
      </w:r>
      <w:r>
        <w:rPr>
          <w:rFonts w:eastAsia="Times New Roman" w:cs="Times New Roman" w:ascii="Times New Roman" w:hAnsi="Times New Roman"/>
          <w:lang w:eastAsia="ru-RU"/>
        </w:rPr>
        <w:t xml:space="preserve"> вв. Возникновение университетов. Университетское образование. Жизнь студентов. Вера, разум и опыт в средневековой науке. Рационализм и Мистика. Роль алхимии и астрологии в развитии Научных Знаний. Схоласт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рхитектура и изобразительно искусство Эпохи расцвета Средневековья. Романский и готический стили, их отличительные черт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lang w:val="en-US" w:eastAsia="ru-RU"/>
        </w:rPr>
        <w:t>IV</w:t>
      </w:r>
      <w:r>
        <w:rPr>
          <w:rFonts w:eastAsia="Times New Roman" w:cs="Times New Roman" w:ascii="Times New Roman" w:hAnsi="Times New Roman"/>
          <w:lang w:eastAsia="ru-RU"/>
        </w:rPr>
        <w:t>. Раздробленность на Руси(5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олитическая раздробленность Руси </w:t>
      </w:r>
      <w:r>
        <w:rPr>
          <w:rFonts w:eastAsia="Times New Roman" w:cs="Times New Roman" w:ascii="Times New Roman" w:hAnsi="Times New Roman"/>
          <w:w w:val="101"/>
          <w:lang w:eastAsia="ru-RU"/>
        </w:rPr>
        <w:t>Социально-эко</w:t>
        <w:softHyphen/>
      </w:r>
      <w:r>
        <w:rPr>
          <w:rFonts w:eastAsia="Times New Roman" w:cs="Times New Roman" w:ascii="Times New Roman" w:hAnsi="Times New Roman"/>
          <w:spacing w:val="-5"/>
          <w:lang w:eastAsia="ru-RU"/>
        </w:rPr>
        <w:t xml:space="preserve">номические и политические причины раздробления Древнерусского </w:t>
      </w:r>
      <w:r>
        <w:rPr>
          <w:rFonts w:eastAsia="Times New Roman" w:cs="Times New Roman" w:ascii="Times New Roman" w:hAnsi="Times New Roman"/>
          <w:spacing w:val="-1"/>
          <w:lang w:eastAsia="ru-RU"/>
        </w:rPr>
        <w:t>государства. Русь и Степь. Упадок Киева. Образование самостоя</w:t>
        <w:softHyphen/>
        <w:t xml:space="preserve">тельных княжеств и земель. Характер политической власти в </w:t>
      </w:r>
      <w:r>
        <w:rPr>
          <w:rFonts w:eastAsia="Times New Roman" w:cs="Times New Roman" w:ascii="Times New Roman" w:hAnsi="Times New Roman"/>
          <w:spacing w:val="17"/>
          <w:lang w:eastAsia="ru-RU"/>
        </w:rPr>
        <w:t>пе</w:t>
        <w:softHyphen/>
      </w:r>
      <w:r>
        <w:rPr>
          <w:rFonts w:eastAsia="Times New Roman" w:cs="Times New Roman" w:ascii="Times New Roman" w:hAnsi="Times New Roman"/>
          <w:spacing w:val="-4"/>
          <w:lang w:eastAsia="ru-RU"/>
        </w:rPr>
        <w:t>риод раздробленности. Между княжеские отношения и междоусоб</w:t>
        <w:softHyphen/>
        <w:t xml:space="preserve">ные войны. Идея единства Руси. Последствия раздробления </w:t>
      </w:r>
      <w:r>
        <w:rPr>
          <w:rFonts w:eastAsia="Times New Roman" w:cs="Times New Roman" w:ascii="Times New Roman" w:hAnsi="Times New Roman"/>
          <w:spacing w:val="-5"/>
          <w:lang w:eastAsia="ru-RU"/>
        </w:rPr>
        <w:t>Древнерусского государ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алицкое и Волынское княжеств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lang w:eastAsia="ru-RU"/>
        </w:rPr>
        <w:t>Галицко-Волынская земля.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собенности географического поло</w:t>
      </w:r>
      <w:r>
        <w:rPr>
          <w:rFonts w:eastAsia="Times New Roman" w:cs="Times New Roman" w:ascii="Times New Roman" w:hAnsi="Times New Roman"/>
          <w:spacing w:val="13"/>
          <w:lang w:eastAsia="ru-RU"/>
        </w:rPr>
        <w:t>жения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eastAsia="ru-RU"/>
        </w:rPr>
        <w:t>Занятие населения. Рост вотчинной собственности на землю. Объединение Волыни и Галича. Взаимоотношения между бо</w:t>
      </w:r>
      <w:r>
        <w:rPr>
          <w:rFonts w:eastAsia="Times New Roman" w:cs="Times New Roman" w:ascii="Times New Roman" w:hAnsi="Times New Roman"/>
          <w:spacing w:val="14"/>
          <w:lang w:eastAsia="ru-RU"/>
        </w:rPr>
        <w:t>ярам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и князем. Даниил Галицк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ладимиро- Суздальское княжество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w w:val="103"/>
          <w:lang w:eastAsia="ru-RU"/>
        </w:rPr>
        <w:t>Владимиро-Суздальское княжеств</w:t>
      </w:r>
      <w:r>
        <w:rPr>
          <w:rFonts w:eastAsia="Times New Roman" w:cs="Times New Roman" w:ascii="Times New Roman" w:hAnsi="Times New Roman"/>
          <w:b/>
          <w:i/>
          <w:iCs/>
          <w:w w:val="103"/>
          <w:lang w:eastAsia="ru-RU"/>
        </w:rPr>
        <w:t>о.</w:t>
      </w:r>
      <w:r>
        <w:rPr>
          <w:rFonts w:eastAsia="Times New Roman" w:cs="Times New Roman" w:ascii="Times New Roman" w:hAnsi="Times New Roman"/>
          <w:i/>
          <w:iCs/>
          <w:w w:val="10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w w:val="103"/>
          <w:lang w:eastAsia="ru-RU"/>
        </w:rPr>
        <w:t xml:space="preserve">Освоение </w:t>
      </w:r>
      <w:r>
        <w:rPr>
          <w:rFonts w:eastAsia="Times New Roman" w:cs="Times New Roman" w:ascii="Times New Roman" w:hAnsi="Times New Roman"/>
          <w:spacing w:val="16"/>
          <w:w w:val="103"/>
          <w:lang w:eastAsia="ru-RU"/>
        </w:rPr>
        <w:t>Северо-восто</w:t>
      </w:r>
      <w:r>
        <w:rPr>
          <w:rFonts w:eastAsia="Times New Roman" w:cs="Times New Roman" w:ascii="Times New Roman" w:hAnsi="Times New Roman"/>
          <w:spacing w:val="14"/>
          <w:lang w:eastAsia="ru-RU"/>
        </w:rPr>
        <w:t>чной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lang w:eastAsia="ru-RU"/>
        </w:rPr>
        <w:t xml:space="preserve">Руси. Характер княжеской власти в </w:t>
      </w:r>
      <w:r>
        <w:rPr>
          <w:rFonts w:eastAsia="Times New Roman" w:cs="Times New Roman" w:ascii="Times New Roman" w:hAnsi="Times New Roman"/>
          <w:spacing w:val="12"/>
          <w:lang w:eastAsia="ru-RU"/>
        </w:rPr>
        <w:t>северо-восточных зем</w:t>
      </w:r>
      <w:r>
        <w:rPr>
          <w:rFonts w:eastAsia="Times New Roman" w:cs="Times New Roman" w:ascii="Times New Roman" w:hAnsi="Times New Roman"/>
          <w:spacing w:val="-7"/>
          <w:lang w:eastAsia="ru-RU"/>
        </w:rPr>
        <w:t xml:space="preserve">лях. Князь Юрий Долгорукий. </w:t>
      </w:r>
      <w:r>
        <w:rPr>
          <w:rFonts w:eastAsia="Times New Roman" w:cs="Times New Roman" w:ascii="Times New Roman" w:hAnsi="Times New Roman"/>
          <w:spacing w:val="10"/>
          <w:lang w:eastAsia="ru-RU"/>
        </w:rPr>
        <w:t>Борьба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7"/>
          <w:lang w:eastAsia="ru-RU"/>
        </w:rPr>
        <w:t xml:space="preserve">за Киев. </w:t>
      </w:r>
      <w:r>
        <w:rPr>
          <w:rFonts w:eastAsia="Times New Roman" w:cs="Times New Roman" w:ascii="Times New Roman" w:hAnsi="Times New Roman"/>
          <w:spacing w:val="15"/>
          <w:lang w:eastAsia="ru-RU"/>
        </w:rPr>
        <w:t xml:space="preserve">Внутренняя и </w:t>
      </w:r>
      <w:r>
        <w:rPr>
          <w:rFonts w:eastAsia="Times New Roman" w:cs="Times New Roman" w:ascii="Times New Roman" w:hAnsi="Times New Roman"/>
          <w:spacing w:val="-1"/>
          <w:lang w:eastAsia="ru-RU"/>
        </w:rPr>
        <w:t>внешняя политика владимиро-суздальских князей. Возвышение Влади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иро-Суздальского княже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еликий Новгород. </w:t>
      </w:r>
      <w:r>
        <w:rPr>
          <w:rFonts w:eastAsia="Times New Roman" w:cs="Times New Roman" w:ascii="Times New Roman" w:hAnsi="Times New Roman"/>
          <w:iCs/>
          <w:lang w:eastAsia="ru-RU"/>
        </w:rPr>
        <w:t>Великий Новгород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lang w:eastAsia="ru-RU"/>
        </w:rPr>
        <w:t xml:space="preserve">Территория, природные и хозяйственные 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особенности </w:t>
      </w:r>
      <w:r>
        <w:rPr>
          <w:rFonts w:eastAsia="Times New Roman" w:cs="Times New Roman" w:ascii="Times New Roman" w:hAnsi="Times New Roman"/>
          <w:spacing w:val="14"/>
          <w:lang w:eastAsia="ru-RU"/>
        </w:rPr>
        <w:t>Северо-Западной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lang w:eastAsia="ru-RU"/>
        </w:rPr>
        <w:t>Руси. Особенности социальной ст</w:t>
      </w:r>
      <w:r>
        <w:rPr>
          <w:rFonts w:eastAsia="Times New Roman" w:cs="Times New Roman" w:ascii="Times New Roman" w:hAnsi="Times New Roman"/>
          <w:lang w:eastAsia="ru-RU"/>
        </w:rPr>
        <w:t xml:space="preserve">руктуры и политического устройства Новгородской земли. </w:t>
      </w:r>
      <w:r>
        <w:rPr>
          <w:rFonts w:eastAsia="Times New Roman" w:cs="Times New Roman" w:ascii="Times New Roman" w:hAnsi="Times New Roman"/>
          <w:spacing w:val="-3"/>
          <w:lang w:eastAsia="ru-RU"/>
        </w:rPr>
        <w:t>Взаимоотношения между бо</w:t>
      </w:r>
      <w:r>
        <w:rPr>
          <w:rFonts w:eastAsia="Times New Roman" w:cs="Times New Roman" w:ascii="Times New Roman" w:hAnsi="Times New Roman"/>
          <w:spacing w:val="14"/>
          <w:lang w:eastAsia="ru-RU"/>
        </w:rPr>
        <w:t>ярам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lang w:eastAsia="ru-RU"/>
        </w:rPr>
        <w:t>и князем. Даниил Галицк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Культура русских земель.  </w:t>
      </w:r>
      <w:r>
        <w:rPr>
          <w:rFonts w:eastAsia="Times New Roman" w:cs="Times New Roman" w:ascii="Times New Roman" w:hAnsi="Times New Roman"/>
          <w:spacing w:val="-2"/>
          <w:lang w:eastAsia="ru-RU"/>
        </w:rPr>
        <w:t>Комплексный характер художественного оформления архи</w:t>
        <w:softHyphen/>
      </w:r>
      <w:r>
        <w:rPr>
          <w:rFonts w:eastAsia="Times New Roman" w:cs="Times New Roman" w:ascii="Times New Roman" w:hAnsi="Times New Roman"/>
          <w:spacing w:val="-3"/>
          <w:lang w:eastAsia="ru-RU"/>
        </w:rPr>
        <w:t>тектурных сооружений (мозаика и фрески, иконы, книги, приклад</w:t>
        <w:softHyphen/>
        <w:t xml:space="preserve">ное искусство). Ценностные ориентации древнерусского общества. </w:t>
      </w:r>
      <w:r>
        <w:rPr>
          <w:rFonts w:eastAsia="Times New Roman" w:cs="Times New Roman" w:ascii="Times New Roman" w:hAnsi="Times New Roman"/>
          <w:spacing w:val="-6"/>
          <w:lang w:eastAsia="ru-RU"/>
        </w:rPr>
        <w:t xml:space="preserve">Значение древнерусской культуры в развитии европейской </w:t>
      </w:r>
      <w:r>
        <w:rPr>
          <w:rFonts w:eastAsia="Times New Roman" w:cs="Times New Roman" w:ascii="Times New Roman" w:hAnsi="Times New Roman"/>
          <w:spacing w:val="-13"/>
          <w:lang w:eastAsia="ru-RU"/>
        </w:rPr>
        <w:t>культур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Радел </w:t>
      </w:r>
      <w:r>
        <w:rPr>
          <w:rFonts w:eastAsia="Times New Roman" w:cs="Times New Roman" w:ascii="Times New Roman" w:hAnsi="Times New Roman"/>
          <w:b/>
          <w:lang w:val="en-US" w:eastAsia="ru-RU"/>
        </w:rPr>
        <w:t>V</w:t>
      </w:r>
      <w:r>
        <w:rPr>
          <w:rFonts w:eastAsia="Times New Roman" w:cs="Times New Roman" w:ascii="Times New Roman" w:hAnsi="Times New Roman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Государства Средневековья  в </w:t>
      </w:r>
      <w:r>
        <w:rPr>
          <w:rFonts w:eastAsia="Times New Roman" w:cs="Times New Roman" w:ascii="Times New Roman" w:hAnsi="Times New Roman"/>
          <w:b/>
          <w:lang w:val="en-US" w:eastAsia="ru-RU"/>
        </w:rPr>
        <w:t>XIII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lang w:val="en-US" w:eastAsia="ru-RU"/>
        </w:rPr>
        <w:t>XV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вв(19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Чингисхан и его империя.         </w:t>
      </w:r>
      <w:r>
        <w:rPr>
          <w:rFonts w:eastAsia="Times New Roman" w:cs="Times New Roman" w:ascii="Times New Roman" w:hAnsi="Times New Roman"/>
          <w:spacing w:val="-1"/>
          <w:lang w:eastAsia="ru-RU"/>
        </w:rPr>
        <w:t xml:space="preserve">Создание державы Чингисхана, 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онгольские завоевания в Аз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Монгольское нашествие на Волжскую Булгарию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Монгольское нашествие на Русь.      </w:t>
      </w:r>
      <w:r>
        <w:rPr>
          <w:rFonts w:eastAsia="Times New Roman" w:cs="Times New Roman" w:ascii="Times New Roman" w:hAnsi="Times New Roman"/>
          <w:spacing w:val="-2"/>
          <w:lang w:eastAsia="ru-RU"/>
        </w:rPr>
        <w:t>Сражение на реке Калке. Вторжение Рязанскую землю. Героическая оборона Рязани. Евпатий Коловрат. Ге</w:t>
      </w:r>
      <w:r>
        <w:rPr>
          <w:rFonts w:eastAsia="Times New Roman" w:cs="Times New Roman" w:ascii="Times New Roman" w:hAnsi="Times New Roman"/>
          <w:spacing w:val="-3"/>
          <w:lang w:eastAsia="ru-RU"/>
        </w:rPr>
        <w:t>роическая оборона Москвы. Разгром Владимирского княжества. Поход</w:t>
      </w:r>
      <w:r>
        <w:rPr>
          <w:rFonts w:eastAsia="Times New Roman" w:cs="Times New Roman" w:ascii="Times New Roman" w:hAnsi="Times New Roman"/>
          <w:spacing w:val="-1"/>
          <w:lang w:eastAsia="ru-RU"/>
        </w:rPr>
        <w:t xml:space="preserve"> на Новгород. Героическая оборона Торжка и Козельска. Нашествие</w:t>
      </w:r>
      <w:r>
        <w:rPr>
          <w:rFonts w:eastAsia="Times New Roman" w:cs="Times New Roman" w:ascii="Times New Roman" w:hAnsi="Times New Roman"/>
          <w:spacing w:val="-3"/>
          <w:lang w:eastAsia="ru-RU"/>
        </w:rPr>
        <w:t xml:space="preserve"> на Юго-Западную Русь и Центральную Европу. Героическая борьба </w:t>
      </w:r>
      <w:r>
        <w:rPr>
          <w:rFonts w:eastAsia="Times New Roman" w:cs="Times New Roman" w:ascii="Times New Roman" w:hAnsi="Times New Roman"/>
          <w:spacing w:val="-2"/>
          <w:lang w:eastAsia="ru-RU"/>
        </w:rPr>
        <w:t>русского народа против завоевателей и ее историческое значен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 xml:space="preserve">Золотая Орда периода расцвета.      </w:t>
      </w:r>
      <w:r>
        <w:rPr>
          <w:rFonts w:eastAsia="Times New Roman" w:cs="Times New Roman" w:ascii="Times New Roman" w:hAnsi="Times New Roman"/>
          <w:w w:val="102"/>
          <w:lang w:eastAsia="ru-RU"/>
        </w:rPr>
        <w:t>Образование Золотой Орды. Политическая зависимость русских земель от Орды. Повинности русского насел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Франция в эпоху среднего Средневековья. Начало объединения Франции. Слабость и сила королевской власти, ее союзники в деле объединения страны. Успехи Филиппа II Августа. Укрепление королевской власти при Людовике IХ Святом. Филипп I</w:t>
      </w:r>
      <w:r>
        <w:rPr>
          <w:rFonts w:eastAsia="Times New Roman" w:cs="Times New Roman" w:ascii="Times New Roman" w:hAnsi="Times New Roman"/>
          <w:lang w:val="en-US" w:eastAsia="ru-RU"/>
        </w:rPr>
        <w:t>V</w:t>
      </w:r>
      <w:r>
        <w:rPr>
          <w:rFonts w:eastAsia="Times New Roman" w:cs="Times New Roman" w:ascii="Times New Roman" w:hAnsi="Times New Roman"/>
          <w:lang w:eastAsia="ru-RU"/>
        </w:rPr>
        <w:t xml:space="preserve"> Красивый и возникновение Генеральных штатов. Сословная монархия. Конфликт с папством и Авиньонское пленен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нглия в эпоху среднего Средневековья. Воздействие норманнского завоевания на развитие феодальных отношений в Англии. Могущество королевской власти в конце ХI—ХII вв. Анжуйская держава. Реформы Генриха II Плантагенета. Столкновение с церковью. Великая хартия вольностей, ее историческая роль. Возникновение и отличительные черты английского парламен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овый этап борьбы империи и пап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Священная Римская империя и государства Италии.  Колонизация земель западных славян. Возникновение Швейцарского союза. Усиление князей и ослабление императорской власти во второй половине ХIII—ХI</w:t>
      </w:r>
      <w:r>
        <w:rPr>
          <w:rFonts w:eastAsia="Times New Roman" w:cs="Times New Roman" w:ascii="Times New Roman" w:hAnsi="Times New Roman"/>
          <w:lang w:val="en-US" w:eastAsia="ru-RU"/>
        </w:rPr>
        <w:t>V</w:t>
      </w:r>
      <w:r>
        <w:rPr>
          <w:rFonts w:eastAsia="Times New Roman" w:cs="Times New Roman" w:ascii="Times New Roman" w:hAnsi="Times New Roman"/>
          <w:lang w:eastAsia="ru-RU"/>
        </w:rPr>
        <w:t xml:space="preserve"> в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орьба Руси с экспансией с Запа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w w:val="103"/>
          <w:lang w:eastAsia="ru-RU"/>
        </w:rPr>
        <w:t>Походы шведов</w:t>
      </w:r>
      <w:r>
        <w:rPr>
          <w:rFonts w:eastAsia="Times New Roman" w:cs="Times New Roman" w:ascii="Times New Roman" w:hAnsi="Times New Roman"/>
          <w:spacing w:val="-3"/>
          <w:w w:val="102"/>
          <w:lang w:eastAsia="ru-RU"/>
        </w:rPr>
        <w:t xml:space="preserve"> на Русь. Завоевание крестоносцами Прибалтики. Ливон</w:t>
        <w:softHyphen/>
      </w:r>
      <w:r>
        <w:rPr>
          <w:rFonts w:eastAsia="Times New Roman" w:cs="Times New Roman" w:ascii="Times New Roman" w:hAnsi="Times New Roman"/>
          <w:w w:val="102"/>
          <w:lang w:eastAsia="ru-RU"/>
        </w:rPr>
        <w:t>ии и Тевтонский ордена. Князь Александр Ярославич. Невская битва. Ледовое побоище. Значение победы над крестоносц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w w:val="102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ладимирская Русь под монголо-татарским игом.   </w:t>
      </w:r>
      <w:r>
        <w:rPr>
          <w:rFonts w:eastAsia="Times New Roman" w:cs="Times New Roman" w:ascii="Times New Roman" w:hAnsi="Times New Roman"/>
          <w:w w:val="102"/>
          <w:lang w:eastAsia="ru-RU"/>
        </w:rPr>
        <w:t>Борьба русского народа против ордынского владычества. Русская православная церковь в период ордынского владычества. Последст</w:t>
      </w:r>
      <w:r>
        <w:rPr>
          <w:rFonts w:eastAsia="Times New Roman" w:cs="Times New Roman" w:ascii="Times New Roman" w:hAnsi="Times New Roman"/>
          <w:spacing w:val="-2"/>
          <w:w w:val="102"/>
          <w:lang w:eastAsia="ru-RU"/>
        </w:rPr>
        <w:t>вия ордынского владыче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чало объединения и центры объединения Руси.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w w:val="104"/>
          <w:lang w:eastAsia="ru-RU"/>
        </w:rPr>
        <w:t>Социаль</w:t>
      </w:r>
      <w:r>
        <w:rPr>
          <w:rFonts w:eastAsia="Times New Roman" w:cs="Times New Roman" w:ascii="Times New Roman" w:hAnsi="Times New Roman"/>
          <w:lang w:eastAsia="ru-RU"/>
        </w:rPr>
        <w:t>но-экономическое развитие Северо-Восточной Руси. Политическое устройство Северо-Восточной Руси. Причины и предпосылки объединения русских земель. Москва и Тверь: борьба за великое княжение. Правление Ивана Калиты. Причины возвышения Москвы. Княжеская власть и церковь. Митрополит Алексей. Сергей Радонежск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уликовская битва и ее значен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заимоотношения Москвы с Золотой Ордой и Литвой. Дмитрий Донской. Куликовская битва и ее историческое значение. Поход на Русь хана Тохтамыша. Василий </w:t>
      </w:r>
      <w:r>
        <w:rPr>
          <w:rFonts w:eastAsia="Times New Roman" w:cs="Times New Roman" w:ascii="Times New Roman" w:hAnsi="Times New Roman"/>
          <w:lang w:val="en-US" w:eastAsia="ru-RU"/>
        </w:rPr>
        <w:t>I</w:t>
      </w:r>
      <w:r>
        <w:rPr>
          <w:rFonts w:eastAsia="Times New Roman" w:cs="Times New Roman" w:ascii="Times New Roman" w:hAnsi="Times New Roman"/>
          <w:lang w:eastAsia="ru-RU"/>
        </w:rPr>
        <w:t>. Московская усобица, ее значение для процесса объединения русских земель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Кризис европейского средневекового общества в </w:t>
      </w:r>
      <w:r>
        <w:rPr>
          <w:rFonts w:eastAsia="Times New Roman" w:cs="Times New Roman" w:ascii="Times New Roman" w:hAnsi="Times New Roman"/>
          <w:lang w:val="en-US" w:eastAsia="ru-RU"/>
        </w:rPr>
        <w:t>XIV</w:t>
      </w:r>
      <w:r>
        <w:rPr>
          <w:rFonts w:eastAsia="Times New Roman" w:cs="Times New Roman" w:ascii="Times New Roman" w:hAnsi="Times New Roman"/>
          <w:lang w:eastAsia="ru-RU"/>
        </w:rPr>
        <w:t>-</w:t>
      </w:r>
      <w:r>
        <w:rPr>
          <w:rFonts w:eastAsia="Times New Roman" w:cs="Times New Roman" w:ascii="Times New Roman" w:hAnsi="Times New Roman"/>
          <w:lang w:val="en-US" w:eastAsia="ru-RU"/>
        </w:rPr>
        <w:t>XV</w:t>
      </w:r>
      <w:r>
        <w:rPr>
          <w:rFonts w:eastAsia="Times New Roman" w:cs="Times New Roman" w:ascii="Times New Roman" w:hAnsi="Times New Roman"/>
          <w:lang w:eastAsia="ru-RU"/>
        </w:rPr>
        <w:t xml:space="preserve"> вв.  Ухудшение условий жизни европейцев в ХIУ в. «Черная смерть», ее экономические и социальные последствия. Освобождение крестьян от личной зависимости. Обострение противоречий между крестьянами и сеньорами. Жакерия. Восстание Уота Тайле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ждение королевской власти в Западной Европ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чины и начало Столетней войны. Франция на краю гибели. Жанна д’Арк  и перелом в ходе войны. Завершение Столетней войны и ее итог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Владение герцогов Бургундских в Х</w:t>
      </w:r>
      <w:r>
        <w:rPr>
          <w:rFonts w:eastAsia="Times New Roman" w:cs="Times New Roman" w:ascii="Times New Roman" w:hAnsi="Times New Roman"/>
          <w:lang w:val="en-US" w:eastAsia="ru-RU"/>
        </w:rPr>
        <w:t>V</w:t>
      </w:r>
      <w:r>
        <w:rPr>
          <w:rFonts w:eastAsia="Times New Roman" w:cs="Times New Roman" w:ascii="Times New Roman" w:hAnsi="Times New Roman"/>
          <w:lang w:eastAsia="ru-RU"/>
        </w:rPr>
        <w:t xml:space="preserve"> в. Борьба французских королей с бургундскими герцогами и завершение объединения Франции. Децентрализаторская политика Людовика ХI. Война Алой и Белой розы в Англии. Усиление королевской власти в Англии при Генрихе </w:t>
      </w:r>
      <w:r>
        <w:rPr>
          <w:rFonts w:eastAsia="Times New Roman" w:cs="Times New Roman" w:ascii="Times New Roman" w:hAnsi="Times New Roman"/>
          <w:lang w:val="en-US" w:eastAsia="ru-RU"/>
        </w:rPr>
        <w:t>V</w:t>
      </w:r>
      <w:r>
        <w:rPr>
          <w:rFonts w:eastAsia="Times New Roman" w:cs="Times New Roman" w:ascii="Times New Roman" w:hAnsi="Times New Roman"/>
          <w:lang w:eastAsia="ru-RU"/>
        </w:rPr>
        <w:t>II Тюдоре. Объединение Испании и завершение Реконкисты. Религиозная политика Фернандо и Изабелл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Булгарский улус. Распад Золотой Ор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пад Золотой Орды. Культурный взлет Руси после Куликовской битв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u w:val="single"/>
          <w:lang w:eastAsia="ru-RU"/>
        </w:rPr>
        <w:t xml:space="preserve">Рождение нового государства на Средней Волге.  </w:t>
      </w:r>
      <w:r>
        <w:rPr>
          <w:rFonts w:eastAsia="Times New Roman" w:cs="Times New Roman" w:ascii="Times New Roman" w:hAnsi="Times New Roman"/>
          <w:lang w:eastAsia="ru-RU"/>
        </w:rPr>
        <w:t>Образование Казанского хан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разование Московского государ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w w:val="101"/>
          <w:lang w:eastAsia="ru-RU"/>
        </w:rPr>
        <w:t xml:space="preserve">Конец ордынского </w:t>
      </w:r>
      <w:r>
        <w:rPr>
          <w:rFonts w:eastAsia="Times New Roman" w:cs="Times New Roman" w:ascii="Times New Roman" w:hAnsi="Times New Roman"/>
          <w:spacing w:val="-1"/>
          <w:w w:val="103"/>
          <w:lang w:eastAsia="ru-RU"/>
        </w:rPr>
        <w:t xml:space="preserve">владычества. Иван </w:t>
      </w:r>
      <w:r>
        <w:rPr>
          <w:rFonts w:eastAsia="Times New Roman" w:cs="Times New Roman" w:ascii="Times New Roman" w:hAnsi="Times New Roman"/>
          <w:spacing w:val="15"/>
          <w:w w:val="103"/>
          <w:lang w:val="en-US" w:eastAsia="ru-RU"/>
        </w:rPr>
        <w:t>III</w:t>
      </w:r>
      <w:r>
        <w:rPr>
          <w:rFonts w:eastAsia="Times New Roman" w:cs="Times New Roman" w:ascii="Times New Roman" w:hAnsi="Times New Roman"/>
          <w:spacing w:val="15"/>
          <w:w w:val="103"/>
          <w:lang w:eastAsia="ru-RU"/>
        </w:rPr>
        <w:t>.</w:t>
      </w:r>
      <w:r>
        <w:rPr>
          <w:rFonts w:eastAsia="Times New Roman" w:cs="Times New Roman" w:ascii="Times New Roman" w:hAnsi="Times New Roman"/>
          <w:w w:val="10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3"/>
          <w:lang w:eastAsia="ru-RU"/>
        </w:rPr>
        <w:t>Присоединение Новгорода к Моск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усь при Иване </w:t>
      </w:r>
      <w:r>
        <w:rPr>
          <w:rFonts w:eastAsia="Times New Roman" w:cs="Times New Roman" w:ascii="Times New Roman" w:hAnsi="Times New Roman"/>
          <w:lang w:val="en-US" w:eastAsia="ru-RU"/>
        </w:rPr>
        <w:t>III</w:t>
      </w:r>
      <w:r>
        <w:rPr>
          <w:rFonts w:eastAsia="Times New Roman" w:cs="Times New Roman" w:ascii="Times New Roman" w:hAnsi="Times New Roman"/>
          <w:lang w:eastAsia="ru-RU"/>
        </w:rPr>
        <w:t xml:space="preserve"> и Василии </w:t>
      </w:r>
      <w:r>
        <w:rPr>
          <w:rFonts w:eastAsia="Times New Roman" w:cs="Times New Roman" w:ascii="Times New Roman" w:hAnsi="Times New Roman"/>
          <w:lang w:val="en-US" w:eastAsia="ru-RU"/>
        </w:rPr>
        <w:t>III</w:t>
      </w:r>
      <w:r>
        <w:rPr>
          <w:rFonts w:eastAsia="Times New Roman" w:cs="Times New Roman" w:ascii="Times New Roman" w:hAnsi="Times New Roman"/>
          <w:lang w:val="tt-RU"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1"/>
          <w:w w:val="103"/>
          <w:lang w:eastAsia="ru-RU"/>
        </w:rPr>
        <w:t>Лик</w:t>
        <w:softHyphen/>
      </w:r>
      <w:r>
        <w:rPr>
          <w:rFonts w:eastAsia="Times New Roman" w:cs="Times New Roman" w:ascii="Times New Roman" w:hAnsi="Times New Roman"/>
          <w:spacing w:val="-2"/>
          <w:w w:val="103"/>
          <w:lang w:eastAsia="ru-RU"/>
        </w:rPr>
        <w:t xml:space="preserve">видация ордынского владычества. Присоединение Твери. Борьба за </w:t>
      </w:r>
      <w:r>
        <w:rPr>
          <w:rFonts w:eastAsia="Times New Roman" w:cs="Times New Roman" w:ascii="Times New Roman" w:hAnsi="Times New Roman"/>
          <w:w w:val="103"/>
          <w:lang w:eastAsia="ru-RU"/>
        </w:rPr>
        <w:t xml:space="preserve">возвращение западных русских земель. Василий </w:t>
      </w:r>
      <w:r>
        <w:rPr>
          <w:rFonts w:eastAsia="Times New Roman" w:cs="Times New Roman" w:ascii="Times New Roman" w:hAnsi="Times New Roman"/>
          <w:w w:val="103"/>
          <w:lang w:val="en-US" w:eastAsia="ru-RU"/>
        </w:rPr>
        <w:t>III</w:t>
      </w:r>
      <w:r>
        <w:rPr>
          <w:rFonts w:eastAsia="Times New Roman" w:cs="Times New Roman" w:ascii="Times New Roman" w:hAnsi="Times New Roman"/>
          <w:w w:val="103"/>
          <w:lang w:eastAsia="ru-RU"/>
        </w:rPr>
        <w:t xml:space="preserve">. Завершение политического объединения русских земель и создания единого </w:t>
      </w:r>
      <w:r>
        <w:rPr>
          <w:rFonts w:eastAsia="Times New Roman" w:cs="Times New Roman" w:ascii="Times New Roman" w:hAnsi="Times New Roman"/>
          <w:spacing w:val="-1"/>
          <w:w w:val="103"/>
          <w:lang w:eastAsia="ru-RU"/>
        </w:rPr>
        <w:t>государ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сток и Америка в Средние века. Природные условия Индии, ее богатства. Занятия населения. Индийская община. Варны и касты. Роль кастовой темы в индийском обществе. Делийский султанат. Достижения индийской культуры. Периодизация истории Китая в эпоху Средневековья. Китай и его соседи. Великий шелковый путь. Монгольское владычество и его свержение. Императорская власть и чиновничество. Достижения китайской науки, литературы и искусства. Освоение человеком Америки. Проблема контактов доколумбовой Америки со Старым Светом. Цивилизации майя, ацтеков и инков, их достижения и особенности развит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Государства Средневековья  в </w:t>
      </w:r>
      <w:r>
        <w:rPr>
          <w:rFonts w:eastAsia="Times New Roman" w:cs="Times New Roman" w:ascii="Times New Roman" w:hAnsi="Times New Roman"/>
          <w:lang w:val="en-US" w:eastAsia="ru-RU"/>
        </w:rPr>
        <w:t>XIII</w:t>
      </w:r>
      <w:r>
        <w:rPr>
          <w:rFonts w:eastAsia="Times New Roman" w:cs="Times New Roman" w:ascii="Times New Roman" w:hAnsi="Times New Roman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lang w:val="en-US" w:eastAsia="ru-RU"/>
        </w:rPr>
        <w:t>XV</w:t>
      </w:r>
      <w:r>
        <w:rPr>
          <w:rFonts w:eastAsia="Times New Roman" w:cs="Times New Roman" w:ascii="Times New Roman" w:hAnsi="Times New Roman"/>
          <w:lang w:eastAsia="ru-RU"/>
        </w:rPr>
        <w:t xml:space="preserve"> вв. Повторение – обобщение по изученному материал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lang w:eastAsia="ru-RU"/>
        </w:rPr>
        <w:t>. Культурное наследие Средневековья(5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ультура русской зем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осква — центр складывающейся культуры великорусской народности. Отражение в литературе политических тенденций. «Сказание о князьях Владимирских». Исторические повести. Па</w:t>
        <w:softHyphen/>
        <w:t>мятники Куликовского цикла. «Задонщина». «Сказание о Мамае</w:t>
        <w:softHyphen/>
        <w:t>вом побоище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а пороге новой эпохи.  Изменения в культуре Западной Европы в ХI</w:t>
      </w:r>
      <w:r>
        <w:rPr>
          <w:rFonts w:eastAsia="Times New Roman" w:cs="Times New Roman" w:ascii="Times New Roman" w:hAnsi="Times New Roman"/>
          <w:lang w:val="en-US" w:eastAsia="ru-RU"/>
        </w:rPr>
        <w:t>V</w:t>
      </w:r>
      <w:r>
        <w:rPr>
          <w:rFonts w:eastAsia="Times New Roman" w:cs="Times New Roman" w:ascii="Times New Roman" w:hAnsi="Times New Roman"/>
          <w:lang w:eastAsia="ru-RU"/>
        </w:rPr>
        <w:t>—Х</w:t>
      </w:r>
      <w:r>
        <w:rPr>
          <w:rFonts w:eastAsia="Times New Roman" w:cs="Times New Roman" w:ascii="Times New Roman" w:hAnsi="Times New Roman"/>
          <w:lang w:val="en-US" w:eastAsia="ru-RU"/>
        </w:rPr>
        <w:t>V</w:t>
      </w:r>
      <w:r>
        <w:rPr>
          <w:rFonts w:eastAsia="Times New Roman" w:cs="Times New Roman" w:ascii="Times New Roman" w:hAnsi="Times New Roman"/>
          <w:lang w:eastAsia="ru-RU"/>
        </w:rPr>
        <w:t xml:space="preserve"> вв. Развитие личностного начала. Изобретение книгопечатания и его значение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Начало итальянского Возрождения (</w:t>
      </w:r>
      <w:r>
        <w:rPr>
          <w:rFonts w:eastAsia="Times New Roman" w:cs="Times New Roman" w:ascii="Times New Roman" w:hAnsi="Times New Roman"/>
          <w:lang w:val="en-US" w:eastAsia="ru-RU"/>
        </w:rPr>
        <w:t>XIV</w:t>
      </w:r>
      <w:r>
        <w:rPr>
          <w:rFonts w:eastAsia="Times New Roman" w:cs="Times New Roman" w:ascii="Times New Roman" w:hAnsi="Times New Roman"/>
          <w:lang w:eastAsia="ru-RU"/>
        </w:rPr>
        <w:t>-</w:t>
      </w:r>
      <w:r>
        <w:rPr>
          <w:rFonts w:eastAsia="Times New Roman" w:cs="Times New Roman" w:ascii="Times New Roman" w:hAnsi="Times New Roman"/>
          <w:lang w:val="en-US" w:eastAsia="ru-RU"/>
        </w:rPr>
        <w:t>XV</w:t>
      </w:r>
      <w:r>
        <w:rPr>
          <w:rFonts w:eastAsia="Times New Roman" w:cs="Times New Roman" w:ascii="Times New Roman" w:hAnsi="Times New Roman"/>
          <w:lang w:eastAsia="ru-RU"/>
        </w:rPr>
        <w:t xml:space="preserve"> вв.) Возникновение культуры Возрождения в Италии. Гуманизм и гуманисты. Литература и искусство раннего Возрождения в Итал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 xml:space="preserve">Хозяйство и культура  Казанского ханства. </w:t>
      </w:r>
      <w:r>
        <w:rPr>
          <w:rFonts w:eastAsia="Times New Roman" w:cs="Times New Roman" w:ascii="Times New Roman" w:hAnsi="Times New Roman"/>
          <w:lang w:eastAsia="ru-RU"/>
        </w:rPr>
        <w:t xml:space="preserve">Основные занятия, хозяйственная жизнь. Развитие культуры: наука, образование и искусств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ультурное наследие Средневековья.  Повторение – обобщение по изученному материал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. Российское  государство в </w:t>
      </w:r>
      <w:r>
        <w:rPr>
          <w:rFonts w:eastAsia="Times New Roman" w:cs="Times New Roman" w:ascii="Times New Roman" w:hAnsi="Times New Roman"/>
          <w:b/>
          <w:lang w:val="en-US" w:eastAsia="ru-RU"/>
        </w:rPr>
        <w:t>XV</w:t>
      </w:r>
      <w:r>
        <w:rPr>
          <w:rFonts w:eastAsia="Times New Roman" w:cs="Times New Roman" w:ascii="Times New Roman" w:hAnsi="Times New Roman"/>
          <w:b/>
          <w:lang w:eastAsia="ru-RU"/>
        </w:rPr>
        <w:t>-</w:t>
      </w:r>
      <w:r>
        <w:rPr>
          <w:rFonts w:eastAsia="Times New Roman" w:cs="Times New Roman" w:ascii="Times New Roman" w:hAnsi="Times New Roman"/>
          <w:b/>
          <w:lang w:val="en-US" w:eastAsia="ru-RU"/>
        </w:rPr>
        <w:t>XVI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вв.(9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Хозяйство и общество Московской Руси в </w:t>
      </w:r>
      <w:r>
        <w:rPr>
          <w:rFonts w:eastAsia="Times New Roman" w:cs="Times New Roman" w:ascii="Times New Roman" w:hAnsi="Times New Roman"/>
          <w:lang w:val="en-US" w:eastAsia="ru-RU"/>
        </w:rPr>
        <w:t>XV</w:t>
      </w:r>
      <w:r>
        <w:rPr>
          <w:rFonts w:eastAsia="Times New Roman" w:cs="Times New Roman" w:ascii="Times New Roman" w:hAnsi="Times New Roman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lang w:val="tt-RU" w:eastAsia="ru-RU"/>
        </w:rPr>
        <w:t xml:space="preserve">начале </w:t>
      </w:r>
      <w:r>
        <w:rPr>
          <w:rFonts w:eastAsia="Times New Roman" w:cs="Times New Roman" w:ascii="Times New Roman" w:hAnsi="Times New Roman"/>
          <w:lang w:val="en-US" w:eastAsia="ru-RU"/>
        </w:rPr>
        <w:t>XVI</w:t>
      </w:r>
      <w:r>
        <w:rPr>
          <w:rFonts w:eastAsia="Times New Roman" w:cs="Times New Roman" w:ascii="Times New Roman" w:hAnsi="Times New Roman"/>
          <w:lang w:val="tt-RU" w:eastAsia="ru-RU"/>
        </w:rPr>
        <w:t xml:space="preserve"> в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1"/>
          <w:w w:val="103"/>
          <w:lang w:eastAsia="ru-RU"/>
        </w:rPr>
        <w:t>Изменения в политическом строе и управлении. Уси</w:t>
        <w:softHyphen/>
      </w:r>
      <w:r>
        <w:rPr>
          <w:rFonts w:eastAsia="Times New Roman" w:cs="Times New Roman" w:ascii="Times New Roman" w:hAnsi="Times New Roman"/>
          <w:spacing w:val="-2"/>
          <w:w w:val="103"/>
          <w:lang w:eastAsia="ru-RU"/>
        </w:rPr>
        <w:t xml:space="preserve">ление великокняжеской власти. Местничество. Система кормлений. </w:t>
      </w:r>
      <w:r>
        <w:rPr>
          <w:rFonts w:eastAsia="Times New Roman" w:cs="Times New Roman" w:ascii="Times New Roman" w:hAnsi="Times New Roman"/>
          <w:spacing w:val="-3"/>
          <w:w w:val="103"/>
          <w:lang w:eastAsia="ru-RU"/>
        </w:rPr>
        <w:t>Преобразования в войске. Зарождение поместной системы. Вотчин</w:t>
        <w:softHyphen/>
        <w:t>ное и церковное землевладение. Судебник 1497 г. Ограничение сво</w:t>
        <w:softHyphen/>
        <w:t>боды крестьян. Зарождение феодально-крепостнической систем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tt-RU" w:eastAsia="ru-RU"/>
        </w:rPr>
        <w:t xml:space="preserve">Начало </w:t>
      </w:r>
      <w:r>
        <w:rPr>
          <w:rFonts w:eastAsia="Times New Roman" w:cs="Times New Roman" w:ascii="Times New Roman" w:hAnsi="Times New Roman"/>
          <w:lang w:eastAsia="ru-RU"/>
        </w:rPr>
        <w:t>царствования Ивана Грозног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3"/>
          <w:w w:val="103"/>
          <w:lang w:eastAsia="ru-RU"/>
        </w:rPr>
        <w:t xml:space="preserve">Социально-экономические  и политические итоги развития Русского государства в начале </w:t>
      </w:r>
      <w:r>
        <w:rPr>
          <w:rFonts w:eastAsia="Times New Roman" w:cs="Times New Roman" w:ascii="Times New Roman" w:hAnsi="Times New Roman"/>
          <w:lang w:val="en-US" w:eastAsia="ru-RU"/>
        </w:rPr>
        <w:t>XVI</w:t>
      </w:r>
      <w:r>
        <w:rPr>
          <w:rFonts w:eastAsia="Times New Roman" w:cs="Times New Roman" w:ascii="Times New Roman" w:hAnsi="Times New Roman"/>
          <w:lang w:eastAsia="ru-RU"/>
        </w:rPr>
        <w:t xml:space="preserve"> в. Ослабление центральной власти. Боярское правл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бранная Ра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3"/>
          <w:w w:val="103"/>
          <w:lang w:eastAsia="ru-RU"/>
        </w:rPr>
      </w:pPr>
      <w:r>
        <w:rPr>
          <w:rFonts w:eastAsia="Times New Roman" w:cs="Times New Roman" w:ascii="Times New Roman" w:hAnsi="Times New Roman"/>
          <w:spacing w:val="-3"/>
          <w:w w:val="103"/>
          <w:lang w:eastAsia="ru-RU"/>
        </w:rPr>
        <w:t xml:space="preserve">А.Адашев, Сильвестр. Начало Земских соборов. Судебник 1550 г. Реформы центрального и местного управления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 xml:space="preserve">Казанское ханство от самостоятельности – к зависимости и гибели (2) </w:t>
      </w:r>
      <w:r>
        <w:rPr>
          <w:rFonts w:eastAsia="Times New Roman" w:cs="Times New Roman" w:ascii="Times New Roman" w:hAnsi="Times New Roman"/>
          <w:lang w:eastAsia="ru-RU"/>
        </w:rPr>
        <w:t>Политические этапы развития Казанского государства. Взаимоотношения с Московским государством. Насильственное присоединение Казанского государ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нешняя политика России в </w:t>
      </w:r>
      <w:r>
        <w:rPr>
          <w:rFonts w:eastAsia="Times New Roman" w:cs="Times New Roman" w:ascii="Times New Roman" w:hAnsi="Times New Roman"/>
          <w:lang w:val="en-US" w:eastAsia="ru-RU"/>
        </w:rPr>
        <w:t>XVI</w:t>
      </w:r>
      <w:r>
        <w:rPr>
          <w:rFonts w:eastAsia="Times New Roman" w:cs="Times New Roman" w:ascii="Times New Roman" w:hAnsi="Times New Roman"/>
          <w:lang w:eastAsia="ru-RU"/>
        </w:rPr>
        <w:t>в</w:t>
      </w:r>
      <w:r>
        <w:rPr>
          <w:rFonts w:eastAsia="Times New Roman" w:cs="Times New Roman" w:ascii="Times New Roman" w:hAnsi="Times New Roman"/>
          <w:lang w:val="tt-RU"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3"/>
          <w:w w:val="103"/>
          <w:lang w:eastAsia="ru-RU"/>
        </w:rPr>
      </w:pPr>
      <w:r>
        <w:rPr>
          <w:rFonts w:eastAsia="Times New Roman" w:cs="Times New Roman" w:ascii="Times New Roman" w:hAnsi="Times New Roman"/>
          <w:spacing w:val="-3"/>
          <w:w w:val="103"/>
          <w:lang w:eastAsia="ru-RU"/>
        </w:rPr>
        <w:t>Внешнеполитические успехи России в 50-е гг. Присоединение Казанского и Астраханского ханств. Оборона южных рубежей. Борьба с набегами крымского ха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рични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3"/>
          <w:w w:val="103"/>
          <w:lang w:eastAsia="ru-RU"/>
        </w:rPr>
      </w:pPr>
      <w:r>
        <w:rPr>
          <w:rFonts w:eastAsia="Times New Roman" w:cs="Times New Roman" w:ascii="Times New Roman" w:hAnsi="Times New Roman"/>
          <w:spacing w:val="-3"/>
          <w:w w:val="103"/>
          <w:lang w:eastAsia="ru-RU"/>
        </w:rPr>
        <w:t xml:space="preserve">Обострение внутриполитической борьбы в начале 60-х гг. Падение Избранной Рады. Смена внутриполитического курса. Сущность и цели опричной политики. Опричный террор. Позиция православной церкви. Ликвидация последних удел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ультура и быт в </w:t>
      </w:r>
      <w:r>
        <w:rPr>
          <w:rFonts w:eastAsia="Times New Roman" w:cs="Times New Roman" w:ascii="Times New Roman" w:hAnsi="Times New Roman"/>
          <w:lang w:val="en-US" w:eastAsia="ru-RU"/>
        </w:rPr>
        <w:t>XVI</w:t>
      </w:r>
      <w:r>
        <w:rPr>
          <w:rFonts w:eastAsia="Times New Roman" w:cs="Times New Roman" w:ascii="Times New Roman" w:hAnsi="Times New Roman"/>
          <w:lang w:eastAsia="ru-RU"/>
        </w:rPr>
        <w:t>в</w:t>
      </w:r>
      <w:r>
        <w:rPr>
          <w:rFonts w:eastAsia="Times New Roman" w:cs="Times New Roman" w:ascii="Times New Roman" w:hAnsi="Times New Roman"/>
          <w:lang w:val="tt-RU" w:eastAsia="ru-RU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Исторические условия, особенности и основные тенденции развития русской культуры в </w:t>
      </w:r>
      <w:r>
        <w:rPr>
          <w:rFonts w:eastAsia="Times New Roman" w:cs="Times New Roman" w:ascii="Times New Roman" w:hAnsi="Times New Roman"/>
          <w:lang w:val="en-US" w:eastAsia="ru-RU"/>
        </w:rPr>
        <w:t>XVI</w:t>
      </w:r>
      <w:r>
        <w:rPr>
          <w:rFonts w:eastAsia="Times New Roman" w:cs="Times New Roman" w:ascii="Times New Roman" w:hAnsi="Times New Roman"/>
          <w:lang w:eastAsia="ru-RU"/>
        </w:rPr>
        <w:t xml:space="preserve"> в.  Хозяйство и быт светских и духовных землевладельцев. Быт рус</w:t>
        <w:softHyphen/>
        <w:t>ского крестьянина. Образ жизни тяглого населения русских го</w:t>
        <w:softHyphen/>
      </w:r>
      <w:r>
        <w:rPr>
          <w:rFonts w:eastAsia="Times New Roman" w:cs="Times New Roman" w:ascii="Times New Roman" w:hAnsi="Times New Roman"/>
          <w:spacing w:val="-8"/>
          <w:lang w:eastAsia="ru-RU"/>
        </w:rPr>
        <w:t>род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w w:val="103"/>
          <w:lang w:eastAsia="ru-RU"/>
        </w:rPr>
        <w:t xml:space="preserve">Просвещение. Развитие научных </w:t>
      </w:r>
      <w:r>
        <w:rPr>
          <w:rFonts w:eastAsia="Times New Roman" w:cs="Times New Roman" w:ascii="Times New Roman" w:hAnsi="Times New Roman"/>
          <w:spacing w:val="14"/>
          <w:w w:val="103"/>
          <w:lang w:eastAsia="ru-RU"/>
        </w:rPr>
        <w:t>знаний.</w:t>
      </w:r>
      <w:r>
        <w:rPr>
          <w:rFonts w:eastAsia="Times New Roman" w:cs="Times New Roman" w:ascii="Times New Roman" w:hAnsi="Times New Roman"/>
          <w:w w:val="10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3"/>
          <w:lang w:eastAsia="ru-RU"/>
        </w:rPr>
        <w:t>Начало книгопечатания. Иван Федоров. Публицистика. Четьи-Минеи. Исторические повести. Житийная литература. Стро</w:t>
        <w:softHyphen/>
        <w:t>ительство шатровых храмов. Оборонное зодчество. Живопись. Ди</w:t>
        <w:softHyphen/>
      </w:r>
      <w:r>
        <w:rPr>
          <w:rFonts w:eastAsia="Times New Roman" w:cs="Times New Roman" w:ascii="Times New Roman" w:hAnsi="Times New Roman"/>
          <w:spacing w:val="-1"/>
          <w:w w:val="103"/>
          <w:lang w:eastAsia="ru-RU"/>
        </w:rPr>
        <w:t>онисий. Быт и нравы. «Домострой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Российское государство в </w:t>
      </w:r>
      <w:r>
        <w:rPr>
          <w:rFonts w:eastAsia="Times New Roman" w:cs="Times New Roman" w:ascii="Times New Roman" w:hAnsi="Times New Roman"/>
          <w:lang w:val="en-US" w:eastAsia="ru-RU"/>
        </w:rPr>
        <w:t>XV</w:t>
      </w:r>
      <w:r>
        <w:rPr>
          <w:rFonts w:eastAsia="Times New Roman" w:cs="Times New Roman" w:ascii="Times New Roman" w:hAnsi="Times New Roman"/>
          <w:lang w:eastAsia="ru-RU"/>
        </w:rPr>
        <w:t>-</w:t>
      </w:r>
      <w:r>
        <w:rPr>
          <w:rFonts w:eastAsia="Times New Roman" w:cs="Times New Roman" w:ascii="Times New Roman" w:hAnsi="Times New Roman"/>
          <w:lang w:val="en-US" w:eastAsia="ru-RU"/>
        </w:rPr>
        <w:t>XVI</w:t>
      </w:r>
      <w:r>
        <w:rPr>
          <w:rFonts w:eastAsia="Times New Roman" w:cs="Times New Roman" w:ascii="Times New Roman" w:hAnsi="Times New Roman"/>
          <w:lang w:eastAsia="ru-RU"/>
        </w:rPr>
        <w:t xml:space="preserve"> вв. Повторение – обобщение по изученному материал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История Средневековья.  Повторение – обобщение</w:t>
      </w:r>
      <w:r>
        <w:rPr>
          <w:rFonts w:eastAsia="Times New Roman" w:cs="Times New Roman" w:ascii="Times New Roman" w:hAnsi="Times New Roman"/>
          <w:color w:val="333333"/>
          <w:lang w:eastAsia="ru-RU"/>
        </w:rPr>
        <w:t xml:space="preserve"> по курс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Оценки устного ответа на уроках истор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* Оценка «пять» - раскрытие  материала полное, дополнения не требу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*  Оценка «четыре» - в изложении материала допущены незначительные нето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*  Оценка «три» - в изложении материала имеются существенные пробелы, изложение не самостоятельное (наводящие вопросы учителя, помощь учащихся), в ответе имеются значительные фактические ошиб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*  Оценка «два» - главное содержание фактического материала  по вопросу не воспроизведе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Оценки письменного ответа на уроках истор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* Оценка «пять» -  задания выполнены на 95 – 100 %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*  Оценка «четыре» - задания выполнены на 75 – 94 %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*  Оценка «три» - задания выполнены на  –50- 74%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*  Оценка «два» - задания выполнены на 49 %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ЕБНО-МЕТОДИЧЕСКОЕ И ПРОГРАММНОЕ ОБЕСПЕЧ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зовые учебник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) </w:t>
      </w:r>
      <w:r>
        <w:rPr>
          <w:rFonts w:cs="Times New Roman" w:ascii="Times New Roman" w:hAnsi="Times New Roman"/>
        </w:rPr>
        <w:t xml:space="preserve">Учебник: «История России с древнейших времен до н.16 в. »– М., «Русское слово», 2010.  Авторы: А.А.Данилов, Л.Г. Косулина 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 Ф.Ш.Хузин, В.И. Пискарев. История Татарстана вторая половина XVI  -XVIII вв.,6 класс –  Казань: ТаРИХ, 2005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М.А.Бойцов, Р.М.Шукуров Всеобщая история (история средних веков), 6 класс, 2007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  <w:lang w:val="en-US" w:eastAsia="ru-RU"/>
          </w:rPr>
          <w:t>shpl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  <w:lang w:val="en-US" w:eastAsia="ru-RU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  <w:lang w:val="en-US" w:eastAsia="ru-RU"/>
          </w:rPr>
          <w:t>history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  <w:lang w:val="en-US" w:eastAsia="ru-RU"/>
          </w:rPr>
          <w:t>his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  <w:lang w:val="en-US" w:eastAsia="ru-RU"/>
          </w:rPr>
          <w:t>ms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  <w:lang w:eastAsia="ru-RU"/>
          </w:rPr>
          <w:t>http://lesson-history.narod.ru/ob1011.htm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  <w:lang w:eastAsia="ru-RU"/>
          </w:rPr>
          <w:t>http://his.1september.ru/index.php</w:t>
        </w:r>
      </w:hyperlink>
    </w:p>
    <w:p>
      <w:pPr>
        <w:pStyle w:val="Normal"/>
        <w:spacing w:lineRule="auto" w:line="240" w:before="0" w:after="0"/>
        <w:jc w:val="both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  <w:lang w:eastAsia="ru-RU"/>
          </w:rPr>
          <w:t>http://predania.ru/</w:t>
        </w:r>
      </w:hyperlink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eastAsia="Times New Roman" w:cs="Times New Roman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  <w:lang w:eastAsia="ru-RU"/>
          </w:rPr>
          <w:t>http://bibliotekar.ru/muzeu.htm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льтимедийные пособ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Учебное электронное издание по курсу «История России» /разработан компанией «Новый диск»по заказу компании «Марис» - 200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Большая энциклопедия Кирилла и Мефодия, 5-е изд. / «Кирилл и Мефодий», 2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Виртуальная школа Кирилла и Мефодия «Уроки по истории России»,200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4. Энциклопедия истории России. М/М пособие для школьн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ТРЕБОВАНИЯ К УРОВНЮ ПОДГОТОВ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результате изучения истории Отечества и Всеобщей истории с </w:t>
      </w:r>
      <w:r>
        <w:rPr>
          <w:rFonts w:eastAsia="Times New Roman" w:cs="Times New Roman" w:ascii="Times New Roman" w:hAnsi="Times New Roman"/>
          <w:lang w:val="en-US" w:eastAsia="ru-RU"/>
        </w:rPr>
        <w:t>V</w:t>
      </w:r>
      <w:r>
        <w:rPr>
          <w:rFonts w:eastAsia="Times New Roman" w:cs="Times New Roman" w:ascii="Times New Roman" w:hAnsi="Times New Roman"/>
          <w:lang w:eastAsia="ru-RU"/>
        </w:rPr>
        <w:t xml:space="preserve"> по Х</w:t>
      </w:r>
      <w:r>
        <w:rPr>
          <w:rFonts w:eastAsia="Times New Roman" w:cs="Times New Roman" w:ascii="Times New Roman" w:hAnsi="Times New Roman"/>
          <w:lang w:val="en-US" w:eastAsia="ru-RU"/>
        </w:rPr>
        <w:t>V</w:t>
      </w:r>
      <w:r>
        <w:rPr>
          <w:rFonts w:eastAsia="Times New Roman" w:cs="Times New Roman" w:ascii="Times New Roman" w:hAnsi="Times New Roman"/>
          <w:lang w:eastAsia="ru-RU"/>
        </w:rPr>
        <w:t xml:space="preserve"> в. ученик долже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нать/поним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tt-RU"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. основные этапы и ключевые события истории России и мира с древности до </w:t>
      </w:r>
      <w:r>
        <w:rPr>
          <w:rFonts w:eastAsia="Times New Roman" w:cs="Times New Roman" w:ascii="Times New Roman" w:hAnsi="Times New Roman"/>
          <w:lang w:val="en-US" w:eastAsia="ru-RU"/>
        </w:rPr>
        <w:t>XVI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val="tt-RU" w:eastAsia="ru-RU"/>
        </w:rPr>
        <w:t>в</w:t>
      </w:r>
      <w:r>
        <w:rPr>
          <w:rFonts w:eastAsia="Times New Roman" w:cs="Times New Roman" w:ascii="Times New Roman" w:hAnsi="Times New Roman"/>
          <w:lang w:eastAsia="ru-RU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дающихся деятелей отечественной и всеобщей истор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. важнейшие достижения культуры и системы ценностей, сформировавшиеся в ходе исторического развития данного этап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. изученные виды исторических источников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уме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. 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. использовать текст исторического источника при ответе на вопросы, решении различных учебных задач; сравнивать свидетельства разных источнико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. показывать на исторической карте территории расселения народов, границы государств, города, места значительных исторических событий истории Отечества и Всеобщей истории с </w:t>
      </w:r>
      <w:r>
        <w:rPr>
          <w:rFonts w:eastAsia="Times New Roman" w:cs="Times New Roman" w:ascii="Times New Roman" w:hAnsi="Times New Roman"/>
          <w:lang w:val="en-US" w:eastAsia="ru-RU"/>
        </w:rPr>
        <w:t>V</w:t>
      </w:r>
      <w:r>
        <w:rPr>
          <w:rFonts w:eastAsia="Times New Roman" w:cs="Times New Roman" w:ascii="Times New Roman" w:hAnsi="Times New Roman"/>
          <w:lang w:eastAsia="ru-RU"/>
        </w:rPr>
        <w:t xml:space="preserve"> по Х</w:t>
      </w:r>
      <w:r>
        <w:rPr>
          <w:rFonts w:eastAsia="Times New Roman" w:cs="Times New Roman" w:ascii="Times New Roman" w:hAnsi="Times New Roman"/>
          <w:lang w:val="en-US" w:eastAsia="ru-RU"/>
        </w:rPr>
        <w:t>V</w:t>
      </w:r>
      <w:r>
        <w:rPr>
          <w:rFonts w:eastAsia="Times New Roman" w:cs="Times New Roman" w:ascii="Times New Roman" w:hAnsi="Times New Roman"/>
          <w:lang w:eastAsia="ru-RU"/>
        </w:rPr>
        <w:t xml:space="preserve"> в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. рассказывать о важнейших исторических событиях и их участниках, показывая знание необходимых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 (в том числе сочинений), отчетов об экскурсиях, рефера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. соотносить общие исторические процессы и отдельные факты; выявлять существенные черты исторических процессов, явлений и событий истории Средних веков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.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 определять на основе учебного материала причины и следствия важнейших исторических событ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. объяснять свое отношение к наиболее значительным событиям и личностям истории России 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общей истории, достижениям отечественной и мировой культу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. понимания исторических причин и исторического значения событий и явлений современной жизн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. высказывания собственных суждений об историческом наследии народов России и ми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. объяснения исторически сложившихся норм социального повед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. использования знаний об историческом пути и традициях народов России и мира в обще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юдьми другой культуры, национальной и религиозной принадле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tbl>
      <w:tblPr>
        <w:tblW w:w="1522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4"/>
        <w:gridCol w:w="1843"/>
        <w:gridCol w:w="1134"/>
        <w:gridCol w:w="3118"/>
        <w:gridCol w:w="5245"/>
        <w:gridCol w:w="1559"/>
        <w:gridCol w:w="992"/>
        <w:gridCol w:w="993"/>
      </w:tblGrid>
      <w:tr>
        <w:trPr/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-во часов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бования к уровню подгот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ихс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/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</w:t>
            </w:r>
          </w:p>
        </w:tc>
      </w:tr>
      <w:tr>
        <w:trPr/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</w:t>
            </w:r>
          </w:p>
        </w:tc>
      </w:tr>
      <w:tr>
        <w:trPr>
          <w:trHeight w:val="2472" w:hRule="atLeas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одный урок. Понятие  «средние век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е «средние ве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онологические рамки  Средневековья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4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45"/>
                <w:lang w:eastAsia="ru-RU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ронологические, рамки средних ве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есто средних веков в истории человече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45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pacing w:val="45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казывать географические рамки средневеков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роль вспомогательных исторических дисциплин в изучении истории средних ве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.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34" w:hRule="atLeas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ликое    переселение народ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льты, германцы, славяне, тюрки .Германские племена. Вторжение в Европу кочевых племен аланов, сарматов, гунн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4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45"/>
                <w:lang w:eastAsia="ru-RU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ериоды расселения варваров на различные территории Римской империи; территорию Римской импер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чины распада Западной Римской импер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4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45"/>
                <w:lang w:eastAsia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казывать на карте области расселения варва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исывать образ жизни, основные занятия  древних германце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5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5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.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73" w:hRule="atLeas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селение  территории нашей ст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селение Евразии. Великое переселение народов. Историческое время </w:t>
              <w:br/>
              <w:t xml:space="preserve">и пространство. Предмет изучения истории Отечества. История России – часть всемирной истории. Многонациональный характер нашего государства. История региона – часть истории России. Исторические источники о нашей Родине. Вспомогательные исторические дисциплины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новные поняти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сторическое время, историческое пространство, исторический источник, летопись, нумизм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 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 том, что Россия является частью мировой истории, понять значимость изучения отечественной истории и истории своего регион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ть : 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ронологические рамки, основные события и персоналии изучаемого курса, иметь представление об исторических источниках и науках, помогающих изучать историю 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5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5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73" w:hRule="atLeas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евние люди на территории Среднего Поволжь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янка, полуземлянка, тесло, приказанцы, срубные племена, ананьинские племена, пьяноборские племена, волосовские племе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:хронологию, место обитания ананьинских , пьяноборских, волосовских племен; уметь характеризовать основные занятия, используемые орудия; раскрыть процесс взаимовлияния восточных славян и их сосед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68" w:hRule="atLeas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роды на территории России до середины 1 тыс. до н.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роды на территории нашей страны до середины 1 тыс. до н. э. Влияние условий на занятия, образ жизни, верования. географического положения и природных условий на занятия образ жизни верования.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обытные люди. Древние орудия труда. Родовая община, племена языковые семьи. Греческая колонизация. Скиф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об образе жизни соседних славянам народов и государст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крыть процесс взаимовлияния восточных славян и их сосед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многонациональную основу древнерусской государствен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5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5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16" w:hRule="atLeas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а-государства северного Причерноморья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чевые народы степ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кифское царство. Тюркский каганат Хазарский каганат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ифское царство. Тюркский каганат. Хазарский каганат. Волжская Булгария. Кочевые народы Степи. Жители лесной полосы Восточной ЕвропыОсновные понятия: колонизация, союзы племен, кочевники, каган, каганат, дан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уннское нашествие и его след в истории. Общие черты в судьбе ранних тюркских государст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 образе жизни соседних славянам народов и государст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крыть процесс взаимовлияния восточных славян и их сосед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5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5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16" w:hRule="atLeas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евние тюрки и ранние тюркские государст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юркский и Аварский каганаты. Хазарский каганат. Волжская Булгария. Визант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понятия: колонизация, союзы племен, кочевники, каган, каганат, дан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уннское нашествие и его след в истории. Общие черты в судьбе ранних тюркских государст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ногонациональную основу древнерусской государствен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какую роль сыграли тюрки в истории Евраз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03" w:hRule="atLeas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точные славяне: расселение, соседи, занятия, общественный стр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еление,соседи,занятия,общественный строй. Предпосылки образования государства. Заселение Евразии. Народы на территории нашей страны до середины I тысячелетия до н. э. Происхождение и расселение восточных славян. Влияние географического положения и природных условий на занятия, образ жизни и верования древних славян. Занятия славян. Быт и нравы. Верования славян. Язычество. Общественный строй и управлени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понятия: род, родовая община, соседская община, племя, подсечно-огневая и переложная система земледелия, язычество, вервь, вече, народное ополче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нятия быт и нравы  славянских племен, общественный строй и управление  славянскими племен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казывать на карте территорию расселения племе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79" w:hRule="atLeas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едская общи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ахотное земледелие как причина перехода от родовой к соседской общине. Соседская община, частная собственность Союзы восточнославянских племен. «Повесть временных лет» о начале Руси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 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чему зародилось право частного владения,частной собствен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пределять значение отдельной личности и семь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 варварских королев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еление франков, занятия ,общественное устройство. Падение Западной Римской империи и образование Варварских королевств. Правление франкского вождя Хлодвига. Принятие христианства, запись законов франков. Возвышение династии Каролингов. Союз франкских королей и римских па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черты власти короля в период правления Меровинг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бенности характера Хлодвиг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ы, которые использовал Хлодвиг, чтобы укрепить свою власть;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сказать и показать на карте территории расселения франко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исывать процесс образования государства франков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ль христианства в раннем средневековье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ль христианства в раннем Средневековье. Аврелий Августин, Иоанн Златоус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какую роль играло христианство для Средневекового мир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роль христианства для раннего Средневековь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зычество.Распростронение христианства,ислама,иудаизм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зычеств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ространение христианства ,ислама ,иудаизма на территории нашей страны в древности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 происходил процесс распространения христианства и других религий на территории нашей страны  в древ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значени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лигии на  развитие страны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перия Карла Великог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распад империи Карла Великого. Образование государств в Западной Европе. Империя Карла Велик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оевательные походы фран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импери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зование и культура в державе Карла Великого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основные направления внутренней и внешней политики Карла Великог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стему управления империей при Карле Велик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ы распада империи Каролинг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онологическую последовательность событий, происходивших в империи каролинг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показывать на карте места основных сраж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станавли-вать тек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итическая раздробленнос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ад импер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ждение из ее осколков новых государств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причины распада империи Каролинг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онологическую последовательность событий, происходивших в империи каролинг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показывать на карте места основных сраж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станавли-вать тек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рманнские завоевания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 жизни норманнов, их грабительские набеги и торговые похо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оевания германски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направления завоевательных походов викинг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бенности уклада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ы покорения Англии Величайшим Завоевателе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показывать на карте направления норманнских походо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ывать на карте государство, созданное норманн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ние</w:t>
            </w: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лавянские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евние славяне и их соседи. Складывание христианских государств в Восточной и Южной Европе. Создание славянской азбуки братьями Кириллом и Мефоди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славие и католициз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Восточной Европе. Восточноевропейские страны  в позднем средневековь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причины формирования славянских государств в Центральной Европе– причины зависимости славянских государств от Римской церкв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ы соперничества западной и восточной церкви в обращении языческих народов в христианств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деятельности Кирилла и Мефод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Уме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показывать на карте Болгарское, Великоморавское, Чешское и Польское государ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одализм.  Сословный строй в Западной Евро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ссалит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ловное общество в средневековой Европе .Условный характер земель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го вла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еодализ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заимоотношения сеньоров и вассал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еодальная лестница -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су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ассальны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шений; земля являлась главной ценность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х держателей земл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бенности вассальных отношений в средневековье. 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раивать феодальную лестниц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крывать суть феодальных отношений; – характеризовать феодальное поместье в средневеков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Европ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стьянская общ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ричность средневекового 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ые сослов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ложение крестьян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рестьянские повин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изнь в общин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туральный характер хозяйства в средневековь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одалы и крестьянская община. Феодальные повинности. Жизнь, быт и труд крестьян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ые сословия средневекового обще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новные виды крестьянских повинносте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начение общины в жизни крестьяни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термин «сословие», понятия «оброк», «барщина», «десятина»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.10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сть духовная и светская. Католическая церковь. Христианизация Европы и образование двух ветвей христианст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мско-католическая церковь в Средневековье .Православие и католицизм. Римско-католическая церковь в Средневековье Фома Аквинский.Монастыри и монахи. Ереси и борьба церкви против их распространения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направления учений православной и католической религ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вать объяснение понятию ереси и причины борьбы с ними католической церкв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вропейское рыцарство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ыцарств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оружение средневекового рыцар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редневековая арм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раз жизни рыцаря, его воспит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ыцарский турнир и рыцарский зам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арактерные черты жизни рыцар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ройство замка рыцар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исывать рыцарское вооруже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ыват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 рыцарских турнир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кодекс чести рыцар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евековый горо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шний вид средневекового города. Рынок, ратуша, собор. Управление город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ль городского патрициа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манский и готический стили в архитектур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знь и быт горожан. Цехи и гильдии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– характерные черты романского и готического стилей в архитектур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описывать облик средневеко-вых городо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крывать систему самоуправления в город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исывать городских обитателей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тестовые зад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ономическое развитие Западной Европ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рговля и денежное дело в Европе.Ярмарки и бан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чины расширения торговых связей в Европ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-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: показывать на карте пути торговли с Востоком и Европой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зантийская импер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рритория, хозяйство, государственное устройство. Императоры Византии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правления политики при Юстиниане.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яснять причины войн  империи и их последств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.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емена Аравийского полуострова. Возникновение ислама. Мухамм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авийский полуостров: арабские племена, их образ жизни, основные занятия. Зарождение ислам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рок Мухаммед. Основные положения ислама. Османская империя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особенности природы Аравийского полуостро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 жизни, занятия его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рию возникновения исла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роли пророка Мухаммада в становлении и формировании религ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работать с карто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ть тестовые зад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рабские завоев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оевания араб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 государ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сульман – Араб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лифата. Распад халифата. Культура мусульманского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основные завоевания араб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бенности развития культуры в странах Арабского халифа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показывать на карте территорию Арабского халифа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зывать причины военных успехов арабов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ительно-обобщающий урок по теме «Раннее средневековье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материал раздела « Раннее Средневековье»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материал раздела «Раннее Средневековье», основные понятия, термины и да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станавливать причинно-следственные связи между событиям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5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город и Киев-центры древнерусской государств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сти. Образование Древнерусского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зование Древнерусского государства. . Предпосылки и причины образования Древнерусского государства. Варяги в Восточной Европе. Образование государственных центров (Киев, Новгород). Образование государства, его внутренняя организация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новные поняти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сударство, дружина, князь, варяги, воев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нятие государ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крывать предпосылки и причины образования Древнерусского государства, иметь представление о  закономерностях образования государства, его исторической обусловленности независимо от проис- хождения правящей династ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 призвании Рюрика и появлении варяжских князей в Киев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5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5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лжская Булгария в 10 – начале 13 в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Булгарское государство на Средней Волге: возникновение, территория, население и хозя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новные поняти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волжско-финнские племена, булгары, барсилы,  баранджары,  сувары, билеры, эсегелы, эмир, эльтебер,караван сарай,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том что, Волжская Булгария являлась одним из крупнейших средневековых государств Восточной Европ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приводить аргументы и  факты, доказывающие развитость госуда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юрикович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ятельность князя Олега. Правление Игоря и Ольг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ревлянское восстание. Реформы княгини Ольги. Основные походы князя Святослава. Эволюция системы управления в Древнерусском государстве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новные понят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погосты, полюдье, урок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хронологические рамки правления первых киевских князей, иметь представление о деятельности первых киевских правителей: Олега, Игоря, Ольги, Святослава, об их внутренней и внешней полити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основные направления политики первых русских князей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ладывание крупной земе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новные виды земельной собственности на Руси.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ть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Характеристику основных видов собствен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определять причины складывания крупного землевладен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лжская Булгар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а ,международные связи, культура Волжской Булгар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значение Волжской Булгарии для экономической , политической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и культурной жизни государ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ть : 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Показывать по карте крупные  города  Волжской Булгар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имир 1. Крещение Рус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о правления князя Владимира. Причины принятия христианства на Руси. Крещение Руси. Русская Православная Церковь. Значение принятия христианства. Роль князя Владимира </w:t>
              <w:br/>
              <w:t xml:space="preserve">Крестителя в русской истори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новные поняти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онотеизм, христианство, ислам, иудаизм, монастыри.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 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чины принятия христианства на Руси. Крещение Руси. Русская Православная Церковь. Значение принятия христианства. Роль князя Владимира </w:t>
              <w:br/>
              <w:t xml:space="preserve">Крестителя в русской истор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авать определения основным понятиям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онотеизм, христианство, ислам, иудаизм, монасты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рослав Мудр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усская Правда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0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орьб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власть сыновей Владимира. Причины и основные события усобицы Владимировичей. Правление Я Мудрого Внутренняя политика Ярослава. Общая характеристика Русской Правды. Основные направ-ления внешней политики Ярослава Мудр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ые понят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княжеские усобицы, Русская Правда, князья-наместники, династические браки, древнерусская народность, феодальные владения, смер- ды,вотчина, бояре, , закупы, рядовичи, холоп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ия политики Ярослава Мудрого, Значение «Русской Правды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ричины и последствия  усобиц для Русского государ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анализ  Русской правды, политики Ярослава Мудрого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няжеские усобиц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ники Ярослава Мудрого и борьба за Киевский престол. Новая система княжеской власти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оры способствующие княжеским усобицам на Рус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яснять причины княжеских усобиц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ть системы  княжеской в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имир Моном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истема престолонаследия после Всеволода Ярославича. Значение Любечского съезда князей. Удел,лествица,отчина.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начение Любечского съез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ледствия  установления удельной системы на Рус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последствия деления Руси на уделы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76" w:hRule="atLeas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народные связи Древней Ру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 древней Рус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направления внутренней и внешней торговли Рус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зыческая культура восточных славян. Особенности развития древнерусской культуры. Религиозно-культурное наследие Византии.Особенности культуры Древней Руси.  Устное народное творчество.Письменность. Литература .Памятники древнерусской 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ые понят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культура, патриотизм, былины, летопись, устав, миниатюра, житие, фреска, мозаика, зернь, скань, эмаль, самобытност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 торговые пути Древнерусского государства. Экспорт. Импор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пределять значение международных контактов древнерусского государ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 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 самобытном характере древнерусской культуры, синтезе культурного наследия восточных славян, тради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значение культуры Древнерусского государств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91" w:hRule="atLeas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вторительно-обобщаю-щий урок по теме «Русь Древняя до нач.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X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ека 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 раздела «Русь Древняя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атериал раздела «Русь Древняя», основные понятия по пройденному периоду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пределять причинно-следственные связи между событиями данного пери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ператоры и римская церковь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ранция в X–XI в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ание династии Капетингов• Феодальные войны. Борьба с викинг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рмания в Х–ХI в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ражение набегов венгр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королями Германии императорского титу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имская церков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нийское движение за обновление церкви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45"/>
                <w:sz w:val="20"/>
                <w:szCs w:val="20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особенности складывания европейских держав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ранции и Герма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ысл и определять значение движений за обновление церкв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 отношении между 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мским 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ой и императорами Герман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45"/>
                <w:sz w:val="20"/>
                <w:szCs w:val="20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показывать на карте королевские земли, владения французских королей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стовые походы и их влияние на жизнь европейского общества.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стовые походы и их участники. Первый, третий и четвертый крестовые похо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ношение Византии и западноевропейских государств. Разгром Константинополя крестоносцами. Государство крестоносцев на Востоке. Рыцарские ордены. Взаимоотношения мусульман и христиан в эпоху крестовых похододов. Взаимопроникновение культур.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4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45"/>
                <w:lang w:eastAsia="ru-RU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ые рыцарские, духовные ордены, существовавшие в Европ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чины крестовых походов  в Восточную Европу и на Пиринейский полуостр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4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45"/>
                <w:lang w:eastAsia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казывать на карте направление крестовых походов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5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.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уховный мир европейского средневекового челове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ультура и образование в Западной Европ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онастырские и соборные школ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Семь свободных искусств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ородские школ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ниверсите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ль Университетов в жизни город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4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45"/>
                <w:lang w:eastAsia="ru-RU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ровень образованности европейцев в средние ве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и  развития монастырских, соборных и городских шко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ово значение появления университет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45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– показывать на карте центры университетской жиз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5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95" w:hRule="atLeas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итическая раздробленность Рус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имиро-Суздальское княжеств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период: экономические и политические причины раздробленности. Формы землевладения. Князья и бояре .Свободное и зависимое население. Рост числа городов.Идея единства русских земель в период раздробленности. «Слово о полку Игореве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воение Северо-Восточной Руси. Рост числа городов. Характер княжеской власти в северо-восточных землях. Юрий Долгорукий. Андрей Боголюбский. Всеволод Большое Гнездо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новные поняти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онархия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предпосылки и причины раздробленности Рус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pacing w:val="4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определять причины раздробленности Рус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основные категории населения и их полож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как отразилась идея единства в «Слове о полку Игореве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 формировании трех типов государственности: монархии (во Владимиро-Суздальском княжеств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 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особенности управления в этом княжестве , политическом и экономическом развитии русских земель в период раздробл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5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лицко-Волынское княжеств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лицко-Волынское княжество. Владимиро-Суздальское княжество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новные поняти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аристократия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 формировании   аристократии (в Галицко-Волынском княжестве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обен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я в этом княжестве, политическом и экономическом развитии русских земель в период раздробл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5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городская боярская республи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городская земля. Политические особенности управления в Новгороде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Основные поняти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республика, аристократия, вече, посадник, тысяцкий, влады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 формировании республики (в Новгородской земл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я в этом княжестве, политическом и экономическом развитии русских земель в период раздробл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5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ство и своеобразие культурных традиций на Руси накануне монгольского наше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льклор. Происхождение славянской письменности. Берестяные грамоты. Зодчество и живопись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- основные направления культурных традиций Руси накануне  монгольского нашеств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 xml:space="preserve"> определять тенденции развития русской культуры в домонгольский перио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 централизованных государств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ловно-представ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ие монарх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оеобразие императорской власти в Германии. «Собирание земель французскими королями. Людовик XI Святой. Борьба Филиппа IV Красивого с </w:t>
            </w: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пой  </w:t>
            </w: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мски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очнение королевской власти в Англии при Генрихе II. Подписание Иоанном Безземельным Великой Хартии Вольностей. Образование сословно-представительских  монархий, создание органов сословного представительства в странах Западной Европ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45"/>
                <w:sz w:val="20"/>
                <w:szCs w:val="20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особенности формирования трех крупнейших государств средневековья: Германии, Франции и Англ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ль королевской власти в Англии, – роль королевской власти в Англии, Франции, Германии; – причины появления парламентов в разных странах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45"/>
                <w:sz w:val="20"/>
                <w:szCs w:val="20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показывать на карте территориальные изменения Англии, Франции, Германии на пути к централиз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яснять новый материал с опорой на текст учебн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орьба против внешней агрессии в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XI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еке.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онголькое завоеван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нгольские завоевания. Золотая Орда. Чингисхан и объединение монгольских племен. Особенности управления в раннемонгольском государстве. Причины монгольской экспансии. Первые походы монгол на Русь. Сражение на Калке. Вторжение Батыя в Рязанскую землю. Разгром Владимирского княжества. Поход на Новгород. Нашествие на Юго-Западную Русь и Центральную Европ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евние монголы и татары, монголы на булгарской земл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ичины монгольской экспансии, даты и основные направления походов монгол на Рус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казывать героический характер сопротивления  русских людей монгольским завоевателям, понимать историческое значение завоевания монголами Рус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5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5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лжская Булгария и монгольские завое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евние монголы и татары, монголы на булгарской земл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новные понят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йон, курулта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сказать </w:t>
              <w:br/>
              <w:t>о борьбе булгар с монголам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даты сражений, охарактеризовать образование и развитие Улуса Джуч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ансия с Запада. Александр Невск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ходы шведов на Новгородские земли. Рыцарские ордена. Ливонский орден.</w:t>
              <w:br/>
              <w:t xml:space="preserve">Походы крестоносцев. Александр Ярославич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ская битва и ее значение. Ледовое побоище и его значение. Последствия монгольского нашествия и борьбы с экспансией Запада для  дальнейшего развития стран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сновные понятия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царский орден, крестовые походы, агресс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ссказать </w:t>
              <w:br/>
              <w:t>о борьбе северорусских земель с экспансией крестоносцев и швед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:об одном из величайших полководцев России – Александре Невском, его роли в русской истор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сновные даты сражений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Уме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скрывать историческое значение победы русских воинов в Невской битве и Ледовом побоищ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ликое княжество Литовско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Русско-Литовского государства. Гедимин. Характерные особенности Русско-Литовского государ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ятия: католицизм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 формировании, характере и особенностях  Русск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товского государ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о карте границы Русско-Литовского государств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олотая Ор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 Золотой Орды. Ордынское владычество на Руси. Повинности русского населения. Борьба русского народа против ордынского владыче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новные поняти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олотая Орда, вассалитет, баскак, владычество, резиденция, ярлы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н, курултай, беклербек, баскак, даруг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ировать формы зависимости от ордынцев, рассказывать о борьбе русского народа против ордынского владыче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зицию, занятую Александром Невским по отношению к Орде, анализировать последствия ордынского владычества на Рус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вать определения понятиям, знать об основных направлениях и результатах политики хана Узбе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лгарские земли в составе Золотой Ор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становление булгарами разрушенного хозяйств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лгарская культура золотоордынского иг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что восстановив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разрушенное во время завоевания хозяйство, булгары достигли больших успехов в развитии экономики и культуры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2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ы землевладения и хозяйст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сские земли во второй половине XIII – первой половине XV в. Предпосылки и причины объединения русских земель. Восстановление хозяйства на Руси. Вотчинное, монастырское, помещичье и черносошное землевладение. Развитие городов и их роль в объединении русских земель. Политическая Восстановление хозяйства на Руси 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Основные понятия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отчина, поместье, черносошные крестьян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основные формы землевладения на Руси в 13-15в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-Определять признак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отчинного, монастырского, помещичьего и черносошного землевла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оль городов в объединении Рус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изис европейского средневекового общества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XIV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XV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в. Столетняя вой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летняя война, крестьянские восстания.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ть :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хронологические рамки ,причины,участников и итоги исторических событий периода.Война алой и Белой Розы. Восстание Уота Тайлера. Причины кризиса католической церкв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 xml:space="preserve"> Определять причины и итоги Столетней войны,восстаний,движений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мская церковь. Крестьянские восстания. Ереси. Гуситское движен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гущество римской церкви при папе Иннокен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й II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ретики и борьба с ни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е инквизиции. Основные монашеские орде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4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45"/>
                <w:lang w:eastAsia="ru-RU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уть взаимоотношений светской и духовной власти в средневековой Европ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ые этапы борьбы римских пап и германских императо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чины возникновения ерес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пособы борьбы католической церкви с ересь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pacing w:val="45"/>
                <w:lang w:eastAsia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казывать о святых католической церкв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сообщения с опорой на текст учебн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оевания турков-сельджуков и османов. Падение Византии. Османская импер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дение Византии. Османская империя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государственное устройство и политический строй Османской импер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бъяснять причины падения Визант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сообщения с опорой на текст учебн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5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ab/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о объединения русских земель. Иван Кали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ван Калита и утверждение ведущей роли Москвы. Правление Ивана Калиты. Причины возвышения Москвы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направления полит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и Ивана Кали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:раскрывать предпосылки и причины объединения русских земель в единое государство, иметь представление о политической системе Руси в XIV в., определять причины возвышения Москвы и превращения ее в центр объединения Рус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иковская битва. Дмитрий Донс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3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рьба Москвы за политическое первенство. Основные вехи борьбы московских и тверских князей. Русь и Орда накануне решающего столкновения. Куликовск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3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тва Сергей Радонежск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3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бег Тохтамыша. Значение Куликовско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3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тв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новные поняти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дельные княжества, ярлы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ое самосозн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ктика, манев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еть представление политической ситуации на Руси в данный период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 главенствующей роли Москвы в борьбе за столичный статус, исторические особенности развития отношений Руси и Золотой Орды в данный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5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:раскрыват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рическое 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иковской битвы 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ль Дмитрия Донског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истории русског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род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ль церкви в общественной жизни. Сергий Радонежск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гей Радонежский. Монастыри. Флорентийск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я. Обретение Русской церковью самоуправл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3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он первый русский митрополи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5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 роли церкви  и роли Сергея Радонежского в русской истори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5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значение приобретения русской церковью независимост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ое княжество и его сосед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конце XIV –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едине XV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и внешняя политика Василия I. Причины московской усобицы, ее основные участники. Распад Золотой Орды. Причины и этапы сближения Литвы и Польши. Грюнвальдская битва и ее значение. Изменения в положении русского населения после принятия Литвой католичества. Образование русской, белорусской, украинской народност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понят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я, народ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еть представление о внутренней и внешней политике Василия I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:два принципа престолонаследия: по старшинству в роде и от отца к сыну, за которыми стояли различные варианты развития стран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раскр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чины распада Золотой Орды, причины и этапы сближения Литвы </w:t>
              <w:br/>
              <w:t>и Польши, дату и ход Грюнвальдской битв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ё знач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ржение золотоордынского ига. Иван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ван III. Начало борьбы с Новгородом. Присоединение Москвой северо-восточных и северо-западных земель Руси. Великое противостояние на реке Угре. Ликвидация ордынского владычества. Завершение объединения русских земель. Значение образования единого русского государ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новные поняти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уверенитет, стояние на Угр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 процессеобъединения русских земель и создания единого государства, иметь представление о том, что ликвидация ордынской зависимости в 1480 г. явилась результатом длительных исторических процесс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анализировать причины и выделять значение образования единого Русского госуда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вершение объединения русских земель вокруг Москвы. Василий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соединение москвой северо-восточных и северо-западных земель Руси. Завершение объединения русских земель. Подчинение Пскова. Завершение объединения русских земел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рождение булгарских земель. Основные этапы распада Золотой Ор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олика, белая палата, черная палата, «великая замятня»,ушкуйники; Болгар как  золотой тро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начение политики Василия 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оцесс завершения объединения русских  земел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 Уметь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формы зависимости от ордынцев ,знать почему история Золотой орды стала частью истории татарского народ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ад Золотой орды. Образование Казанского ханст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собление булгарских земель; Болгарское, Джукетауское княжества, Казанское ханств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еемником каких государственных объединений стало Казанское ханство, территория и население, название «казанские татар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.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40" w:hRule="atLeas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новление органов власти Российского государ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дебник 1497 года. Местничеств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истема управления в Русском государстве в конце 15 века .Становление великокняжеской власт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диционный характер экономики. Юрьев день. Формирование единого российского  законодательства. Формирование сословной структуры российского общества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ятия местничество,монархия,кормл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характеризовать государственный строй, территорию и население, где располагались селения городского тип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положения Судебника 1497 год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ъяснять какие новые социальные группы появились к нач.16 века.-уметь объяснять слова « Москва- третий Рим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анское ханств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зяйство, управление, культу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анское ханство- страна сельского хозяйства и ремесла. Отрасли культу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орчество Мухаммадьяра, Умми-камала , Кул Шарифа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 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 уметь определять направления хозяйства, управления и культуры Казанского хан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:давать определения : минарет, мечеть Кул Шариф, посад ,рынок Ташаяк, Бишбалта, гравировка ,ярлыки Курай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4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45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.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анское ханство второй половины 15- первой половины 16 ве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чины конфликта между  Московским государством  и Казанским ханством. Московский протекторат. Союз с Крымом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ериоды истории Казанского ханства и их особен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пределять причины конфликта между Московским государством  и Казанским ханство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рок обобщения: «Древняя и средневековая история края и татарского народ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тестовых заданий по тем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бщать и систематизировать знания по истории края в древний и средневековый пери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евековое  общество  в Индии  и Кита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я во времена Гуптов.Индийские княж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ля и торговые пути. Культура. Индийск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кусство получение изображения и открыток. Религиозные верования индийцев. Внутренние усобицы. Завоевания Индии мусульманами. Делийский султана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тайская империя и ее управление. Империя Тан и Сун. Крестьянские восст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рытие и изобретения китайце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 торговли в Китайской импер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45"/>
                <w:sz w:val="18"/>
                <w:szCs w:val="18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 политическое устройство индийских княжеств до вторжения мусульман1– особенности экономического и политического развития Делийского султаната; – причины образования державы Великих могол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бенности развития культуры и религии Инд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45"/>
                <w:sz w:val="18"/>
                <w:szCs w:val="18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 выполнять тестовые задания: выбор готового ответа; восстановление текс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45"/>
                <w:sz w:val="18"/>
                <w:szCs w:val="18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 особенности развития Китайской империи в средневековь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стижения и изобретение средневекового Кита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45"/>
                <w:sz w:val="18"/>
                <w:szCs w:val="18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 сравнивать императорские династии в средние ве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5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авливать характерные особенности правления каждой из н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5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5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евековое общество в Япон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пония в средневековь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и и развит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 императорской вла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ура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лигиозные верования японце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 Япо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45"/>
                <w:sz w:val="18"/>
                <w:szCs w:val="18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 особенности императорской власти Япо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родно-геогра-фические особенности развития Япо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ные достижения китайцев, которые были заимствованы японц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нового внесли японцы в эти заимств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i/>
                <w:spacing w:val="45"/>
                <w:sz w:val="18"/>
                <w:szCs w:val="18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 сравнивать историю Китая и Японии, находить общее и различ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5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поставлять японских самураев и западно-европейских рыцарей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5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5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уховный мир европейского средневекового человека Культурное наследие Средневековь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ыт и праздники. Средневековый эпос. Рыцарская литература. Городской и крестьянский фольклор. Романский и готический стили в архитектуре ,скульптуре и декоративном искусстве. Развитие науки и техники. Появление  университетов. Начало книгопечатания. Средневековая восточная архитектура и поэз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45"/>
                <w:sz w:val="18"/>
                <w:szCs w:val="18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истематизировать и обобщать истор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5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 xml:space="preserve"> систематизировать и обобщать истор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45"/>
                <w:sz w:val="18"/>
                <w:szCs w:val="18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 особенности исторического развития стран Европы, Азии и других регионов мир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ие черты и особенности развития в средние ве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бытия и явления второй половины  XV в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чины гибели Византийской империи и образования испанского королевства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ительно-обобщающий урок « Расцвет средневековья»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овые зада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ая работа; слушание сообщений; игровые ситуации, составление синхронной таблицы с опорой на текст учебника; выполнение творческих заданий с опорой на раздаточный материал, составление кроссворд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содержание пройденного периода. Ориентироваться в датах,событи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станавливать причинно-следственную связь между историческтими событиями. Ориентироваться в хронолог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75" w:after="150"/>
    </w:pPr>
    <w:rPr>
      <w:rFonts w:ascii="Verdana" w:hAnsi="Verdana" w:eastAsia="Times New Roman" w:cs="Verdan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">
    <w:name w:val="Стиль3"/>
    <w:basedOn w:val="Normal"/>
    <w:qFormat/>
    <w:pPr>
      <w:spacing w:lineRule="auto" w:line="240" w:before="0" w:after="0"/>
    </w:pPr>
    <w:rPr>
      <w:rFonts w:ascii="Monotype Corsiva" w:hAnsi="Monotype Corsiva" w:eastAsia="Times New Roman" w:cs="Monotype Corsiva"/>
      <w:i/>
      <w:sz w:val="96"/>
      <w:szCs w:val="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pl.ru/" TargetMode="External"/><Relationship Id="rId3" Type="http://schemas.openxmlformats.org/officeDocument/2006/relationships/hyperlink" Target="http://www.history.ru/" TargetMode="External"/><Relationship Id="rId4" Type="http://schemas.openxmlformats.org/officeDocument/2006/relationships/hyperlink" Target="http://www.hist.msu.ru/" TargetMode="External"/><Relationship Id="rId5" Type="http://schemas.openxmlformats.org/officeDocument/2006/relationships/hyperlink" Target="http://lesson-history.narod.ru/ob1011.htm" TargetMode="External"/><Relationship Id="rId6" Type="http://schemas.openxmlformats.org/officeDocument/2006/relationships/hyperlink" Target="http://his.1september.ru/index.php" TargetMode="External"/><Relationship Id="rId7" Type="http://schemas.openxmlformats.org/officeDocument/2006/relationships/hyperlink" Target="http://predania.ru/" TargetMode="External"/><Relationship Id="rId8" Type="http://schemas.openxmlformats.org/officeDocument/2006/relationships/hyperlink" Target="http://bibliotekar.ru/muzeu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02:00Z</dcterms:created>
  <dc:creator>user</dc:creator>
  <dc:description/>
  <cp:keywords/>
  <dc:language>en-US</dc:language>
  <cp:lastModifiedBy>root</cp:lastModifiedBy>
  <cp:lastPrinted>2013-10-18T19:17:00Z</cp:lastPrinted>
  <dcterms:modified xsi:type="dcterms:W3CDTF">2015-10-03T10:54:00Z</dcterms:modified>
  <cp:revision>28</cp:revision>
  <dc:subject/>
  <dc:title/>
</cp:coreProperties>
</file>