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федерального компонента государственного стандарта общего образования примерной программы по математике основного общего образования (Сборник нормативных документов. Математика. Федеральный компонент государственного стандарта и примерные программы по математике. Составитель Э.Д. Днепров, А.Г. Аркадьев. Москва. Дрофа. 2009г),  федерального перечня учебников рекомендованных Министерством образования Российской Федерации к использованию в образовательном процессе в общеобразовательных учреждениях на 2012-2013 учебный год. Авторская программа В.И. Жохова по математике для 5-6 классов.  Используется учебник « Математика 6 класс» авторы Н. Я. Виленкин, В. И. Жохов, А. С. Чесноков, С. И. Шварцбурд. Осуществление представленной рабочей программы предполагает использование  учебника  Н.Я.Виленкин и др. «Математика 6 класс» Учебник для общеобразовательных учреждений. – Москва: Мнемозина, 2008.    Перевод на татарский. Казань.  Мэгариф. 2008год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обучения математики в общеобразовательной школе определяются ее ролью в развитии общества в целом и формировании личности каждого отдельного человека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конкретными математическими знаниями, необходимыми в практической деятельно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е развитие учащихся, формирование качеств мышления необходимых для продуктивной жизни в обществ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я о математике как форме описания и методе познания действительности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чи обучения математики входи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нимания, мышления учащихся, формирования у них умений логически мысли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полной картине мира, о взаимосвязи математики с другими предме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урсе математики 6-го класса продолжается развитие понятия числа. Продолжается работа над развитием вычислительных навыков. Формируются понятия «общий делитель» и «общее кратное», необходимые для полного усвоения основного свойства дроби. Вводятся арифметические действия над положительными и отрицательными числами, что позволяет ознакомить учащихся с общими приемами решения линейных уравнений с одним неизвестным. Продолжается обучение решению текстовых задач. Совершенствуются и обогащаются геометрические знания. Приобретаются навыки построения геометрических фигур и измерения геометрических величин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курса математики в 6 а классе - </w:t>
      </w:r>
      <w:r>
        <w:rPr>
          <w:rFonts w:cs="Times New Roman" w:ascii="Times New Roman" w:hAnsi="Times New Roman"/>
          <w:sz w:val="24"/>
          <w:szCs w:val="24"/>
        </w:rPr>
        <w:t xml:space="preserve">научиться производить действия с обыкновенными дробями, с положительными и отрицательными  числами, научиться решать задачи с помощью пропорций, определять место точки в системе координат Оху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рифмети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еометр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лементы комбинаторики, теории вероятностей, статистики и логи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рифметика </w:t>
      </w:r>
      <w:r>
        <w:rPr>
          <w:rFonts w:cs="Times New Roman" w:ascii="Times New Roman" w:hAnsi="Times New Roman"/>
          <w:bCs/>
          <w:iCs/>
          <w:sz w:val="24"/>
          <w:szCs w:val="24"/>
        </w:rPr>
        <w:t>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Алгебра</w:t>
      </w:r>
      <w:r>
        <w:rPr>
          <w:rFonts w:cs="Times New Roman" w:ascii="Times New Roman" w:hAnsi="Times New Roman"/>
          <w:sz w:val="24"/>
          <w:szCs w:val="24"/>
        </w:rPr>
        <w:t xml:space="preserve"> Изучение алгебры нацелено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 (одной из основных задач изучения алгебры является развитие алгоритмического мышле</w:t>
        <w:softHyphen/>
        <w:t>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обучающихся представлений о роли математики в развитии цивилизации и культуры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Геометрия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</w:t>
        <w:softHyphen/>
        <w:t>мирования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лементы логики, комбинаторики, статистики и теории вероятностей</w:t>
      </w:r>
      <w:r>
        <w:rPr>
          <w:rFonts w:cs="Times New Roman" w:ascii="Times New Roman" w:hAnsi="Times New Roman"/>
          <w:sz w:val="24"/>
          <w:szCs w:val="24"/>
        </w:rPr>
        <w:t xml:space="preserve">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ким образом, в ходе освоения содержания курса учащиеся получают возможность:</w:t>
      </w:r>
    </w:p>
    <w:p>
      <w:pPr>
        <w:pStyle w:val="Style14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Style14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Style14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Style14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Style14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Style14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 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Style14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урсе математики 6-го класса продолжается развитие понятия числа. Продолжается работа над развитием вычислительных навыков. Формируются понятия «общий делитель» и «общее кратное», необходимые для полного усвоения основного свойства дроби. Вводятся арифметические действия над положительными и отрицательными числами, что позволяет ознакомить учащихся с общими приемами решения линейных уравнений с одним неизвестным. Продолжается обучение решению текстовых задач. Совершенствуются и обогащаются геометрические знания. Приобретаются навыки построения геометрических фигур и измерения геометрических величин. </w:t>
      </w:r>
    </w:p>
    <w:p>
      <w:pPr>
        <w:pStyle w:val="Style14"/>
        <w:shd w:fill="FFFFFF" w:val="clear"/>
        <w:autoSpaceDE w:val="false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 МБОУ Старокакерлинской  средней школы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Федеральному базисному учебному плану  для общеобразовательных учреждений Российской Федерации для обязательного изучения математики в 6 классе отводится 175 часов (5 часов в неделю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лью овладения  системой математических знаний и умений, необходимых для применения в практической деятельности,  закрепления практической части, расширенного  изучения тем,  разделов  предмета и ликвидации пробелов в знаниях учащихся, для  индивидуальной работы с учащи</w:t>
        <w:softHyphen/>
        <w:t>мися на более высоком уровне из компонента  образовательного учреждения отведен 1 час, поэтому предмет «Математика» изучается 210 часов ( 6 часов) в неделю (В планировании эти часы выделены черто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Количество учебных часов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д – 210 часов (6 часов в неделю, всего 210 час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Style15"/>
        <w:spacing w:lineRule="auto" w:line="360" w:before="0" w:after="0"/>
        <w:jc w:val="both"/>
        <w:rPr/>
      </w:pPr>
      <w:r>
        <w:rPr/>
        <w:t>Контрольных работ-15 (включая итоговую контрольную работу) , которые распределены по разделам следующим образом: «Делимость чисел» 1 час, «Сложение и вычитание дробей с разными знаменателями» 2 часа, «Умножение и деление обыкновенных дробей» 3 часа, «Отношения и пропорции» 2 часа,  «Положительные и отрицательные числа» 1 час,  «Сложение и вычитание положительных и отрицательных чисел» 1 час, «Умножение и деление положительных и отрицательных чисел» 1 час, «Решение уравнений» 2 часа, «Координаты на плоскости» 1 час и 1 час отведен на итоговую административную контрольную работу.</w:t>
      </w:r>
    </w:p>
    <w:p>
      <w:pPr>
        <w:pStyle w:val="FR2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sz w:val="24"/>
          <w:szCs w:val="24"/>
          <w:u w:val="single"/>
        </w:rPr>
        <w:t>Формы промежуточной и итоговой аттестации:</w:t>
      </w:r>
      <w:r>
        <w:rPr>
          <w:sz w:val="24"/>
          <w:szCs w:val="24"/>
          <w:u w:val="single"/>
        </w:rPr>
        <w:t xml:space="preserve"> </w:t>
      </w:r>
      <w:r>
        <w:rPr>
          <w:b w:val="false"/>
          <w:sz w:val="24"/>
          <w:szCs w:val="24"/>
        </w:rPr>
        <w:t xml:space="preserve">Промежуточная аттестация проводится в форме тестов, контрольных, самостоятельных работ и математических диктантов (по 10 - 15 минут) в конце логически законченных блоков учебного материала. Итоговая аттестация предусмотрена в виде административной контрольной работ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ровень обучения </w:t>
      </w:r>
      <w:r>
        <w:rPr>
          <w:rFonts w:cs="Times New Roman" w:ascii="Times New Roman" w:hAnsi="Times New Roman"/>
          <w:sz w:val="24"/>
          <w:szCs w:val="24"/>
        </w:rPr>
        <w:t>– базов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реализации рабочей учеб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один учебный год.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ОЕ  СОДЕРЖАНИЕ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1. Делимость чисел (24 ч).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ели и кратные числа. Общий делитель и общее крат</w:t>
        <w:softHyphen/>
        <w:t>ное. Признаки делимости на 2, 3, 5, 10. Простые и составные числа. Разложение натурального числа на простые множители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теме завершается изучение вопросов, связанных с натуральными числами. Основное внимание должно быть уделено знакомству с понятиями «делитель» и «кратное», которые находят применение при сокращении обыкновенных дробей и при их приведении к общему знаменателю. Упражнения полезно выполнять с опорой на таблицу умножения прямым подбором. Понятия «наибольший общий делитель» и «наименьшее общее кратное» вместе с алгоритмами их нахождения можно не рассматривать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е внимание уделяется знакомству с признаками делимости, понятиям простого и составного чисел. При их изучении целесообразно формировать умения проводить про</w:t>
        <w:softHyphen/>
        <w:t>стейшие умозаключения, обосновывая свои действия ссылками на определение, правило.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 разложить число на множители. Например, они должны понимать, что 36 = 6 • 6 = 4 • 9. Вопрос о разложении числа на простые множители не относится к числу обязательных.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Сложение и вычитание дробей с разными знаменателями (26 ч).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работать прочные навыки преобразования дробей, сложения и вычитания дробей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ейших результатов обучения является усвоение основного свойства дроби, применяемого для преобразования дробей: сокращения, приведения к новому знаменателю. При этом рекомендуется излагать материал без опоры на понятия НОД и НОК. Умение приводить дроби к общему знаменателю используется для сравнения дробей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смотрении действий с дробями используются правила сложения и вычитания дробей с одинаковыми знаменателями, понятие смешанного числа. Важно обратить внимание на случай вычитания дроби из целого числа. Что касается сложения и вычитания смешанных чисел, которые не находят активного применения в последующем изучении курса, то учащиеся должны лишь получить представление о принципиальной возможности выполнения таких действий.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множение и деление обыкновенных дробей (37 ч).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ножение и деление обыкновенных дробей. Основные задачи на дроби. 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работать прочные навыки арифметических действий с обыкновенными дробями и решения основных задач на дроби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теме завершается работа над формированием навыков арифметических действий с обыкновенными дробями. Навыки должны быть достаточно прочными, чтобы учащиеся не испытывали затруднений в вычислениях с рациональными числами, чтобы алгоритмы действий с обыкновенными дробями могли стать в дальнейшем опорой для формирования умений выполнять действия с алгебраическими дробями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аппарата действий с дробями позволяет решать текстовые задачи, в которых требуется найти дробь от числа или число по данному значению его дроби, выполняя соответственно умножение или деление на дробь.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ношения и пропорции (22ч).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я. Основное свойство пропорции. Решение задач с помощью пропорции. Понятия о прямой и обратной пропорциональностях величин. Задачи на пропорции. Масштаб. Формулы длины окружности и площади круга. Шар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формировать понятия пропорции, прямой и обратной пропорциональностей величин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, чтобы учащиеся усвоили основное свойство пропорции, так как оно находит применение на уроках математики, химии, физики. В частности, достаточное внимание должно быть уделено решению с помощью пропорции задач на проценты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о прямой и обратной пропорциональностях величин можно сформировать как обобщение нескольких конкретных примеров, подчеркнув при этом практическую значимость этих понятий, возможность их применения для упрощения решения соответствующих задач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теме даются представления о длине окружности и площади круга. Соответствующие формулы к обязательному материалу не относятся. Рассмотрение геометрических фигур завершается знакомством с шаром.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оложительные и отрицательные числа (16 ч).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прямой. Координата точки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сширить представления учащихся о числе путем введения отрицательных чисел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сть введения отрицательных чисел показывается на содержательных примерах. Учащиеся должны научиться изображать положительные и отрицательные числа на координатной прямой, с тем чтобы она могла служить наглядной основой для правил сравнения чисел, сложения и вычитания чисел, рассматриваемых в следующей теме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е внимание должно быть уделено усвоению вводимого здесь понятия модуля числа, прочное знание которого необходимо для формирования умения сравнивать отрицательные числа, а в дальнейшем для овладения и алгоритмами арифметических действий с положительными и отрицательными числами.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ложение и вычитание положительных и отрицательных чисел (13 ч).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положительных и отрицательных чисел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работать прочные навыки сложения и вычитания положительных и отрицательных чисел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 отрицательными числами вводятся на основе представлений об изменении величин: сложение и вычитание чисел иллюстрируется соответствующими перемещениями точек числовой оси. При изучении данной темы целенаправленно отрабатываются алгоритмы сложения и вычитания при выполнении действий с целыми и дробными числами.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множение и деление положительных и отрицательных чисел (15 ч).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работать прочные навыки арифметических действий с положительными и отрицательными числами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умножения и деления положительных и отрицательных чисел отрабатываются сначала при выполнении отдельных действий, а затем в сочетании с навыками сложения и вычитания при вычислении значений числовых выражений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зучении данной темы учащиеся должны усвоить, что для обращения обыкновенной дроби в десятичную достаточно разделить числитель на знаменатель. В каждом конкретном случае они должны знать, в какую десятичную дробь обращается данная обыкновенная дробь — конечную или бесконечную. При этом необязательно акцентировать внимание на том, что бесконечная десятичная дробь оказывается периодической. Учащиеся должны знать представление в виде десятичной дроби таких дробей, как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е уравнений (17 ч).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дготовить учащихся к выполнению преобразований выражений, решению уравнений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я буквенных выражений путем раскрытия скобок, и приведения подобных слагаемых отрабатываются в той степени, в которой они необходимы для решения несложных уравнений: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арифметических действий над отрицательными числами позволяет ознакомить учащихся с общими приёмами решения линейных уравнений с одним неизвестным.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оординаты на плоскости (16 ч).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перпендикуляра к прямой и параллельных прямых с помощью угольника и линейки. Прямоугольная система координат на плоскости, абсцисса и ордината точки. Примеры графиков, диаграмм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знакомить учащихся с прямоугольной системой координат на плоскости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научиться распознавать и изображать перпендикулярные и параллельные прямые. Основное внимание следует уделить отработке навыков их построения с помощью линейки и угольника, не требуя точных определений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 результатом знакомства учащихся с координатной плоскостью должны явиться знания порядка записи координат точек плоскости и их названий, умения построить координатные оси, отметить точку по заданным ее координатам, определить координаты точки, отмеченной на координатной плоскости.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ю вычислительных и графических умений способствует построение столбчатых диаграмм. При выполнении соответствующих упражнений найдут применение изученные ранее сведения о масштабе и округлении чисел.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жества и комбинаторика(10) (</w:t>
      </w:r>
      <w:r>
        <w:rPr>
          <w:rFonts w:cs="Times New Roman" w:ascii="Times New Roman" w:hAnsi="Times New Roman"/>
          <w:sz w:val="24"/>
          <w:szCs w:val="24"/>
        </w:rPr>
        <w:t>За счет уроков повторения)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о . Элемент множества, подмножество. Примеры решения комбинаторных эадач: перебор вариантов, правило умнож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ие данных в виде таблиц, диаграмм, графиков.</w:t>
      </w:r>
      <w:r>
        <w:rPr>
          <w:rFonts w:cs="Times New Roman" w:ascii="Times New Roman" w:hAnsi="Times New Roman"/>
          <w:sz w:val="24"/>
          <w:szCs w:val="24"/>
        </w:rPr>
        <w:t xml:space="preserve">  Относительная частота данных с определенным признаком  Классическая вероятность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ксперименты со случайными исходами.</w:t>
      </w:r>
      <w:r>
        <w:rPr>
          <w:rFonts w:cs="Times New Roman" w:ascii="Times New Roman" w:hAnsi="Times New Roman"/>
          <w:sz w:val="24"/>
          <w:szCs w:val="24"/>
        </w:rPr>
        <w:t xml:space="preserve"> Опыты со случайными исходами</w:t>
      </w:r>
    </w:p>
    <w:p>
      <w:pPr>
        <w:pStyle w:val="Normal"/>
        <w:shd w:fill="FFFFFF" w:val="clear"/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вторение. Решение задач (12 ч)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вторение, обобщение и систематизация знаний, умений и навыков за курс математики 6 класса.</w:t>
      </w:r>
    </w:p>
    <w:p>
      <w:pPr>
        <w:pStyle w:val="Normal"/>
        <w:shd w:fill="FFFFFF" w:val="clear"/>
        <w:autoSpaceDE w:val="false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ребования к уровню подготовки </w:t>
      </w:r>
    </w:p>
    <w:p>
      <w:pPr>
        <w:pStyle w:val="Normal"/>
        <w:tabs>
          <w:tab w:val="clear" w:pos="708"/>
          <w:tab w:val="left" w:pos="1650" w:leader="none"/>
          <w:tab w:val="center" w:pos="498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должен знать в конце учебного года  шестиклассник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математики ученик должен</w:t>
      </w:r>
    </w:p>
    <w:p>
      <w:pPr>
        <w:pStyle w:val="Heading6"/>
        <w:widowControl w:val="false"/>
        <w:spacing w:lineRule="auto" w:line="240" w:before="120" w:after="60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>нать/понимать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о понятия алгоритма; приводить примеры алгоритмов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математический язык может описывать реальные зависимости; приводить примеры такого описания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Heading6"/>
        <w:widowControl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ифметика</w:t>
      </w:r>
    </w:p>
    <w:p>
      <w:pPr>
        <w:pStyle w:val="Normal"/>
        <w:widowControl w:val="false"/>
        <w:spacing w:before="120" w:after="20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– в виде процентов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арифметические действия с рациональными числами, сравнивать рациональные числа; находить значения числовых выражений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ать текстовые задачи, включая задачи, связанные с отношением и с пропорциональностью величин, дробями и процентами; 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линейные уравнения.</w:t>
      </w:r>
    </w:p>
    <w:p>
      <w:pPr>
        <w:pStyle w:val="Normal"/>
        <w:widowControl w:val="false"/>
        <w:spacing w:before="120" w:after="20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ой прикидки и оценки результата вычислений; проверки результата вычисления, с использованием различных приемов.</w:t>
      </w:r>
    </w:p>
    <w:p>
      <w:pPr>
        <w:pStyle w:val="Heading7"/>
        <w:widowControl w:val="false"/>
        <w:spacing w:lineRule="auto" w:line="240"/>
        <w:rPr>
          <w:color w:val="000000"/>
          <w:u w:val="single"/>
        </w:rPr>
      </w:pPr>
      <w:r>
        <w:rPr>
          <w:color w:val="000000"/>
        </w:rPr>
        <w:t>Алгебра</w:t>
      </w:r>
    </w:p>
    <w:p>
      <w:pPr>
        <w:pStyle w:val="Normal"/>
        <w:widowControl w:val="false"/>
        <w:spacing w:before="120" w:after="20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выражать из формул одну переменную через остальные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линейные уравнения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числа точками на координатной прямой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координаты точки плоскости, строить точки с заданными координатами; </w:t>
      </w:r>
    </w:p>
    <w:p>
      <w:pPr>
        <w:pStyle w:val="Normal"/>
        <w:widowControl w:val="false"/>
        <w:spacing w:before="120" w:after="20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widowControl w:val="false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я</w:t>
      </w:r>
    </w:p>
    <w:p>
      <w:pPr>
        <w:pStyle w:val="Normal"/>
        <w:widowControl w:val="false"/>
        <w:spacing w:before="120" w:after="20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зученные геометрические фигуры, различать их взаимное расположение; 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изученные геометрические фигуры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на чертежах, моделях и в окружающей обстановке основные пространственные тела;</w:t>
      </w:r>
    </w:p>
    <w:p>
      <w:pPr>
        <w:pStyle w:val="Normal"/>
        <w:widowControl w:val="false"/>
        <w:spacing w:before="120" w:after="20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widowControl w:val="false"/>
        <w:spacing w:before="24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менты логики, комбинаторики, статистики и теории вероятностей</w:t>
      </w:r>
    </w:p>
    <w:p>
      <w:pPr>
        <w:pStyle w:val="Normal"/>
        <w:widowControl w:val="false"/>
        <w:spacing w:before="120" w:after="20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лекать информацию, представленную в таблицах, на диаграммах, графиках; составлять таблицы, строить диаграммы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ать комбинаторные задачи путем систематического перебора возможных вариантов и с использованием правила умножения; 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средние значения результатов измерений;</w:t>
      </w:r>
    </w:p>
    <w:p>
      <w:pPr>
        <w:pStyle w:val="Normal"/>
        <w:widowControl w:val="false"/>
        <w:spacing w:before="120" w:after="20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ния логически некорректных рассуждений; 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учебных и практических задач, требующих систематического перебора вариа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омбинаторные задачи в учебнике 6 класс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3,48,49,53,54,74,80,81,100,111,114,133,137,160,168,191,194,201,232,259,262,287,292,293,,355,406,407,409,420,457,462,517,,558,585,625,801,834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915,916,924,942,948,962,986,991,1075,1135,1136,1137,1138,1162,1163,1165,1167,1188,1212,1218,1220,1245,1248,1249,1303,13598,1363,1404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Учебно-тематический план  6 класс</w:t>
      </w:r>
    </w:p>
    <w:tbl>
      <w:tblPr>
        <w:tblW w:w="4100" w:type="pct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2"/>
        <w:gridCol w:w="2618"/>
        <w:gridCol w:w="1949"/>
      </w:tblGrid>
      <w:tr>
        <w:trPr/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часов 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</w:tr>
      <w:tr>
        <w:trPr/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Делимость чисе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множение и деление обыкновенных дробе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 xml:space="preserve"> Отношения и пропорци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b/>
                <w:bCs/>
                <w:sz w:val="20"/>
                <w:szCs w:val="20"/>
              </w:rPr>
              <w:t xml:space="preserve"> Положительные и отрицательные числ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b/>
                <w:bCs/>
                <w:sz w:val="20"/>
                <w:szCs w:val="20"/>
              </w:rPr>
              <w:t>Сложение и вычитание положительных и отрицательных чисе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b/>
                <w:bCs/>
                <w:sz w:val="20"/>
                <w:szCs w:val="20"/>
              </w:rPr>
              <w:t xml:space="preserve"> 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множение и деление положительных и отрицательных чисе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b/>
                <w:bCs/>
                <w:sz w:val="20"/>
                <w:szCs w:val="20"/>
              </w:rPr>
              <w:t xml:space="preserve"> Решение уравн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rStyle w:val="FontStyle18"/>
                <w:rFonts w:cs="Times New Roman"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Координаты на плоскост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b/>
                <w:sz w:val="20"/>
                <w:szCs w:val="20"/>
              </w:rPr>
              <w:t>Множества и комбинатори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  <w:r>
              <w:rPr>
                <w:b/>
                <w:bCs/>
                <w:sz w:val="20"/>
                <w:szCs w:val="20"/>
              </w:rPr>
              <w:t xml:space="preserve"> Повторение. Решение зада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Heading1"/>
        <w:spacing w:before="0" w:after="0"/>
        <w:contextualSpacing/>
        <w:rPr/>
      </w:pPr>
      <w:r>
        <w:rPr>
          <w:i w:val="false"/>
          <w:sz w:val="24"/>
        </w:rPr>
        <w:t>Критерии и нормы оценки знаний, умений и навыков обучающихся по математике</w:t>
      </w:r>
      <w:r>
        <w:rPr>
          <w:b w:val="false"/>
          <w:i w:val="false"/>
          <w:sz w:val="24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0"/>
        <w:contextualSpacing/>
        <w:rPr/>
      </w:pPr>
      <w:r>
        <w:rPr>
          <w:b w:val="false"/>
          <w:i w:val="false"/>
          <w:sz w:val="24"/>
          <w:u w:val="none"/>
        </w:rPr>
        <w:t xml:space="preserve">1. </w:t>
      </w:r>
      <w:r>
        <w:rPr>
          <w:b w:val="false"/>
          <w:i w:val="false"/>
          <w:sz w:val="24"/>
        </w:rPr>
        <w:t>Оценка письменных контрольных работ обучающихся по математике.</w:t>
      </w:r>
    </w:p>
    <w:p>
      <w:pPr>
        <w:pStyle w:val="Footnote"/>
        <w:spacing w:lineRule="auto" w:line="240" w:before="0" w:after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твет оценивается отметкой «5», если: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spacing w:before="0" w:after="0"/>
        <w:contextualSpacing/>
        <w:rPr>
          <w:iCs/>
        </w:rPr>
      </w:pPr>
      <w:r>
        <w:rPr/>
        <w:t>Отметка «4» ставится в следующих случаях: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bCs/>
          <w:iCs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spacing w:before="0" w:after="0"/>
        <w:contextualSpacing/>
        <w:rPr/>
      </w:pPr>
      <w:r>
        <w:rPr/>
        <w:t>Отметка «3» ставится, если: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contextualSpacing/>
        <w:jc w:val="both"/>
        <w:rPr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spacing w:before="0" w:after="0"/>
        <w:contextualSpacing/>
        <w:rPr/>
      </w:pPr>
      <w:r>
        <w:rPr>
          <w:iCs/>
        </w:rPr>
        <w:t xml:space="preserve"> </w:t>
      </w:r>
      <w:r>
        <w:rPr/>
        <w:t>Отметка «2» ставится, если: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spacing w:before="0" w:after="0"/>
        <w:contextualSpacing/>
        <w:rPr/>
      </w:pPr>
      <w:r>
        <w:rPr/>
        <w:t>Отметка «1» ставится, если: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bCs/>
          <w:iCs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spacing w:before="0" w:after="0"/>
        <w:contextualSpacing/>
        <w:rPr>
          <w:bCs/>
          <w:iCs/>
        </w:rPr>
      </w:pPr>
      <w:r>
        <w:rPr>
          <w:bCs/>
          <w:iCs/>
        </w:rPr>
      </w:r>
    </w:p>
    <w:p>
      <w:pPr>
        <w:pStyle w:val="TextBody"/>
        <w:spacing w:before="0" w:after="0"/>
        <w:ind w:firstLine="540"/>
        <w:contextualSpacing/>
        <w:rPr/>
      </w:pPr>
      <w:r>
        <w:rPr>
          <w:bCs/>
          <w:iCs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pacing w:before="0" w:after="0"/>
        <w:contextualSpacing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2.</w:t>
      </w:r>
      <w:r>
        <w:rPr>
          <w:b w:val="false"/>
          <w:i w:val="false"/>
          <w:sz w:val="24"/>
        </w:rPr>
        <w:t>Оценка устных ответов обучающихся по математик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i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 одна – две 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Normal"/>
        <w:spacing w:lineRule="auto" w:line="240" w:before="0" w:after="0"/>
        <w:ind w:left="2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contextualSpacing/>
        <w:rPr>
          <w:iCs/>
        </w:rPr>
      </w:pPr>
      <w:r>
        <w:rPr/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shd w:fill="FFFFFF" w:val="clear"/>
        <w:autoSpaceDE w:val="false"/>
        <w:spacing w:before="0" w:after="0"/>
        <w:ind w:left="787" w:hanging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spacing w:before="0" w:after="0"/>
        <w:ind w:left="220" w:hanging="0"/>
        <w:contextualSpacing/>
        <w:rPr>
          <w:bCs/>
          <w:iCs/>
        </w:rPr>
      </w:pPr>
      <w:r>
        <w:rPr>
          <w:bCs/>
          <w:iCs/>
        </w:rPr>
      </w:r>
    </w:p>
    <w:p>
      <w:pPr>
        <w:pStyle w:val="TextBody"/>
        <w:spacing w:before="0" w:after="0"/>
        <w:contextualSpacing/>
        <w:rPr/>
      </w:pPr>
      <w:r>
        <w:rPr/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bCs/>
          <w:iCs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уча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bCs/>
          <w:iCs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bCs/>
          <w:iCs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spacing w:before="0" w:after="0"/>
        <w:ind w:left="240" w:hanging="0"/>
        <w:contextualSpacing/>
        <w:rPr>
          <w:bCs/>
          <w:iCs/>
        </w:rPr>
      </w:pPr>
      <w:r>
        <w:rPr>
          <w:bCs/>
          <w:iCs/>
        </w:rPr>
      </w:r>
    </w:p>
    <w:p>
      <w:pPr>
        <w:pStyle w:val="TextBody"/>
        <w:spacing w:before="0" w:after="0"/>
        <w:contextualSpacing/>
        <w:rPr/>
      </w:pPr>
      <w:r>
        <w:rPr>
          <w:bCs/>
          <w:iCs/>
        </w:rPr>
        <w:t xml:space="preserve"> </w:t>
      </w:r>
      <w:r>
        <w:rPr/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spacing w:before="0" w:after="0"/>
        <w:contextualSpacing/>
        <w:rPr>
          <w:bCs/>
          <w:iCs/>
        </w:rPr>
      </w:pPr>
      <w:r>
        <w:rPr>
          <w:bCs/>
          <w:iCs/>
        </w:rPr>
      </w:r>
    </w:p>
    <w:p>
      <w:pPr>
        <w:pStyle w:val="TextBody"/>
        <w:spacing w:before="0" w:after="0"/>
        <w:contextualSpacing/>
        <w:rPr/>
      </w:pPr>
      <w:r>
        <w:rPr/>
        <w:t>Отметка «1» ставится, есл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Heading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бщая классификация ошиб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наний, умений и навыков учащихся следует учитывать все ошибки (грубые и негрубые) и недочёт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bCs/>
          <w:sz w:val="24"/>
          <w:szCs w:val="24"/>
        </w:rPr>
        <w:t>Грубыми считаются ошибки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 корня или сохранение постороннего корня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расывание без объяснений одного из них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значные им ошибки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ческие ошиб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К </w:t>
      </w:r>
      <w:r>
        <w:rPr>
          <w:rFonts w:cs="Times New Roman" w:ascii="Times New Roman" w:hAnsi="Times New Roman"/>
          <w:b/>
          <w:bCs/>
          <w:sz w:val="24"/>
          <w:szCs w:val="24"/>
        </w:rPr>
        <w:t>негрубым ошибкам</w:t>
      </w:r>
      <w:r>
        <w:rPr>
          <w:rFonts w:cs="Times New Roman" w:ascii="Times New Roman" w:hAnsi="Times New Roman"/>
          <w:sz w:val="24"/>
          <w:szCs w:val="24"/>
        </w:rPr>
        <w:t xml:space="preserve"> следует отнести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ь графика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решать задачи, выполнять задания в общем вид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bCs/>
          <w:sz w:val="24"/>
          <w:szCs w:val="24"/>
        </w:rPr>
        <w:t>Недочетами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режное выполнение записей, чертежей, схем, графиков.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Планирование регионального компонента.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Признаки делимости на  на 5;  2 и на  10</w:t>
      </w:r>
      <w:r>
        <w:rPr>
          <w:rFonts w:eastAsia="Batang;바탕"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знаки делимости на 9 и на 3</w:t>
      </w:r>
      <w:r>
        <w:rPr>
          <w:rFonts w:eastAsia="Batang;바탕"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равнение, сложение и вычитание дробей с разными знаменателями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Сложение и вычитание смешанных чисел.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Нахождение дроби от числа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Пропорции,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Прямая и обратная пропорциональные зависимости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Масштаб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Длина окружности и площадь круг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Противоположные числ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Решение уравнен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Координатная плоскость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Столбчатые диаграммы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График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Представление данных в виде таблиц, диаграмм, график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тка контрольных работ</w:t>
      </w:r>
      <w:r>
        <w:rPr/>
        <w:tab/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137"/>
        <w:gridCol w:w="9242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1 по теме «Делимость чисел»      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2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е «. Сложение и вычитание дробей с разными знаменателями»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3 по тем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ложение и вычитание смешанных чисел»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4 по тем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множение обыкновенных дробей»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5 по тем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ление обыкновенных дробей»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6 по тем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робные выражения. Нахождение числа по его дроби»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 №7 по теме «Отношения и пропорции»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 №8 по теме «Длина окружности и площадь шара»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 №9 по теме «Положительные и отрицательные числа»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 №10 по теме «Сложение и вычитание положительных и отрицательных чисел»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 №11 по теме «Умножение и делениерациональных чисел»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 №12 по теме «Упрощение выражений»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 №13 по теме «Решение уравнений»</w:t>
            </w:r>
          </w:p>
        </w:tc>
      </w:tr>
      <w:tr>
        <w:trPr>
          <w:trHeight w:val="32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 №14 по теме «Координаты на  плоскости»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писок литературы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матика: учеб. для 6 кл. общеобразоват. учреждений/ Н.Я. Виленкин, В.И. Жохов, А.С. Чесноков, С.И. Шварцбурд. – 18-е изд., стер. – М.: Мнемозина, 2008.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шова А.П., Голобородько В.В. Самостоятельные и контрольные работы по математике для 6 класса. – 4-е изд., испр. – М.: ИЛЕКСА,  2009.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актические материалы по математике . 6 класс .2013.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мся к ГИА. Математика 6 кл.Донец. Л.П. 2011.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ы 5-6 классы для промежуточной аттестации под редакцией Ф.Ф. Лысенко и др. Легион 2010.</w:t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ирование</w:t>
      </w:r>
    </w:p>
    <w:p>
      <w:pPr>
        <w:pStyle w:val="Normal"/>
        <w:tabs>
          <w:tab w:val="clear" w:pos="708"/>
          <w:tab w:val="left" w:pos="120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роков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атематик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едме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лассы:___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6 класс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__________Халилова М.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-во часов за год: 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10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неделю ____6_( 5 часов по программе, 1час из школьного компонен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х контрольных работ:__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b/>
          <w:sz w:val="24"/>
          <w:szCs w:val="24"/>
        </w:rPr>
        <w:t>__, административных контрольных работ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 1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самостоятельных и практических работ: _33____, тестов:__7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ание составлено на основе 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мерной_</w:t>
      </w:r>
      <w:r>
        <w:rPr>
          <w:rFonts w:cs="Times New Roman" w:ascii="Times New Roman" w:hAnsi="Times New Roman"/>
          <w:b/>
          <w:sz w:val="24"/>
          <w:szCs w:val="24"/>
        </w:rPr>
        <w:t>__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ограммы для общеобразовательных учреждений: Математика. 5-11 кл./ Сост. Э.Д. Днепров, А.Г. Аркадьев.3-е изд. – М.: Дрофа, 2009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________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иленкин Н.Я., Жохов В.И. и др. Математика. 6 класс: учеб. для общеборазоват. Учрежден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 xml:space="preserve">2008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559"/>
        <w:gridCol w:w="851"/>
        <w:gridCol w:w="1492"/>
        <w:gridCol w:w="1626"/>
        <w:gridCol w:w="3194"/>
        <w:gridCol w:w="1417"/>
        <w:gridCol w:w="1985"/>
        <w:gridCol w:w="992"/>
        <w:gridCol w:w="12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у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олво ч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Тип уро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ид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. Фактич.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ость чисел (24 часа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ели и кра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адание</w:t>
              <w:br/>
              <w:t>Решение задач с объяснением учителя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 делителя и крат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делители и кратные данных натуральны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1, № 27 (а; б),  30 (а; 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ели и кра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 26, 27 (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ели и кра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 29, 30 (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и делимости на 10, на 5 и на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, устный опрос, 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задач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знаки делимости на 10, на 5 и на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ознавать числа, кратные 10, 5 и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№ 52(в, г), 5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знаки делимости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, на 5 и на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№ 55, 56(а), 59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знаки делимости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, на 5 и на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№ 56(б), 5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и делимости на 9 и на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объяснением учителя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и делимости на 9 и на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ознавать числа, кратные 9 и 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, № 86, 91(а, 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и делимости на 9 и на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, № 87, 91(в,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дел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наний, тестирование, устный сче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признаки делимости натуральных чисел при решении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3, № 90, 9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и состав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контролирующая самостоятельная работа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простого и составного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стые и составные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кладывать составные числа на множит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, № 115, 1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и состав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 2, 3, № 118, 1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и состав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, 1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ожение на простые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адание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горитм разложения чисел на простые множители (применяя признаки делимос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кладывать составные числа на простые множит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, № 141(а), 142(а, 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ожение на простые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контролирующая самостоятельная работа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кладывать составные числа на простые множит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5 № 141 (б), 142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ожение на простые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5 № 143, 144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. Взаимно прост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Исследовательская работа, групповая, индивидуальная рабо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я НОД, взаимно простых чисел, алгоритм нахождения Н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НОД для двух и более натуральны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п.6, № 170(а), 173, 17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. Взаимно прост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й, работа у доски, тестирование, творческие задания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НОД чисел, определять пары взаимно просты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, № 169, 175, 178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. Взаимно прост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6, № 171, 172, 17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. Взаимно прост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актических задач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6 №176,178(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ьшее общее кра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Фронтальный опрос, контролирующая самостоятельная работа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кое число называют НОК чисел, алгоритм нахождения НОК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НОК двух и более натуральны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(а), 203 (а), 206(а, 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ьшее общее кра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4, 207, 210 (а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ьшее общее кра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7№ 202 (г), 208, 210 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ьшее общее кра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3(б), 209, 170 (б, в).подг к кон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Контрольная работа №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«Делимость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кладывать числа на простые множители; находить НОК и НОД натуральных чисел; распознавать взаимно простые числа; выполнять арифметические действия с десятичными дроб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ое решение контроль-н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1-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дробей с разными знаменателями (26 часов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войство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Коррекция знаний, тестирование, устный счет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ое совйство дроби и применять его при замене данной дроби равной ей дроб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8, № 237, 239(а), 241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войство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8, № 238, 239 (б)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войство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8 № 240 (а; б; в),  241 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, устный опрос, индивидуальная рабо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сокращения дроб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кращать дробь, используя различные приемы сокращения, распознавать несократимые дроб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8(а, б), 271(а, в), 274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рать наиболее удобный способ сокращения дроби, применять сокращение дробей при сложении и вычита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9, № 269, 271(б, г), 27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9, № 270, 272, 25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едение дробей к общему знамена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работа у доски, тестирование, творческие задания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задач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я дополнительного множителя, наименьшего общего знаменателя дробей, уметь приводить дроби к общему знаменател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7(а, б), 300(а, б), 303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едение дробей к общему знамена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7(в, г), 300(в, 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едение дробей к общему знамена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дроби к общему знаменателю с применением разложения их знаенталей на простые множители; находить НОД дроб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9, 300(д, ж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едение дробей к общему знамена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10 №301, 3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, сложение и вычитание дробей с разными знаменателя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, устный опрос, индивидуальная работа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актических задач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о сравнения дробей с разными знаменателями, уметь применять его при сравнении дроб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кладывать и вычитать дроби с разными знаменателями, используя соответствующее прави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1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9(а, б, в), 361, 373(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, сложение и вычитание дробей с разными знаменателя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9(г, д, е), 363, 37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,сложение и вычитание дробей с разными знаменателя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0(в, г, з), 369(б), 36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, сложение и вычитание дробей с разными знаменателя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8(а), 366, 37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, сложение и вычитание дробей с разными знаменателя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4(б), 367, 373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, сложение и вычитание дробей с разными знаменателя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2, 370, 369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, сложение и вычитание дробей с разными знаменателя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0(л, о, п), 368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Контрольная работа №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" Сложение и вычитание дробе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кращать дроби; сравнивать, складывать и вычитать дроби с разными знаменателями; применять изученные правила для решения текстов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ое решение контроль-н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п. 8-11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, устный опрос, 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задач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кладывать, вычитать смешанные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12(1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4(а, б, ж), 421, 425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2(2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4 (в; г), 415 (а; б; е; ж),  4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кладывать и вычитать смешанные числа, применяя известные свойства сложения и вычитания; решать уравнения, содержащие смешанные числа; решать текстовые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1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4 (д; е),  415 (в; г; з), 417 (а; 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1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5 (д; и),  417 (в; г),  4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6 (а), 422 (а),  4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6 (б; в),  422 (б), 4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ение и вычитание смешан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6(б), 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Контрольная работа №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" Сложение и вычитание смешанных чисел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кладывать и вычитать смешанные числа; решать текстовые задачи и уравнения с использованием изученных прави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ое решение контроль-н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 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обыкновенных дробей (37 часов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умножения дроби на натуральное число, дроби на дроб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их при вычисл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3(1,2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4, 478(а, б), 47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о умножения смешанных чисе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его при вычисл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2 (в; и; k; л),  473 (а),  482 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, групповая, 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вая работа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умножения дробей, уметь ими пользоваться,  находить значение выражения, используя свойства умн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2(м,н, о, п), 477, 482(б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8 (г; ж; з), № 481, 47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2(а, б, ж, з), 48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ающи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контролирующая самостоятельная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 Тестирование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о нахождения дроби от числа, уметь его применять при решении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4(1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3, 533, 534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1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4, 526, 534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14 , решить     № 528, 534 (в), 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14 , решить  № 525, 529, 5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 14, решить пимер №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распределительного свойства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работа у доски, тестирование, твор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задач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ределительное свойство умножения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го применять при умножении смешанного числа на натуральное, при упрощении выра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п.15, решить 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7(а, б, г), 568(а, б), 57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распределительного свойства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п.1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7 (в; д; е), 568 (в; г), 569 (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распределительного свойства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15, № 569 (б; в), 574, 576 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распределительного свойства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 15. решить примеры № 569 (г),  570, 57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распределительного свойства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15,№ 572, 576 (б), 558. подготовиться к к\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Контрольная работа №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 «Умножение обыкновенных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множение дробей, находить значение выражения с применением распределительного свойства умножения, решать текстовые задачи с применением изученных прави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ое решение контроль-н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п.13-15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аимно обрат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ая работа, устный опрос, индивидуальная работа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взаимно обратных чисел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число, обратное дроби, натуральному числу, смешанному числ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п.1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1 (а), 592 (а; 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аимно обрат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16, № 593,  592 (б; 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аимно обрат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16.№ 585, 595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, групповая, 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по решению задач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о деления дробей, уметь применять его при решении уравнений, решении текстов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ить п.1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3(а, б, в), 645(а), 646(а, 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ем.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17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4(а, б), 637, 646(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карточк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 17№ 635 (а), 639, 64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п17№ 635(б), 636(а), 6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17 № 640, 641, 646(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3(г, ж, и), 634(в), 645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Контрольная работа №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Деление обыкновенных дробе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число, обратное данному; выполнять деление дробей; находить значение выражений, содержащих различные действия с обыкновенными дробями; применять правило деления дробей при решении текстовых задач и решении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ое решение контроль-н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16-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, групповая, индивидуальная работа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о нахождения числа по его дроб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его при решении текстов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8, № 680, 683, 678(3, 4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8, № 681, 684, 691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2, 686, 691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8, № 685, 689, 691(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7, 688, 691(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бные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, устный опрос, индивидуальная работа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 дробного выражения, числителя и знаменателя дробного выра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значение дробного выра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9, № 716(б, в, е), 7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бные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1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6(г, д, а), 7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бные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1, 713.№ 716(ж), 718, 715(1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ающий урок по теме «Деление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 решение зада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все знания о действиях с обыкновенными дробями при выполнении различных зад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задание  другого вариа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Контрольная работа №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 теме  "Дробные выражения. Нахождение числа по его дроб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значение дробных выражений; находить дробь от числа и число по значению его дроби, решать уравнения с использованием правила деления дроб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ое решение контроль-н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18-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я и пропорции (23 часа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наний, тестирование, устный счет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отношения двух чисел, что показывает отношение двух чисел и отношение двух велич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отношение чисел, решать текстовые задачи на отношение велич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0, № 751, 759(а, в), 746(устно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20, № 753, 752, 75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 20  решить примеры № 754, 759(б), 758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ор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контролирующая самостоятельная работа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пропорции, название ее членов, основное свойство пропор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я основное свойство пропорци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данной пропорции составлять новые пропорции, находить неизвестный член пропорции, решать у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задачи с помощью пропорции на проц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п.21(1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6, 778, 781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ор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21, № 780, 804, 8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ор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21 № 777, 779(т), 8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ор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21 № 803(в, г), 807, 819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ор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21 № 750 (2), 800 (б; 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ямая и обратная пропорциональные завис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, устный опрос, индивидуальная работа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кие величины называются прямо пропорциональ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задачи с прямо пропорциональными величинами с помощью пропор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п.22(1), решить 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1, 813, 819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ямая и обратная пропорциональные завис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22,решить примеры  № 812, 808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ямая и обратная пропорциональные завис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задач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кие величины называются обратно пропорциональ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задачи с обратно пропорциональными величинами с помощью пропор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22, решить примеры № 815, 8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ямая и обратная пропорциональные завис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22, решить примеры № 806, 8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ямая и обратная пропорциональные зависим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по решению задач тестирование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22, решить примеры №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Контрольная работа № 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"Отношения и пропорц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неизвестный член пропорции; находить отношение части величины к самой величине и отношения частей величины; решать задачи на проценты с помощью пропор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ое решение контроль-н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20-22. Подготовить ответы на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шт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работа у доски, дифференцированные задания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масштаб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я определение масштаб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масштаб, расстояние на карте, расстояние на мест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п.23, № 840, 8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шт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23, № 844, 8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шт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23 № 846(б), 864(1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окружности и площадь 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по решению задач.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ы для нахождения длины окружности и площади кру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ему равно число 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чем отличие круга от окруж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задачи с применением изученных форму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п.24,решить примеры  № 867, 86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окружности и площадь 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24, решить примеры  № 869, 86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окружности и площадь 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задач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24, решить примеры № 856, 870, 87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работа у доски, дифференцированные задания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ение об элементах ша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чём отличие шара от сф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п.25, решить примеры № 861, 887, 88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п.23-2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6, 880, 949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Контрольная работа № 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"Длина окружност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масштаб карты, расстояние на карте, расстояние на местности; распознавать прямую и обратную пропорциональные зависимости при решении текстовых задач; применять формулы площади круга и длины окружности при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ое решение контроль-н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23-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е и отрицательные числа  (16 часов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ординаты на прям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ристическая беседа, работа у доски, тестирование, устный опрос, математический диктант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я: положительных и отрицательных чисел; координатной прямой, координаты т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координаты точек на числовой прямой и изображать точки на прямой с заданными координат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п.26, № 918, 919, 9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ординаты на прям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 п.2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4(в, г), 922, 9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ординаты на прям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26, решить№ 921, 924, 9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ивополож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задач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я противоположных чисел, цел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число, противоположное данно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п.27, № 943, 9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ивополож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27, № 944, 948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ивополож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27, решить № 946, 949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уль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.Математический диктант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и обозначение модуля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ули чисел; значения выражений, содержащих модули чисел; числа, имеющие одинаковый моду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п.28, решить  № 967, 97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уль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28, № 968(д-з), 96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уль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28 № 972, 97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авнение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контролирующая самостоятельная работа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сравнения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числа и записывать результат в виде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9, № 995(а, б, в), 998, 99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авнение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9, № 995(г, д, е), 996, 997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авнение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29 № 997(б), 1000, 99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 велич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работа у доски, дифференцированные задания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ким числом выражается изменение величины (уменьшение, увеличе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изменение величины по ее начальному и конечному значениям и по заданному изменению величины находить ее знач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ить п.3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5, 1019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 велич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3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6, 10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 велич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 П30, решить примеры№ 1018, 1019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рольная работа № 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теме "Положительные и отрицательные числ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мечать на координатной прямой точки с заданными координатами; распознавать точки с противоположными координатами; перемещать точки на прямой в указанном направлении и находить координаты полученных точек; сравнивать числа; находить значение выражений, содержащих моду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ое решение контроль-н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26-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положительных и отрицательных чисел (13 часов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ение чисел с  помощью координатной прям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работа у доски, дифференцированные задания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то значит прибавить к числ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ему равна сумма противоположн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кладывать числа с помощью координатной прям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39(а, б, г, е), 1041, 1042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ение чисел с  помощью координатной прям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31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39(в, д, ж, з), 1040, 1042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ение отрицате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контролирующая самостоятельная работа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о сложения отрицательн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отрицательные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3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6(а-е), 1055(2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ение отрицате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3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60(а), 1057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ение отрицате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9, 1060(б, 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,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о сложения чисел с разными зна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числа с разными зна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3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81(а-г), 1083(а), 108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81(д-л), 1083(б, в), 108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81(м-р), 1082, 108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ч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работа у доски, тестирование, творческие задания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о вычитания чисел; правило нахождения длины отрезка на координатной пря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тать числа; находить длину отрезка на координатной прямой; решать уравнения с применением правил сложения и вычитания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3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9(а-е), 1113(а, 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ч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1, 1113(в, 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ч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5, 11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ч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2, 1113(д, е), 11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рольная работа № 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теме "Сложение и вычитание положитель-ных и отрицательных чисел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кладывать и вычитать числа; находить длину отрезка; используя правила сложения и вычитания чисел, решать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ое решение контроль-н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31-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положительных и отрицательных чисел (15 часов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положитель-ных и отрицате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дифференцированн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умножения двух чисел с разными знаками; умножения двух отрицательны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43(а-г), 1114(а, б, в), 114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положитель-ных и отрицате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44(г, д, е), 1145(а-в), 11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положитель-ных и отрицате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43(и-м), 1145(г-е), 114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положитель-ных и отрицате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наний, тестирование, устны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задач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деления отрицательного числа на отрицательное; деления чисел с разными зна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еление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2(а-г), 1174(а, 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положитель-ных и отрицате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4(в, г), 1173(а, 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положитель-ных и отрицате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6, 1177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положитель-ных и отрицате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3(в, г, д, е), 1175, 1177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циональные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у доски, самостоятельно, взаимоконтроль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 рационального числа; периодической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рациональные числа в виде десятичной дроби или в виде периодической дроби; уметь находить десятичные  приближения дробей с избытком и с недостатк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97(а, б), 119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цион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3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96(б, в), 1200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цион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98, 1200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действий с рациональны-ми чис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контролирующая самостоятельная работа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ства действий с рациональными чис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изученные свойства при упрощении выражений, нахождении значений выражений, при решении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6(а, б, в),  12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действий с рациональны-ми чис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7(а, б, в), 1233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действий с рациональны-ми чис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8(а, б), 12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действий с рациональны-ми чис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9(а-г), 1294, 129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рольная работа № 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теме "Умножение и деление рациональных чисел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ножать и делить рациональные числа, применять свойства действий с рациональными числами при нахождении значений выражений, при упрощении выражений, при решении уравнений, находить приближенные значения десятичных дроб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ое решение контроль-н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35-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(17 часов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рытие ско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наний, тестирование, устны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задач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раскрытия скобок, перед которыми стоят знаки «плюс» или «минус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правило раскрытия скобок при упрощении выражений, нахождении значений выражений и решении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54(а-в), 1255(а, б), 1258(а, 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рытие ско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3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59(а), 1256(а, б), 1258(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рытие ско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55 (г; е), 1256 (в – д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рытие ско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п. 21–3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57(а, б),  1259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, устный опрос, индивидуальная работа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оэффици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коэффициент выражения, применяя свойства умн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4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75(а-д), 1278, 128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76(б), 1277(а), 127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обные слагае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наний, тестирование, устны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зада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добных слагаемых. Распознавать подобные слагаем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кладывать подобные слагаем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04(а, б), 1305(а, б, г), 13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обные слага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раскрытия ско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 применять при упрощении выражений, которое предполагает приведение подобных слагаем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06(в, г, к, л), 1307(а, б, д, е), 13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обные слагае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07(в, ж), 1308(а, б), 13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обные слага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04 (д; е),  1306 (е; ж; 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рольная работа № 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теме "Упрощение выражени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крывать скобки, находить коэффициент буквенного произведения, приводить подобные слагаемые при упрощении выражений, нахождении значений выражений, а также при решении уравнений и текстов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ое решение контроль-н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п.39-41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контролирующ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по решению задач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 уравнения, корня уравнения, линейного уравнения, правило переноса слагаемых из одной части уравнения в другую, правило умножения (деления) обеих частей уравнения на одно и то же число, не равное ну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изученные определения и правила при решении уравнений и текстов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42(а, б, в), 1346, 134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урав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41(а, б, г), 1342(ж, з, и), 13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41(в, д, е), 1342(к, л, 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48(а), 135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44, 135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рольная работа № 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теме "Решение уравнени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изученные определения и правила при решении уравнений и текстов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ое решение контроль-н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39-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ы на плоскости (16 часов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пендикуляр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, устный опрос, индивидуальная работа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перпендикулярных прямых, отрезков, луч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пендикулярные прямые, отрезки, лу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построить с помощью транспортира, чертёжного уголь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4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67, 1369(а-в), 136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пендикуляр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65(б, в), 1366, 136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аллель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задач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параллельных прямых, отрезков, лучей; свойства параллельных прям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раллельные прямые, отрезки, лу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построить с помощью линейки и чертёжного уголь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84(а, б), 138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аллель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4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85, 138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аллель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88, 1389(а, 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ординатная плоск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наний, тестирование, устный счет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 системы координат, начала координат, координатной плоскости; названия координат точки, координатных прям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координаты точек на плоскости, строить на плоскости с заданными координат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19, 1422, 1424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ординатная плоск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17, 1418, 14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ординатная плоск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20, 1423, 1415(1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бчатые диа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, устный опрос, индивидуальная работа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круговых и столбчатых диаграм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столбчатые диаграммы по условиям текстов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37(а), 14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бчатые диа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40(а, в), 1437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бчатые диа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39, 1440(б, 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ф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контролирующая самостоятельная работа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граф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 графику значение одной величины по заданному значению другой; анализировать изменение одной величины в зависимости от друг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51, 146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ф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64, 146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ф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66, 1468(а, б), 146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ф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67, 1456(а, 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рольная работа № 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теме "Координаты на плоск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мечать на координатной плоскости точки с заданными координатами, находить координаты точки на плоскости; строить прямую, параллельную или перпендикулярную стороне заданного уг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ое решение контроль-н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43-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ка и теория вероятности (10 часов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о.Элемент множества, подмнож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учителя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кать информацию, представленную в таблицах, на диаграммах, графиках; составлять таблицы, строить диаграмм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комбинаторные задачи путем систематического перебора возможных вариантов и с использованием правила умножения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средние значения результатов измер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3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бор вариа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,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7,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тавление данных в виде таблиц, диаграмм, граф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, устный опрос, индивидуальная работа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3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ая частота данных с определенным призна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, устный опрос, индивидуальная работа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7,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комбинатор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задач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4,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ческая вероя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учителя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2,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ерименты со случайными исхо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5,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ы со случайными исхо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8,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остейших комбинаторных задач, рассматривая дерево возможных вариа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по решению задач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5,1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(13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обыкновен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, групповая, индивидуальная рабо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множение дробей, находить значение выражения с применением распределительного свойства умножения, решать текстовые задачи с применением изученных прави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ый 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78, 148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я. Пропор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, устный опрос, индивидуальная рабо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тношения величин, несколько процентов от числа, число по нескольким его процентам, неизвестный член пропорции, по условию задачи составлять верную пропорц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75, 1567(б, д), 157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и обратная пропорци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ьные завис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прямую и обратную пропорциональные завис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и на пропорциональные зависимости велич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ый 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76, 15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положитель-ных и отрицате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актических задач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кладывать и вычитать числа; находить длину отрезка; используя правила сложения и вычитания чисел, решать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ый 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61(в, г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(в, г, з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положитель-ных и отрицате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, групповая, индивидуальная рабо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ножать и делить рациональные числа, применять свойства действий с рациональными числами при нахождении значений выражений, при упрощении выражений, при решении уравнений, находить приближенные значения десятичных дроб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67(а, в), 1564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. Подобные слагаем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, устный опрос, индивидуальная рабо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крывать скобки, находить коэффициент буквенного произведения, приводить подобные слагаемые при упрощении выражений, нахождении значений выражений, а также при решении уравнений и текстов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8(1, 4), 1491(а, 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акт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задач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 уравнения, корня у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то значит решить урав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ученные правила при решении урав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уравнения по условию задачи и решать 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ый 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1, 15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в тетра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вая 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контролирующая самостоятельная работа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значение выражений, определив порядок действий; неизвестный член пропорции; дробь от числа, несколько процентов от числа; число по его дроби или нескольким процентам; решать уравнения, используя правила переноса слагаемых из одной части уравнения в другу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 п. 13-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. 31-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72, 157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кращения, используемые в рабочей программ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ОНМ – </w:t>
      </w:r>
      <w:r>
        <w:rPr>
          <w:rFonts w:cs="Times New Roman" w:ascii="Times New Roman" w:hAnsi="Times New Roman"/>
        </w:rPr>
        <w:t>урок ознакомления с новым материалом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УЗИМ – </w:t>
      </w:r>
      <w:r>
        <w:rPr>
          <w:rFonts w:cs="Times New Roman" w:ascii="Times New Roman" w:hAnsi="Times New Roman"/>
        </w:rPr>
        <w:t>урок закрепления изученного материал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УПЗУ</w:t>
      </w:r>
      <w:r>
        <w:rPr>
          <w:rFonts w:cs="Times New Roman" w:ascii="Times New Roman" w:hAnsi="Times New Roman"/>
        </w:rPr>
        <w:t xml:space="preserve"> – урок применения знаний и умений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КУ </w:t>
      </w:r>
      <w:r>
        <w:rPr>
          <w:rFonts w:cs="Times New Roman" w:ascii="Times New Roman" w:hAnsi="Times New Roman"/>
        </w:rPr>
        <w:t>– комбинированный урок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КЗУ </w:t>
      </w:r>
      <w:r>
        <w:rPr>
          <w:rFonts w:cs="Times New Roman" w:ascii="Times New Roman" w:hAnsi="Times New Roman"/>
        </w:rPr>
        <w:t>– контроль знаний и умений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УОСЗ </w:t>
      </w:r>
      <w:r>
        <w:rPr>
          <w:rFonts w:cs="Times New Roman" w:ascii="Times New Roman" w:hAnsi="Times New Roman"/>
        </w:rPr>
        <w:t>– урок обобщения и систематизации знаний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ind w:left="71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footerReference w:type="default" r:id="rId2"/>
      <w:type w:val="nextPage"/>
      <w:pgSz w:orient="landscape" w:w="16838" w:h="11906"/>
      <w:pgMar w:left="709" w:right="678" w:gutter="0" w:header="0" w:top="15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6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4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PageNumber">
    <w:name w:val="Page Number"/>
    <w:basedOn w:val="Style10"/>
    <w:rPr/>
  </w:style>
  <w:style w:type="character" w:styleId="FontStyle18">
    <w:name w:val="Font Style18"/>
    <w:qFormat/>
    <w:rPr>
      <w:rFonts w:ascii="Bookman Old Style" w:hAnsi="Bookman Old Style" w:cs="Bookman Old Style"/>
      <w:sz w:val="18"/>
      <w:szCs w:val="18"/>
    </w:rPr>
  </w:style>
  <w:style w:type="character" w:styleId="Style13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26:00Z</dcterms:created>
  <dc:creator>Лена</dc:creator>
  <dc:description/>
  <cp:keywords/>
  <dc:language>en-US</dc:language>
  <cp:lastModifiedBy>милевшя</cp:lastModifiedBy>
  <cp:lastPrinted>2014-09-18T21:58:00Z</cp:lastPrinted>
  <dcterms:modified xsi:type="dcterms:W3CDTF">2015-10-05T09:04:00Z</dcterms:modified>
  <cp:revision>142</cp:revision>
  <dc:subject/>
  <dc:title/>
</cp:coreProperties>
</file>