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43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276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</w:tr>
      <w:tr>
        <w:trPr>
          <w:trHeight w:val="276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 по УВР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</w:tr>
      <w:tr>
        <w:trPr>
          <w:trHeight w:val="276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льневосточной литератур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-2016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ска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а Викторовн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го языка и литератур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, на основе которых создана рабочая программ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С.Гудкова «Программа по дальневосточной литературе (8класс). Хабаровск,1997</w:t>
      </w:r>
    </w:p>
    <w:p>
      <w:pPr>
        <w:pStyle w:val="Style15"/>
        <w:spacing w:lineRule="auto" w:line="240" w:before="0" w:after="0"/>
        <w:ind w:left="1429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Style15"/>
        <w:spacing w:lineRule="auto" w:line="240" w:before="0" w:after="0"/>
        <w:ind w:left="1429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Цели и задачи курс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полнение культуросберегающих, развивающих и воспитательных функци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зучить произведения дальневосточных авторов, определённые программой курса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развивать основные учебные компетенции на материале художественных текстов и методическом аппарате учебника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 изучении произведений устанавливать внутрипредметные и межпредметные связи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спитывать гражданина, патриота родного края на образцах произведений о Дальнем Восток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руктура курс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.А.Максимов «На Востоке. Путь к Амуру» ( фрагмент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А.Гончаров . Книга очерков «Фрегат «Паллада», очерк «Русские в Японии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.М.Пржевальский, очерк  «Путешествие по Уссурийскому краю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.М.Борисов, повесть  «Сын орла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с. Н. Иванов, повесть «Ночь царя Петра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.Д. Наволочкин ,роман «Амурские вёрсты»(главы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. А. Руссков, рассказ «Среди долины ровныя…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Ю.А.Шестакова, рассказ «Трудное счастье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.С. Комаров. Стихотворения  « Снегопад», «Золотая просека», «Кедр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.А.Смоляков. Стихотворения «Перед дальней дорогой», «Бой прошёл», «Пройдя через годы-невзгоды», «Весна», «Рассвет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.С. Еращенко. Стихотворения Всё дело в том», «Отец и сын», «Детство», «Лесовик», «Нерест», «Амур в сиянье дня»; поэма «Залив счастья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оличество учебных часо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 предмет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 учебный год – 34 часа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неделю – 1 час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развитие речи – 4 час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трольное сочинении – 1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машнее сочинение – 1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вернутый ответ ограниченного объёма – 3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изусть –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одержание учебного курса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ведение – 1 час. Литературный процесс в Дальневосточном регионе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Дальний Восток в русской документально – художественной прозе 19 век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.А.Максимов, книга «На Востоке. Путь к Амуру» ( фрагменты) – 1 час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И.А.Гончаров, книга очерков «Фрегат «Паллада», очерк «Русские в Японии» - 3 час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Н.М.Пржевальский, очерк «Путешествие по Уссурийскому краю» - 2 час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к. Документальный и художественный очерк. Географический очерк. Гражданская позиция автора. Пейзаж в очерке. Деталь в очерке. Человек в мире природ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 Русская литература на Дальнем Востоке (20 век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Т.М.Борисов, повесть «Сын орла» - 3 час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весть – легенда. Пейзаж. Поэтический мир героя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с. Н. Иванов, повесть «Ночь царя Петра» - 4 часа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ая хроника. Язык повествования. Образы рассказчиков. Историческая деталь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Н.Д. Наволочкин, роман «Амурские вёрсты» (главы) – 5 часов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торический роман. Образ автора – повествователя. Речь героя. Исторический персонаж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.А. Руссков, рассказ «Среди долины ровныя…» - 3 час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и идея произведения.  Смысл заглавия произведения. Историческая память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Ю.А.Шестакова, рассказ «Трудное счастье – 2 час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зиция произведения. Речевая характеристика героя. Поэтичность прозы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.С.Комаров, стихотворения. – 2 час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.А.Смоляков, стихотворения – 2 час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.С.Еращенко. Стихотворения. Поэма «Залив счастья» - 3 час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ства выразительности.  Лирический герой. Авторская оценка. Фольклорные мотивы. Верлибр. Поэма. Эпиграф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Заключение. Подведём итоги – 1 час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Ценностные ориентиры учебного курс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«Фундаментальном ядре общего образования» выделены базовые национальные ценности -  основные результаты образования и воспитания. Система базовых национальных  ценностей имеет ключевое значение не только для образования, но и для  всей организации жизни в нашей стран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тература – одна из основ гуманитарного образования в основной и средней школе, определяющая уровень интеллектуального, эмоционально - нравственного  развития школьника, его культуры, его способности владеть родным языком. Искусством речи и мышле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учебном курсе по дальневосточной литературе, 8 класс, предполагаются следующие ценностные ориентиры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витие духовно – нравственных качеств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спитание чувства патриотизма и любви к многонациональному Отечеству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литературе и культуре родного края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спитание гражданина и патриота – дальневосточника, уважающего многообразие культур и народов, религии и обычаев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ормирование осознания ценности человеческой жизни, права на духовную и физическую безопасность личности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пособствование осознанию нравственных устоев семьи как первоосновы жизни личности и государств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Основные виды деятельности обучающихс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амостоятельное чтение, выразительное чтение, чтение наизусть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личные виды пересказа текста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бота с терминами и методическим аппаратом учебника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ставление различных планов текста: простого, сложного, цитатного, тезисного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монологический ответ; участие в беседе и диалоге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дготовка сообщений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бота с таблицей, схемой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лементы анализа эпизода произведения и интерпретации стихотворения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поставление героев, сюжетов, идей произведений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явление авторской позиции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бота над особенностями языка художественного произведения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написание сочинений разных видов на литературном материале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полнение коллективных поисковых и творческих заданий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дготовка презентаций с использованием ИКТ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методическое обеспечени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ундаментальное ядро содержания общего образования, М., 2009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мерные программы по литературе. Сборник нормативных документов; Дрофа,2007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.С.Гудкова. Программа по дальневосточной литературе ( 8 класс); Хабаровск,1997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лные тексты произведений, определённых программой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льневосточная литература. Учебное пособие – хрестоматия для 8-9 классов общеобразовательных учреждений; Хабаровск, ИД «Частная коллекция», 2005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нтернет – ресурсы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атериалы журнала «Дальний Восток»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уровню подготовки обучающихся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разную природу словесного искусства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держание изученных литературных произведений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сновные факты жизненного и творческого пути авторов, определённых данной рабочей программой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зученные теоретико – литературные понят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спринимать и анализировать художественный текст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делять смысловые части художественного текста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пределять род и жанр художественного произведения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вать характеристику героям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арактеризовать особенности композиции, сюжета произведения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пределять роль изобразительно – выразительных средств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являть авторскую позицию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ладеть различными видами пересказа текста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ражать своё отношение к прочитанному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разительно читать произведение, в том числе наизусть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роить устные и письменные высказывания в связи с изученными произведениями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исать отзывы и сочинения  разных типов на литературном материал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зменения, внесенные в рабочую программу и их обосновани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составлении данной рабочей программы была использована Программа по дальневосточной литературе; сост.Л.С.Гузенко,1997 год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вязи с изданием в 2005 году учебного пособия – хрестоматии по дальневосточной литературе для 8-9 классов при составлении данной рабочей программы были внесены изменения в подбор художественных текстов,  был расширен изучаемый теоретический материа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ответственно, при разработке данной учебной программы использовались не только рекомендации программы 1997 года, но и методический аппарат учебника – хрестомати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предполагает передать обучающимся  определённую совокупность   знаний  и при этом сформировать представление о месте дальневосточной литературы в общелитературном процессе; познакомить с русской документально- художественной прозой 19 века, связанной с освоением Дальнего Восток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абочей программе уделено внимание теории литературы, учтены нормы контроля: виды письменных работ, заучивание наизусть; определено соотношение текстового и обзорного изучения произведений; предусмотрена рекомендация произведений для самостоятельного чте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может быть использована для проведения факультативного курса по ЛДВ. При отсутствии  учебного часа на ЛДВ  отдельные   произведения можно изучать в рамках вариативной части КТП.                   </w:t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8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70"/>
        <w:gridCol w:w="990"/>
        <w:gridCol w:w="1100"/>
        <w:gridCol w:w="6613"/>
        <w:gridCol w:w="2073"/>
        <w:gridCol w:w="1324"/>
        <w:gridCol w:w="1588"/>
      </w:tblGrid>
      <w:tr>
        <w:trPr>
          <w:trHeight w:val="11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те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– 2 час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-8, чита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 в русской документально – художественной прозе XIX век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-15, чита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Максимов – 1 ча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ое своеобразие книги «На Востоке. Путь к Амуру» (фрагмент). Образ рассказчик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-17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 зад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Гончаров – 3 час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Гончаров – участник кругосвет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. Книга очерков «Фрегат «Паллада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-3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тали в очерке о посещении Япон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«Русские в Японии»),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1, в.5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идея очерка. Позиция автор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й ответ на вопрос ограниченного объём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див. зад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огр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а 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Пржевальский – 2 час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М.Пржевальский – выдающийся русский путешественник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еограф. Тема и предмет изображения в очерке «Путешествие по Уссурийскому краю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3-4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ита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воеобразие географического очерк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46-4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на Дальнем Востоке (XX век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 Борисов – 3 час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жизни и быта нивхов в повести-легенд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ын орла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 .51-69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герои повести: Плеун и Нымгук, их душевна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а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2-87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фрагмен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оэтических пейзажей в повести «Сын орла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й ответ на вопрос ограниченного объём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о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огр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а 2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.Н.Иванов – 4 час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чь царя Петра» -  повесть в жанре исторических хроник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9-109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передачи колорита эпохи в повест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9-11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отцов и детей в повести. Соотнош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й и государственной те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8-12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характеристике геро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пективно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.зад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речи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Д.Наволочкин – 5 часо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исател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роман « Амурские вёрсты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29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рома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автора – повествователя в роман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5,в.5,7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воеобразие повести: портрет, реч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ев, пейзаж, историческая деталь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5,в.6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уппа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ерои произвед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 по плану о герое рома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 Дьяченко – главный герой повест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сочинение –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-ка .геро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соч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Руссков – 3 час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заглавия, тема и идея рассказа «Среди долины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ыя…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7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ита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е приёмы, используемые автором дл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образа Листопадов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9,в.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овествователя в рассказ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й ответ на вопрос ограниченного объём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1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ог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а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Шестакова – 2 час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позиции рассказа «Трудное счастье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ность языка рассказ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227, в.4   устно       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речевых характеристик в создании образов Ольги 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7, в.7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С.Комаров – 2 час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е своеобразие стихотворений «Снегопад»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олотая просека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зусть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автора к Родине. Авторская оценка образов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«Кедр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Смоляков – 2 час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дороги и любовь к родному краю в стихотворениях 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ализу стихотворения 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речи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Еращенко – 4 час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мыслей и чувств лирического героя в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х  поэт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Обучающее сочинение – размышление над стихотворение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 выбору обучающегося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речи3 сочинен.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ворческих рабо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46-249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речи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«Залив счастья». Роль эпиграфа. Приёмы созда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а Екатерины Невельской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– 1 ча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ём итог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на лет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12:00Z</dcterms:created>
  <dc:creator>ktv</dc:creator>
  <dc:description/>
  <cp:keywords/>
  <dc:language>en-US</dc:language>
  <cp:lastModifiedBy>DNA7 X86</cp:lastModifiedBy>
  <cp:lastPrinted>2014-09-03T22:37:00Z</cp:lastPrinted>
  <dcterms:modified xsi:type="dcterms:W3CDTF">2015-10-15T12:05:00Z</dcterms:modified>
  <cp:revision>3</cp:revision>
  <dc:subject/>
  <dc:title>               Муниципальное бюджетное общеобразовательное учреждение</dc:title>
</cp:coreProperties>
</file>