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 xml:space="preserve">Индивидуальный план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разви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я дисциплин общепрофессионального цик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БПОУ «Технический колледж им. В.Д. Поташ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садулиной Лилии Гали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тема «Использование инновационных технологий в образова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профессионального развития:</w:t>
      </w:r>
      <w:r>
        <w:rPr>
          <w:sz w:val="28"/>
          <w:szCs w:val="28"/>
        </w:rPr>
        <w:t xml:space="preserve"> 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>Непрерывное творческое саморазвитию и исследовательская деятельность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ведение предметной среды в соответствие с новыми образовательными технологиями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новление теоретических знаний и практическое их применение, освоение новых технологий, методов и приемов работы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оянное повышение научно-методического уровня и профессионального мастерство путем внедрения инноваций в образовательный и воспитательный процесс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содержание профессионального развития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Изучение литературы, связанной с проблемами реализации ФГОС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ый закон от 29.12.2012 N 273-ФЗ «Об образовании в Российской Федерации» (с изменениями и дополнениями, вступившими в силу с 24.07.2015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18.04.2014 N 349 "Об утверждении федерального государственного образовательного стандарта среднего профессионального образования по специальности 15.02.07 Автоматизация технологических процессов и производств (по отраслям)"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2.04.2014 N 383 "Об утверждении федерального государственного образовательного стандарта среднего профессионального образования по специальности 23.02.03 Техническое обслуживание и ремонт автомобильного транспорта";</w:t>
      </w:r>
    </w:p>
    <w:p>
      <w:pPr>
        <w:pStyle w:val="Msolistparagraphcxsplast"/>
        <w:numPr>
          <w:ilvl w:val="0"/>
          <w:numId w:val="3"/>
        </w:numPr>
        <w:spacing w:before="30" w:after="0"/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Приказ Министерства образования и науки РФ от 22 апреля 2014 г. № 376 "Об утверждении федерального государственного образовательного стандарта среднего профессионального образования по специальности 23.02.01 Организация перевозок и управление на транспорте (по видам)"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Приказ Министерства образования и науки РФ от 21 апреля 2014 г. № 358 “Об утверждении федерального государственного образовательного стандарта среднего профессионального образования по специальности 22.02.04 Металловедение и термическая обработка металлов”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Приказ </w:t>
      </w:r>
      <w:r>
        <w:rPr>
          <w:sz w:val="24"/>
          <w:szCs w:val="24"/>
          <w:shd w:fill="FFFFFF" w:val="clear"/>
        </w:rPr>
        <w:t xml:space="preserve">Министерства образования и науки РФ </w:t>
      </w:r>
      <w:r>
        <w:rPr>
          <w:sz w:val="24"/>
          <w:szCs w:val="24"/>
        </w:rPr>
        <w:t>от 18.04.2014 N 350 "Об утверждении федерального государственного образовательного стандарта среднего профессионального образования по специальности 15.02.08 Технология машиностроения"; </w:t>
      </w:r>
    </w:p>
    <w:p>
      <w:pPr>
        <w:pStyle w:val="Msolistparagraphcxsplast"/>
        <w:numPr>
          <w:ilvl w:val="0"/>
          <w:numId w:val="3"/>
        </w:numPr>
        <w:spacing w:before="30" w:after="0"/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итуция Российской Федерации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>Конвенция о правах ребенка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/>
      </w:pP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СанПиН 2.4.2.2821-10 «Санитарно-эпидемиологические требования к условиям и организации обучения в общеобразовательных учреждениях»</w:t>
        </w:r>
      </w:hyperlink>
      <w:r>
        <w:rPr>
          <w:rFonts w:eastAsia="Calibri"/>
          <w:sz w:val="24"/>
          <w:szCs w:val="24"/>
          <w:lang w:eastAsia="en-US"/>
        </w:rPr>
        <w:t xml:space="preserve"> с изменениями; 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сихология профконсультирования. Зеер Э.Ф., Сыманюк Э.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овое регулирование труда и занятости молодежи. Певцова Е.А.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учебы к профессиональной карьере. Чистякова С.Н., Родичев Н.Ф.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сихология. Дубровина И.В., Данилова Е.Е., Прихожан А.М.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тика и информационно-коммуникационные технологии в профессиональной  деятельности педагогов. Михеева Е.В., Титова О.И.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еография. </w:t>
      </w:r>
      <w:r>
        <w:rPr>
          <w:color w:val="000000"/>
          <w:sz w:val="24"/>
          <w:szCs w:val="24"/>
          <w:shd w:fill="FFFFFF" w:val="clear"/>
        </w:rPr>
        <w:t>Максаковский В.П.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Управление финансами предприятия. Савчук В. П.;  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Основы маркетинга. Ф Котлер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новационные педагогические технологии. Гуслова М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2. Разработка программно-методического обеспечения обновленного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работка и обновление комплексов учебно-методической и планирующей документации по специальностям </w:t>
      </w:r>
      <w:r>
        <w:rPr>
          <w:sz w:val="24"/>
          <w:szCs w:val="24"/>
        </w:rPr>
        <w:t xml:space="preserve">15.02.07 Автоматизация технологических процессов и производств (по отраслям), 23.02.03 Техническое обслуживание и ремонт автомобильного транспорта, 23.02.03 Техническое обслуживание и ремонт автомобильного транспорта, </w:t>
      </w:r>
      <w:r>
        <w:rPr>
          <w:sz w:val="24"/>
          <w:szCs w:val="24"/>
          <w:shd w:fill="FFFFFF" w:val="clear"/>
        </w:rPr>
        <w:t>23.02.01 Организация перевозок и управление на транспорте (по видам), 22.02.04 Металловедение и термическая обработка металлов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работка рабочих программ и контрольно-оценочных материалов новых дисциплин «Административно-территориальное устройство России», «Охрана труда», «Менеджмент», «Ресурсосберегающие технологии при техническом обслуживании транспорта», «Основы маркетинга в сфере сервиса»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работка электронных учебных пособий по дисциплинам «Охрана труда», «Административно-территориальное устройство России», «Менеджмент»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дание учебно-методического пособия для студентов по дисциплинам «Охрана труда», «Административно-территориальное устройство России», «Менеджмент», «Основы маркетинга в сфере сервиса», «География»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плектование и пополнение методического обеспечения и дидактических материалов по преподаваемым дисциплинам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готовка экзаменационных материалов по дисциплинам «Административно-территориальное устройство России», «Охрана труда», «Основы маркетинга в сфере сервиса»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полнение банка электронных тестов по разделам дисциплин и разработка тестов по новым дисциплинам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работка заданий для проведения конкурса профессионального мастерства «Лучший по профессии» в рамках защиты учебной практики по специальности </w:t>
      </w:r>
      <w:r>
        <w:rPr>
          <w:sz w:val="24"/>
          <w:szCs w:val="24"/>
        </w:rPr>
        <w:t>15.02.08 Технология машиностроения, 23.02.03 Техническое обслуживание и ремонт автомобильного транспорт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работка методических рекомендаций по внеурочной-самостоятельной деятельности студентов в рамках преподаваемых дисциплин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>Составление плана воспитательной работы с группой;</w:t>
      </w:r>
    </w:p>
    <w:p>
      <w:pPr>
        <w:pStyle w:val="Msolistparagraphcxsplast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собственного опыта педагогической деятельности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открытого урока в рамках декады технических дисциплин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открытого классного часа или внеклассного мероприятия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>Выступление и публикация тезисов доклада в рамках НПК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убликация в </w:t>
      </w:r>
      <w:r>
        <w:rPr>
          <w:sz w:val="24"/>
          <w:szCs w:val="24"/>
        </w:rPr>
        <w:t>научно - методическом е-журнал «Наука и образование: новое время»;</w:t>
      </w:r>
    </w:p>
    <w:p>
      <w:pPr>
        <w:pStyle w:val="Msolistparagraphcxsplast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стие в системе методической работы колледжа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ие в педагогических советах, семинарах, заседаниях кафедры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>Подготовка учащихся к предметным олимпиадам и конкурсам профессионального мастерства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ивизация учащихся для участия в конкурсах разных уровней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ие и подготовка мероприятий в рамках методической декады кафедры «Технических дисциплин»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ещение уроков коллег;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на курсах в системе повышения квалификации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учение на курсах повышения квалификации по направлению инновационные технологии на уроках географии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>Обучение на курсах повышения квалификации по направлению совершенствование деятельности заочного отделения;</w:t>
      </w:r>
    </w:p>
    <w:p>
      <w:pPr>
        <w:pStyle w:val="Msolistparagraphcxsplast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ориентационная и воспитательная работы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>Выступление на родительских собраниях учащихся 9 и 11 классов образовательных учреждений в рамках профориентационной работы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классных часов с учащимися 9 и 11 классов профориентационной работы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ие в Днях открытых дверей колледжа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родительских собраний и классных часов с группой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бота со студентами 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eastAsia="en-US"/>
        </w:rPr>
        <w:t xml:space="preserve"> курса, участие в научных и спортивных мероприятиях, проводимых в городе и республике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ие со студентами группы в выставке «Образование-Карьера 2016»;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ещение со студентами лекций и мероприятий в IT-Park; </w:t>
      </w:r>
    </w:p>
    <w:p>
      <w:pPr>
        <w:pStyle w:val="Msolistparagraphcxsplast"/>
        <w:numPr>
          <w:ilvl w:val="0"/>
          <w:numId w:val="3"/>
        </w:numPr>
        <w:ind w:left="0" w:firstLine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ещение со студентами мероприятий в ПАО «КАМАЗ», встреч со специалистами Завода двигателей и АВЗ;</w:t>
      </w:r>
    </w:p>
    <w:p>
      <w:pPr>
        <w:pStyle w:val="Msolistparagraphcxsplast"/>
        <w:numPr>
          <w:ilvl w:val="0"/>
          <w:numId w:val="3"/>
        </w:numPr>
        <w:spacing w:before="30" w:after="0"/>
        <w:ind w:left="0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>Привлечение студентов к участию в городском и республиканском студенческом движении.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73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utback1">
    <w:name w:val="butback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listparagraphcxsplast">
    <w:name w:val="msolistparagraphcxsplast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6.rospotrebnadzor.ru/download/doc201104/sp2.4.2.2821-10_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11:00Z</dcterms:created>
  <dc:creator>Admin</dc:creator>
  <dc:description/>
  <dc:language>en-US</dc:language>
  <cp:lastModifiedBy>Lilya</cp:lastModifiedBy>
  <dcterms:modified xsi:type="dcterms:W3CDTF">2015-10-15T16:18:00Z</dcterms:modified>
  <cp:revision>4</cp:revision>
  <dc:subject/>
  <dc:title/>
</cp:coreProperties>
</file>