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55257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330000"/>
                <w:sz w:val="48"/>
                <w:szCs w:val="48"/>
              </w:rPr>
              <w:t>Контрольная таблица 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i/>
                <w:iCs/>
                <w:color w:val="330000"/>
                <w:sz w:val="48"/>
                <w:szCs w:val="48"/>
              </w:rPr>
              <w:t>к Мюнхенской функциональной диагностике развития дет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Конец 1-го, 2-й и 3-й годы жизн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71"/>
        <w:gridCol w:w="835"/>
        <w:gridCol w:w="849"/>
      </w:tblGrid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0000"/>
              </w:rPr>
              <w:t>Реакция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0000"/>
              </w:rPr>
              <w:t>50% детей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0000"/>
              </w:rPr>
              <w:t>90% детей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Развитие общих движений (ходьба)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тягивается в положении стоя, опираясь на предмет, и остается стоять несколько секунд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 мес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 несколько шагов боком вдоль мебели, держась обеими ру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, когда держат за обе руки и принимает вес тел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рабкается на одну ступеньку вверх (высота 12-18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 придерживаемый за ру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имум 2 секунды стоит свободно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ободно делает 3 шаг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 и несет мяч обеими ру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гибается и что-нибудь поднимает без опоры на что-либо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рабкается на диван и с диван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лает три шага спиной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рабкается на стул и со стула с подлокотником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нимается на три ступеньки приставным шагом и держится обеими ру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ускается на три ступеньки вниз приставным шагом и держится обеими ру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ьет по мячу в положении стоя, не держас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ускается на три ступеньки приставным шагом и держится одной ру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 три шага на носочках, не держас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т три секунды на одной ноге и держится одной ру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дет пять шагов на носочках, не держас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рыгивает один раз на месте, не пада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ыгает вперед, не пада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т на одной ноге две секунды, не держас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нимается на две ступеньки взрослым шагом, держится одной ру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ыгает через ленту (ширина 10 см), не задевая е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здит на трехколесном велосипеде и нажимает на педал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ускается на три ступеньки взрослым шагом, держится одной ру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овит мяч диаметром 15-20 см с отдаления 2 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ыгает через лист бумаги шириной 20 см, не задевая его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ускается взрослым шагом на три ступеньки вниз, не держас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9 м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Развитие движений кисти руки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нимает браслет с ру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ризонтально ударяет кубиками один о другой (длина ребра 3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ватает маленький предмет (крошки печенья) вытянутым указательным пальцем и большим пальц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ватает маленький предмет согнутым указательным пальцем и большим пальц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тает машинку на колесиках туда-сюд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ворачивает страницы в книге с картин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росает два шарика в бан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ует точки или короткие штришки на бумаг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орачивает вращающуюся крышку флакона в разные сторон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девает два кольца на пирамид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ует штришки во все сторон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бенок держит в каждой руке по кубику и берет третий обеими руками, не роняя двух первых (длина ребра 3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два колышка в отверстия диаметром 20 м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нейлоновый шнур с наконечником в отверстие шарика (диаметр 27 мм, внутренний 7 м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ует штришки с закругленными концами во все сторон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дет две спички в коробку, поворачивая их при этом на 90’, так чтобы не выступали конц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е секунды держит по два кубика в каждой руке, длина ребра 3 с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ует плоскую спираль, с одним пересечени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ручивает или откручивает крышку флакона с вставлением крышки, держа флакон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рутит ручку музыкальной шкатул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низывает на шнур шарик-бусин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ло рисует круглую спираль с тремя витка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ручивает и откручивает флакон, и достает два кристаллика сахара (больше там нет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оит башню из восьми одинаковых кубиков (ребро 3 см), с трех попыток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лает ножницами два надреза бумажной полосы шириной 2 см (бумагу держит взрослый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рывает бумагу движением рук в противоположные стороны (к себе – от себя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митирует пишущие движени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т валик из пластилина (из шарика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деляет при срисовывании горизонтальную линию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ртит закрытый круг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7 м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Восприятие взаимосвязей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ходит предмет под чаш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ывает указательным пальцем в указанное направлени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тягивает к себе игрушку за шнур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дет крышку на бан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самый маленький стаканчик в самый большой (из трех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бует рисовать карандашо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ывает на что-либо пальц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самый маленький стаканчик в средний (из трех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мещает большой круг на шаблонную доску (диаметр 10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ходит предмет под одним из двух стаканчик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ворачивает бутылку, чтобы достать предме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все три стаканчика один в один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таскивает штифт и открывает запор на затворе для навесного замк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мещает большой и маленький круг на шаблонные доски (диаметр 10 и 6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мещает на шаблонные доски квадрат, треугольник и большой круг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оит ряд из пяти кубиков (длина ребра 3 см)</w:t>
            </w:r>
            <w:r>
              <w:rPr>
                <w:color w:val="000000"/>
              </w:rPr>
              <w:t>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авляет 3 из 4 форм в шаблонную короб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ртирует кружочки по величине (12 кружочков трех разных размеров – 5,5 см, 8 см, 11 см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ртирует три из четырех кубиков по цвет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мещает три из четырех кружочков по правильному рисунку на шаблонной доск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оит “мост” из трех кубиков по образц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кладывает квадрат из четырех кубик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2 м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Развитие речи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пирует звуки, как например, вибрация губами, щелкающи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двойные слоги, например, ма-ма, дай-дай без значени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двойные или одинарные слоги со значени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ражает желания определенными звуками, говоря, например: “э!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“папа” или “мама” для люде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два осмысленных слов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три осмысленных слов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евает вместе с кем-либо детские песен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осмысленное слово с двумя различными гласными звуками, например: “киса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ывает знакомый предмет в ответ на вопрос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ражает желания словами, как например: “дай”, “ам-ам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торяет знакомое слово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жет вербально отклонить просьб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первые предложения из двух слов на детском языке, например: “папа машина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ывает восемь из двенадцати предметов на тестовых картинках “А</w:t>
            </w:r>
            <w:r>
              <w:rPr>
                <w:color w:val="000000"/>
              </w:rPr>
              <w:t>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свое имя когда говорит о себ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первые предложения из трех слов на детском языке, например: “папа машина ехать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ывает все предметы на 12 тестовых картинка “А</w:t>
            </w:r>
            <w:r>
              <w:rPr>
                <w:color w:val="000000"/>
              </w:rPr>
              <w:t>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о себе в “Я”-форм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первое предложение из четырех слов на детском язык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числительное два для обозначения нескольких предмет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слово “мне” или “тебе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ывает предметы на одной из тестовых картинок “С” во множественном числ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первое осмысленное предложение из пяти слов на детском языке (не повтор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вопрос: “Почему?” (ответ не всегда нужен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просьбе взрослого повторяет одно из предложений, состоящих из пяти сл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ворит первое осмысленное предложение из шести слов на детском языке (не повтор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4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 двум прилагательным находит слова противоположные по значению (в контексте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3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4 г. 3 м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Понимание речи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щет отца или мать, если спрашивают “папа” или “мама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орачивается, когда родители называют его им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,5 м.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агирует на похвалу или запрет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,5 г.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яет просьбы “иди сюда” или “дай мне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сли спрашивают, ищет предмет, с которым только что играл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ответ на вопрос ищет еду, свою бутылочку или чаш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ьно показывает или направляет взгляд на часть тел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слово “открыть” и открывает бан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ильно показывает или направляет взгляд на две из четырех тестовых картинок “А</w:t>
            </w:r>
            <w:r>
              <w:rPr>
                <w:color w:val="000000"/>
              </w:rPr>
              <w:t>”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ьно показывает или направляет взгляд на свой живот (живот другого человека, живот куклы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яет просьбу “подними куклу, и положи ее на стол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ильно показывает или направляет взгляд ни четыре из восьми тестовых картинок “А</w:t>
            </w:r>
            <w:r>
              <w:rPr>
                <w:color w:val="000000"/>
              </w:rPr>
              <w:t>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ьно показывает или направляет взгляд на три части тел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ьно показывает или направляет взгляд на восемь из 12 тестовых картинок “А” (предъявляются три картинки одновременно с последующей заменой одной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слово “холодный”, указывает на холодные предметы или называет их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слово “большой”, в ответ на просьбу берет большой мяч (из двух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ывает или смотрит на свою ру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слово “тяжелый”, показывает на тяжелый предме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1 г. 11 м</w:t>
            </w:r>
            <w:r>
              <w:rPr>
                <w:color w:val="000000"/>
              </w:rPr>
              <w:t>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познает два вида передвижения на тестовых картинках “А</w:t>
            </w:r>
            <w:r>
              <w:rPr>
                <w:color w:val="000000"/>
              </w:rPr>
              <w:t>” (</w:t>
            </w:r>
            <w:r>
              <w:rPr>
                <w:b/>
                <w:bCs/>
                <w:color w:val="000000"/>
              </w:rPr>
              <w:t>Птица, рыба – летит, плывет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два из четырех предлогов, наречий (на, под, рядом, за/позади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два вопроса: “Что ты делаешь ложкой? (расческой, с чашкой)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слово “легкий”, берет легкий предме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имает два вопроса из трех: “Что ты делаешь, когда ты устал? (голоден, грязный)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ответ на вопрос, показывает свой подбородок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ет мальчик он или девочк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ывает дважды правильно на самую длинную из трех лини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9 м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Социальное развитие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жет отклонять просьбы протесто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ответ на просьбу дает матери предме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митирует один жест, например: хлопанье в ладоши или делает “пока-пока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скает куклу или мягкую игруш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тит мяч взрослом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ражает видам домашней деятельности, например, вытиранию или подметанию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0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могает убирать игруш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огда подходит с книгой с картинками, чтобы ее ему показал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яет простые поручения по дом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тается на короткий промежуток времени у знакомых (15 минут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 выбрасывает мусор в мусорное ведро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хотно играет с ровесниками в догонял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онтанно обхаживает куклу или мягкую игрушку (кормит, укладывает и т.д.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бует утешить, если кто-то печален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ербально выражает чувств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ражает желание в “Я”-форме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держивается правила игры: “один раз “Я”, один раз “Ты”!”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CC99"/>
                <w:sz w:val="36"/>
                <w:szCs w:val="36"/>
              </w:rPr>
              <w:t>Самостоятельность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ягивает шапку с голов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7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рет кусочки хлеба и съедает их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8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ьет из стакана, не проливая, если стакан держа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 одевании пробует помочь собственными движениям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 снимает расстегнутые туфл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 держит стакан, когда пье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,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водит наполненную ложку ко рту (пачкаться разрешается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огда ест вилко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о пьет из чаш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2,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т руки под струей вод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ожкой съедает часть содержимого тарелки (испачкаться может)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мешивает чайной ложкой в наполненной на ? чашки, не проливает при этом жидкость через край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1 г. 5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ерхностно вытирает руки полотенц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нимает расстегнутую куртку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тересуется секрецией взрослых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8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ъедает содержимое тарелки ложкой, испачкавшись совсем чуть-чуть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нимает нижнюю сорочку, без рукав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0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девает сапоги или туфл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1 г. 1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девает нижнюю сорочку, без рукавов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ет руки с мылом и вытирает их полотенце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1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 расстегивает большие пуговицы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2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1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огда остается сухим в течение дня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3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1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тается сухим во время обеденного сна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4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2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ечение дня, как правило, сух и чист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6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5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 одевает брюки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7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6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к правило, сухой ночью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2 г. 9 м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3 г. 9 м.</w:t>
            </w:r>
          </w:p>
        </w:tc>
      </w:tr>
      <w:tr>
        <w:trPr/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ностью одевается под руководством.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FF"/>
              </w:rPr>
              <w:t>3 г.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0000"/>
              </w:rPr>
              <w:t>4 г. 1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66FF"/>
        </w:rPr>
      </w:pPr>
      <w:r>
        <w:rPr>
          <w:b/>
          <w:bCs/>
          <w:color w:val="0066FF"/>
        </w:rPr>
      </w:r>
    </w:p>
    <w:p>
      <w:pPr>
        <w:pStyle w:val="Normal"/>
        <w:rPr>
          <w:b/>
          <w:b/>
          <w:bCs/>
          <w:color w:val="0066FF"/>
        </w:rPr>
      </w:pPr>
      <w:r>
        <w:rPr>
          <w:b/>
          <w:bCs/>
          <w:color w:val="0066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03:00Z</dcterms:created>
  <dc:creator>Admin</dc:creator>
  <dc:description/>
  <cp:keywords/>
  <dc:language>en-US</dc:language>
  <cp:lastModifiedBy>Елена</cp:lastModifiedBy>
  <dcterms:modified xsi:type="dcterms:W3CDTF">2015-10-15T16:03:00Z</dcterms:modified>
  <cp:revision>2</cp:revision>
  <dc:subject/>
  <dc:title/>
</cp:coreProperties>
</file>