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 «Островок детства»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9 октября в Козельской школе-интернате дан старт </w:t>
      </w:r>
      <w:r>
        <w:rPr>
          <w:lang w:val="en-US"/>
        </w:rPr>
        <w:t>I</w:t>
      </w:r>
      <w:r>
        <w:rPr/>
        <w:t xml:space="preserve"> этапу общешкольного проекта «Остров детства». Воспитанники 4-7классов  собирали семена цветов на клумбах, выкапывали клубни георгинов и складывали их в подвал на хранение, готовили клумбы к зиме. Девочки, участвуя в операции «Зимний сад», пересаживали цветы в спальнях,  рекреациях школы, а учащиеся 8-10 классов помогали убирать урожай моркови на подворье «Оптина Пустынь». Также прошёл конкурс осенних букетов, победителем стал букет «Очей очарованье» воспитанника 8 класса Чичкова Сергея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3192780" cy="268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6750" cy="2395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63570" cy="2281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20:20:00Z</dcterms:created>
  <dc:creator>Admin</dc:creator>
  <dc:description/>
  <cp:keywords/>
  <dc:language>en-US</dc:language>
  <cp:lastModifiedBy>Admin</cp:lastModifiedBy>
  <dcterms:modified xsi:type="dcterms:W3CDTF">2015-11-14T21:31:00Z</dcterms:modified>
  <cp:revision>4</cp:revision>
  <dc:subject/>
  <dc:title/>
</cp:coreProperties>
</file>