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воей работе со студентами я широко использую коммуникативную методику, которая основана на обучении грамматике на функциональной и ситуативной основе. Это означает, что грамматические явления изучаются и усваиваются не как формы и структуры, а как средства выражения определенных мыслей, отношений, намерений.</w:t>
      </w:r>
    </w:p>
    <w:p>
      <w:pPr>
        <w:pStyle w:val="Normal"/>
        <w:rPr/>
      </w:pPr>
      <w:r>
        <w:rPr/>
        <w:t>Коммуникативная цель обучения грамматике позволяет сформулировать основное требование к объему грамматического материала, подлежащего усвоению: он должен быть достаточным для пользования языком как средством общения в заданных программой пределах и реальным для усвоения его в существующих условиях.</w:t>
      </w:r>
    </w:p>
    <w:p>
      <w:pPr>
        <w:pStyle w:val="Normal"/>
        <w:rPr/>
      </w:pPr>
      <w:r>
        <w:rPr/>
        <w:t>Основное место при коммуникативном обучении иностранному языку занимают игровые ситуации, работа с партнером, задания на поиск ошибок, которые позволяют не только наращивать лексический запас, но и учат мыслить аналитически.</w:t>
      </w:r>
    </w:p>
    <w:p>
      <w:pPr>
        <w:pStyle w:val="Normal"/>
        <w:rPr/>
      </w:pPr>
      <w:r>
        <w:rPr/>
        <w:t>Одним из средств, помогающих освоению общения, является коммуникативная игра. Она концентрирует внимание участников игры на содержании и обеспечивает частую повторяемость языковой формы, тренируя все виды навыков и умений в чтении, письме, слушании и говорен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Коммуникативно-ориентированные обучение грамматике позволяет повысить мотивацию, расширяет экспрессивные возможности речи и придает естественность высказываниям обучаем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18:00Z</dcterms:created>
  <dc:creator>Пользователь</dc:creator>
  <dc:description/>
  <dc:language>en-US</dc:language>
  <cp:lastModifiedBy>Пользователь</cp:lastModifiedBy>
  <dcterms:modified xsi:type="dcterms:W3CDTF">2015-10-15T15:27:00Z</dcterms:modified>
  <cp:revision>1</cp:revision>
  <dc:subject/>
  <dc:title/>
</cp:coreProperties>
</file>