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  <w:r>
        <w:rPr>
          <w:b/>
          <w:sz w:val="28"/>
          <w:szCs w:val="28"/>
          <w:lang w:val="tt-RU"/>
        </w:rPr>
        <w:t xml:space="preserve">индивидуального развития воспит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Зайнуллиной Фильсины Ринатовны на 2015-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_Зайнуллина Фильсина Ринатов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ладш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84"/>
        <w:gridCol w:w="1699"/>
        <w:gridCol w:w="585"/>
        <w:gridCol w:w="2268"/>
        <w:gridCol w:w="1985"/>
        <w:gridCol w:w="1984"/>
      </w:tblGrid>
      <w:tr>
        <w:trPr>
          <w:trHeight w:val="1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пе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ва </w:t>
            </w:r>
          </w:p>
        </w:tc>
      </w:tr>
      <w:tr>
        <w:trPr>
          <w:trHeight w:val="21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чевой активности детей младшего дошкольного возра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детей в традициях национальной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учно-методической литератур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алар фольклоры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әйрәмнәр,туйлар өчен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Үз илемдә,үз телемдә Зиннурова Ф. М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Мин бәйрәмнәр яратам.Закирова К.В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Татар халык иҗаты Казан,ТКН,1976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Татар халык уеннары.Ягфәров 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ерспективного п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уровня игровых умений детей; стремления к  общению со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-го осна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олнение методической копил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чевой активности во время народных игр,разучивания детского фольклора.</w:t>
            </w:r>
          </w:p>
        </w:tc>
      </w:tr>
      <w:tr>
        <w:trPr>
          <w:trHeight w:val="21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tt-RU"/>
              </w:rPr>
              <w:t>15-2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чевой активности детей младшего дошкольного возра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Воспитание детей в традициях национальной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лану. Организация игр с деть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 открытого занятия для педагогов «А</w:t>
            </w:r>
            <w:r>
              <w:rPr>
                <w:sz w:val="28"/>
                <w:szCs w:val="28"/>
                <w:lang w:val="tt-RU"/>
              </w:rPr>
              <w:t>чык сандык сәхифәсе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«Создание условий для развития речевой активности при помощи фолькло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ад на семинаре «Влияние народных игр на развитие детей» Пополнение методической копил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.</w:t>
            </w:r>
          </w:p>
        </w:tc>
      </w:tr>
      <w:tr>
        <w:trPr>
          <w:trHeight w:val="21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чевой активности детей младшего дошкольного возра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Воспитание </w:t>
            </w:r>
            <w:r>
              <w:rPr>
                <w:sz w:val="28"/>
                <w:szCs w:val="28"/>
              </w:rPr>
              <w:t>в традициях национальной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деть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для родителей «Мы играем и поем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етодичес-ких рекоменда-ций «Дидактические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е на соответсвие долж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4:00Z</dcterms:created>
  <dc:creator>Admin</dc:creator>
  <dc:description/>
  <cp:keywords/>
  <dc:language>en-US</dc:language>
  <cp:lastModifiedBy>Оксана</cp:lastModifiedBy>
  <cp:lastPrinted>2013-04-01T09:36:00Z</cp:lastPrinted>
  <dcterms:modified xsi:type="dcterms:W3CDTF">2015-10-15T10:28:00Z</dcterms:modified>
  <cp:revision>4</cp:revision>
  <dc:subject/>
  <dc:title>План работы по теме самообразования</dc:title>
</cp:coreProperties>
</file>