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Доклад «Дети группы риск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ложнение социально-экономических условий жизни населения, воздействие средств массовой информации, распространяющих идеи и ценности, противоречащие установкам на формирование нравственно-экологического общества, обострили проблему «детей группы рис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Дети «группы риска</w:t>
      </w:r>
      <w:r>
        <w:rPr/>
        <w:t>» — это те дети, которые находятся в критической ситуации под воздействием некоторых нежелательных факторов. Риску обычно подвергаются дети из-за отсутствия нормальных условий их полноценного развития. Нежелательными факторами, которые воздействуют на детей с особенностями развития и обуславливают большую вероятность их неблагоприятной социализации, являются физические недостатки, социальная и педагогическая запущенност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Дети "группы риска</w:t>
      </w:r>
      <w:r>
        <w:rPr/>
        <w:t>" – это такая категория детей, которая требует особого внимания со стороны педагогов, воспитателей и других специалистов. К ним можно отнести всех учащихся, разделив их на 4 группы по различным критериям. </w:t>
      </w:r>
    </w:p>
    <w:tbl>
      <w:tblPr>
        <w:tblW w:w="9885" w:type="dxa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31"/>
        <w:gridCol w:w="7954"/>
      </w:tblGrid>
      <w:tr>
        <w:trPr/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руппы критерий</w:t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ритерии, определяющие «группу риска»</w:t>
            </w:r>
          </w:p>
        </w:tc>
      </w:tr>
      <w:tr>
        <w:trPr/>
        <w:tc>
          <w:tcPr>
            <w:tcW w:w="19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дицинские </w:t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еют хронические заболевания внутренних органов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еют проблемы с органами слуха, зрения, речи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 и длительно болеют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оит на учете у психоневропотолога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несли сложные медицинские операции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несли стрессы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ворукие дети (левша)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ое </w:t>
            </w:r>
          </w:p>
        </w:tc>
      </w:tr>
      <w:tr>
        <w:trPr/>
        <w:tc>
          <w:tcPr>
            <w:tcW w:w="19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циальные </w:t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вут в асоциальной семье (пренебрежительное или агрессивное) отношение к ребенку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вут в малообеспеченной семье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семье беженцев, переселенцев (проблемы адаптации и языковые)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блемы адаптации при смене местожительства, школы, класса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вольный уход из дома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ое </w:t>
            </w:r>
          </w:p>
        </w:tc>
      </w:tr>
      <w:tr>
        <w:trPr/>
        <w:tc>
          <w:tcPr>
            <w:tcW w:w="19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-педагогические </w:t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еют стойкую неуспеваемость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пуски занятий без уважительных причин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пускают отдельные предметы без уважительных причин </w:t>
            </w:r>
          </w:p>
        </w:tc>
      </w:tr>
      <w:tr>
        <w:trPr/>
        <w:tc>
          <w:tcPr>
            <w:tcW w:w="19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еденческие </w:t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ведения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дности во взаимоотношениях со сверстниками и родителями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ышенная тревожность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отребление наркотических веществ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акокурение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ксикомания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иперактивность 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ое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дростки группы риска имеют следующие особен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тсутствие ценностей, принятых в обществе (творчество, познание, активная деятельность); убеждение в своей ненужности в обществе, невозможности добиться в жизни чего-либо своими силами, своим умом и талантом, занять достойное положение среди сверстников, достичь материального благополуч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роецирование на себя современной жизни собственных родителей, напоминающей гонки на выжи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щущение эмоционального отвержения со стороны родителей и одновременно психологическая автоном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Среди ценностей на первом месте — счастливая семейная жизнь, на втором — материальное благополучие, на третьем — здоровь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В то же время, кажущаяся недоступность этих ценностей в жизни. Высокая ценность в сочетании с недосягаемостью порождает внутренний конфликт — один из источников стр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Подкрепление потери ценности образования в реальной жизни — пример тех, кто плохо учился или не учился совсем, а в жизни преуспел (имеет палатку, гараж, машину и т.д.) — без знания подлинных путей достижения таких «ценностей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овышенный уровень тревожности и агресси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Преобладание ценности красивой, легкой жизни, стремления получать от жизни одни удовольст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Изменение направленности интересов — свободное времяпрепровождение (в подъезде, на улице, подальше от дома и т.п.), ощущение полной свободы (уход из дома, побеги, путешествия, ситуации переживания риска и т.д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В отношениях со взрослыми характерны отклонения в общении, приводящие к переживанию своей ненужности, утрате собственной ценности и ценности другого человека.</w:t>
      </w:r>
    </w:p>
    <w:p>
      <w:pPr>
        <w:pStyle w:val="Normal"/>
        <w:spacing w:lineRule="auto" w:line="360"/>
        <w:ind w:firstLine="709"/>
        <w:jc w:val="both"/>
        <w:rPr>
          <w:color w:val="99CC00"/>
        </w:rPr>
      </w:pPr>
      <w:r>
        <w:rPr/>
        <w:t>Одним из факторов, который влияет на перевод учащегося в учащегося «группы риска» – это дисгармоничная семья. Жить постоянно в психологическом напряжении очень сложно. Ребенок становится замкнутым, подает успеваемость и качеств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В психологической литературе выделяются различные типы неправильного воспитания. </w:t>
      </w:r>
      <w:r>
        <w:rPr/>
        <w:t xml:space="preserve">Рассмотрим наиболее распространенные типы неправильного воспитани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Неприятие. Это те семьи, где рождение ребенка было нежелательным, или в случае, если планировался мальчик, родилась девочка, т.е. когда ребенок не удовлетворяет начальные ожидания родителей. Или такие семьи, где о ребенке заботятся, но нет душевного контак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Гиперсоциальное воспитание. Причина его в неверной ориентации родителей. Это слишком «правильные» люди, пытающиеся педантично выполнять все рекомендации по «идеальному» воспитанию. Гиперсоциальный ребенок вынужден постоянно подавлять эмоции, сдерживать свои желания. Отсюда может возникнуть агрессия или замкнут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Тревожно-мнительное воспитание, наблюдается в тех семьях, где ребенок единственный или очень болезненна тревога за ребенка. В таком случае ребенок несамостоятелен, обидчив, робо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Эгоцентрический тип восприятия – ребенку, часто единственному, долгожданному навязывают представление о себе как идеальному ребенку. В результате ребенок не принимает во внимание интересы окружающи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направления работы по профилактике правонарушений выстраиваются по принципу определения проблем, возникающих в процессе обучения и воспитания детей «группы риска», решение которых способствует получению позитивных результатов.</w:t>
      </w:r>
    </w:p>
    <w:p>
      <w:pPr>
        <w:pStyle w:val="Normal"/>
        <w:spacing w:lineRule="auto" w:line="360"/>
        <w:ind w:firstLine="709"/>
        <w:rPr>
          <w:b/>
          <w:b/>
          <w:u w:val="single"/>
        </w:rPr>
      </w:pPr>
      <w:r>
        <w:rPr>
          <w:b/>
        </w:rPr>
        <w:t xml:space="preserve">Вся воспитательная работа по социально-педагогической поддержки детей «группы риска» строится на следующих принципа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</w:rPr>
        <w:t>принцип уважения индивидуальности личности</w:t>
      </w:r>
      <w:r>
        <w:rPr>
          <w:b/>
          <w:i/>
        </w:rPr>
        <w:t xml:space="preserve"> </w:t>
      </w:r>
      <w:r>
        <w:rPr/>
        <w:t>(если подавлять индивидуальность, то личность не раскроется, ее склонности и способности не разовьют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</w:rPr>
        <w:t xml:space="preserve">принцип коллективной деятельности </w:t>
      </w:r>
      <w:r>
        <w:rPr/>
        <w:t xml:space="preserve">(личность должна уметь согласовываться с другими, индивидуальность в правильно организованной коллективной деятельности расцветает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</w:rPr>
        <w:t xml:space="preserve">принцип разумной требовательности </w:t>
      </w:r>
      <w:r>
        <w:rPr/>
        <w:t>(можно все, что не противоречит закону, правилам школьного распорядка, не вредит здоровью, не унижает достоинство друг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</w:rPr>
        <w:t xml:space="preserve">принцип возрастного подхода </w:t>
      </w:r>
      <w:r>
        <w:rPr/>
        <w:t>(каждый возрастной период позитивно отзывается на свои формы и метода воспитательного воздейств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</w:rPr>
        <w:t>принцип диалога</w:t>
      </w:r>
      <w:r>
        <w:rPr/>
        <w:t xml:space="preserve"> (уравнивание позиций педагога и школьника, взрослого и ребенка помогает достичь доверительных отношений. Ребенок инстинктивно находит иногда более оригинальные и оптимальные пути решения многих проблем, задач, проек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</w:rPr>
        <w:t xml:space="preserve">принцип педагогической поддержки </w:t>
      </w:r>
      <w:r>
        <w:rPr/>
        <w:t xml:space="preserve">(ребенок не должен чувствовать себя нелюбимым, даже если он плохо учится. Он должен видеть в педагоге учителя, который защитит его от незнания, от стресса в связи с этим незнанием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</w:rPr>
        <w:t xml:space="preserve">принцип стимулирования самовоспитания </w:t>
      </w:r>
      <w:r>
        <w:rPr/>
        <w:t>(каждый школьник должен знать себя, научиться критически рассматривать свои поступки, воспитывать в себе чувство ответственности. Задача педагогов создать такие условия, где ребенок приобретет опыт планирования и рефлексии своей деятельно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</w:rPr>
        <w:t xml:space="preserve">принцип связи с реальной жизнью </w:t>
      </w:r>
      <w:r>
        <w:rPr/>
        <w:t>(дела, организуемые и проводимые в школе, должны соприкасаться с реальными делами поселка, района, области, страны. Дети должны чувствовать себя гражданами России, действовать на ее благ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</w:rPr>
        <w:t xml:space="preserve">принцип согласования </w:t>
      </w:r>
      <w:r>
        <w:rPr/>
        <w:t>(все действия педагогов должны быть согласованы между собой, подчинены одной общей цели. Кроме того, каждый педагог должен помнить, что его педагогический долг состоит в том, чтобы создать условия для согласования детей друг с другом, детей и их родителей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Если учитывать критерии определяющие «группу риска», которые были рассмотрены выше, то в нашей школе к детям «группе риска» можно отнести почти каждого ребенка.  Но мы относим тех детей, которые стоят на учете в ПДН, КДН и ЗП и на пед. учете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90"/>
        <w:gridCol w:w="3286"/>
        <w:gridCol w:w="216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ебенк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а постановки на у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. руководител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Сивенков Дмитрий Валерьевич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иняется в совершении преступления по ст. 158 ч. 2 УК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ловская А.С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Курдаков Евгений Александрович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иняется в совершении преступления по ст. 158 ч. 2 УК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ткина О.В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Береснев Максим Сергеевич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стиг возраста с которого наступает уголовная ответственность по ст. 116 УК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а Е.Н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Иванов Егор Сергеевич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иняется в совершении преступления по ст. 158 ч. 2 УК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ерина Н.Г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Кулаковский Иван Вячеславович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стиг возраста уголовной ответственности по ч. 2 ст. 158 УК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ляева Е.В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итюков Владимир Владимирович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стиг возраста уголовной ответственности по ч. 2 ст. 158 УК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а Е.Н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Вяткин Ринат Ришатович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иняется в преступлении предусмотренного ст. 158 УК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юк А.М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атвеев Николай Николаевич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стиг возраста административного воздействия ст. 20.22 КоАП РФ. Обвиняется в совершении преступления, предусмотренного ст. 158. ч. 2 УК РФ. Прими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инская Л.В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Беляков Вячеслав Игоревич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иняется в преступлении предусмотренного ст. 158 УК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ерина Н.Г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Атнаев Евгений Федорович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иняется в преступлении предусмотренного ст. 158 ч. 3 УК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ерина Н.Г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Вахрушев Дмитрий Александрович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вершение административного правонарушения, предусмотренного ст. 20.21. КоАП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юк А.М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Кабытова Яна Валерьев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вершение административного правонарушения, предусмотренного ст. 20.21. КоАП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ерина Н.Г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Несененко Елена Владимировна 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стигла возраста административного воздействия ст. 20.22 КоАП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юк А.М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тлов Никита Эдуардович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и уроков без уважительных причин, поведение во время уроков и на перемен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ляева Е.В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иков Алексей Владимирович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во время уроков и на переменах, в жилом корпу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ляева Е.В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фтай Иван Иванович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во время уроков и на перемен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ерстова Е.П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0"/>
          <w:szCs w:val="20"/>
        </w:rPr>
        <w:t>ст. 116. Побои. Нанесение побоев или совершение иных насильственных действий, причинивших физическую боль, но не повлекших последствий, указанных в статье 115 настоящего Кодекса, 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0"/>
          <w:szCs w:val="20"/>
        </w:rPr>
        <w:t>ст. 115. Умышленное причинение легкого вреда здоровью Умышленное причинение легкого вреда здоровью, вызвавшего кратковременное расстройство здоровья или незначительную стойкую утрату общей трудоспособности, 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47:00Z</dcterms:created>
  <dc:creator>Pioneer</dc:creator>
  <dc:description/>
  <cp:keywords/>
  <dc:language>en-US</dc:language>
  <cp:lastModifiedBy>Admin</cp:lastModifiedBy>
  <dcterms:modified xsi:type="dcterms:W3CDTF">2010-11-29T19:57:00Z</dcterms:modified>
  <cp:revision>17</cp:revision>
  <dc:subject/>
  <dc:title/>
</cp:coreProperties>
</file>