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12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  <w:u w:val="single"/>
        </w:rPr>
        <w:t>«Игры и игрушки в развитии ребенка старшего дошкольного возраста»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/>
        <w:t> </w:t>
      </w:r>
    </w:p>
    <w:p>
      <w:pPr>
        <w:pStyle w:val="Style14"/>
        <w:shd w:fill="FFFFFF" w:val="clear"/>
        <w:spacing w:lineRule="atLeast" w:line="234" w:before="120" w:after="120"/>
        <w:ind w:firstLine="708"/>
        <w:rPr/>
      </w:pPr>
      <w:r>
        <w:rPr/>
        <w:t>Игра в жизни каждого ребенка имеет особое значение. В игре ребенок приобретает новые знания и умения, пополняет и активизирует словарь, развивает познавательные способности, тренирует волю, смелость, выдержку, умение уступать. Ребенок в игре осваивает опыт человеческой деятельности. Он зачастую изображает то, что видел, слышал, пережил, свое отношение к людям, к жизни, к ситуации. В игре приобретается позитивный настрой и хорошее настроение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/>
        <w:t>Специально предназначенный для детских игр предмет – это игрушка. Она помогает ребенку осуществить свой замысел, приближает игру к действительности. Игрушка должна быть настолько удобной для ребенка, чтобы он мог ей активно манипулировать, разыгрывая свою роль. Чтобы вообразить себя мамой, надо иметь в руках дочку – куклу, о которой можно заботиться: кормить, одевать, укладывать спать. Хорошая игрушка - не обязательно самая красивая. Главное, она должна помогать осуществлять замысел игры. Правильный подбор игрушек – ответственное дело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/>
        <w:t>В наше время мир игрушек многообразен. Игрушки для детей дошкольного возраста можно разделить на несколько видов: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Сюжетные, или образные, игрушки</w:t>
      </w:r>
      <w:r>
        <w:rPr/>
        <w:t xml:space="preserve"> – куклы, фигурки животных, мебель, посуда, предметы домашнего быта, сказочные персонажи. Одни из любимых детьми игрушки те, которые изображают зверей: плюшевые мишки, тигрята, собачки. Особое место отводится куклам и фигуркам людей (сказочные человечки, солдатики). Дети во время игры как бы одушевляют их, проявляя заботу, разговаривает с ними, руководят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>
          <w:b/>
        </w:rPr>
        <w:t>2. Технические игрушки,</w:t>
      </w:r>
      <w:r>
        <w:rPr/>
        <w:t xml:space="preserve"> которые все больше входят в жизнь. Это разные типы конструкторов, транспорт, всевозможные технические сооружения и механизмы. Особой популярностью у детей пользуются разнообразные конструкторы типа «Лего». Они необходимы детям, так как развивают мышление, мелкую моторику, ориентировку в пространстве, творческие способности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>
          <w:b/>
        </w:rPr>
        <w:t>3. Строительные игрушки</w:t>
      </w:r>
      <w:r>
        <w:rPr/>
        <w:t>, состоящие из геометрических тел. Среди них есть крупногабаритные, такие, как самокаты, детские педальные автомобили, тракторы и др. Сидя за столом, ребенок захочет, скорее всего, играть маленькими, устойчивыми игрушками. Для игр на полу нужны более крупные игрушки, соразмерные с ростом ребенка в положении сидя и стоя. Мелкие игрушки для двора не годятся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>
          <w:b/>
        </w:rPr>
        <w:t>4. Игрушки – забавы.</w:t>
      </w:r>
      <w:r>
        <w:rPr/>
        <w:t xml:space="preserve"> Это могут быть смешные фигурки человечков, животных, персонажей мультфильмов. В основе их лежит движение, сюрприз, неожиданность. Их назначение – позабавить детей, вызвать смех, сопереживание, радость, воспитать чувство юмора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>
          <w:b/>
        </w:rPr>
        <w:t>5. Спортивно – моторные игрушки</w:t>
      </w:r>
      <w:r>
        <w:rPr/>
        <w:t>. Особый тип игрушек, который способствует повышению двигательной активности детей, развитию ловкости, меткость, выдержки. В старшем возрасте дети с удовольствием осваивают микромоторные настольными играми (хоккей, футбол, бирюльки, бильбоке), овладевают спортивными играми (бадминтоном, кеглями, городками)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>
          <w:b/>
        </w:rPr>
        <w:t>6. Театральные игрушки.</w:t>
      </w:r>
      <w:r>
        <w:rPr/>
        <w:t xml:space="preserve"> Относятся к образным игрушкам и служат высоким целям: развивают эстетический вкус, речь, воображение и способность воспроизводить действия людей, способствуют повышению эмоциональной устойчивости. К ним относятся, например, пальчиковые игрушки, перчаточные игрушки (Петрушка, куклы бибабо), марионетки, тростевые куклы. Театральную игрушку часто используют в своей работе психотерапевты, логопеды, учителя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>
          <w:b/>
        </w:rPr>
        <w:t>7. Музыкальные игрушки</w:t>
      </w:r>
      <w:r>
        <w:rPr/>
        <w:t xml:space="preserve"> – погремушки, колокольчики, бубенцы, дудочки, игрушки, изображающие пианино, балалайки и другие музыкальные инструменты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>
          <w:b/>
        </w:rPr>
        <w:t>8. Дидактические игрушки</w:t>
      </w:r>
      <w:r>
        <w:rPr/>
        <w:t>. Им принадлежит особое место, т.к. с их помощью педагоги знакомят детей с цветом, формой, величиной и т.д. К ним относятся разноцветные вкладыши, ящички с прорезями, матрешки, мозаики, пазлы, лото и др. Эти игрушки воспитывают у детей усидчивость, сосредоточенность, настойчивость, целеустремленность, умение доводить дело до конца, а также способствуют развитию мелкой моторике.</w:t>
      </w:r>
    </w:p>
    <w:p>
      <w:pPr>
        <w:pStyle w:val="Style14"/>
        <w:shd w:fill="FFFFFF" w:val="clear"/>
        <w:spacing w:lineRule="atLeast" w:line="234" w:before="120" w:after="120"/>
        <w:rPr>
          <w:b/>
          <w:b/>
          <w:bCs/>
        </w:rPr>
      </w:pPr>
      <w:r>
        <w:rPr>
          <w:b/>
          <w:bCs/>
        </w:rPr>
        <w:t>«Антиигрушки»: что это такое и как с ними бороться?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/>
        <w:t>Часто взрослые покупают игрушки по своему усмотрению, ориентируясь на цену, новизну, яркость. Как правило, они не задумываются о педагогической пользе игрушек. Взрослые помните, если покупать или дарить ребенку часто и много игрушек, то они его не будет так радовать. Ребенок может с легкостью сломать или выбросить игрушку, зная, что ему купят новую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/>
        <w:t>Часто дети просят родителей купить игрушки, изображающие чудовищ или монстров. Не надо, уважаемые мамы и папы, путать их с персонажами русских сказок! Там встречаются, конечно, драконы и чудовища, но они всегда на стороне зла. А положительные герои – богатыри, например, никогда не бывают чудовищами. Такие сказки и игры на их основе учат детей отличать добро от зла. Предлагаемые сейчас различные монстры, воины – скелеты, чудовища и др. участвуют в игре как на стороне добрых, так и на стороне злых сил, поэтому ребенку иногда бывает трудно, даже порой невозможно отличить добро от зла, «плохих» от «хороших»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/>
        <w:t>То, что ребенка привлекают отрицательные персонажи, по мнению психологов, связано с эмоциями агрессивности. «Антиигрушки» могут научить ребенка жестокости и безразличному отношению к страданию. Игры и игрушки, основанные на содержании воинственных мультфильмов с игрушками – монстрами, формируют в детях агрессию. Насилие воспринимается ребенком как что-то совершенно нормальное, даже героическое.</w:t>
      </w:r>
    </w:p>
    <w:p>
      <w:pPr>
        <w:pStyle w:val="Style14"/>
        <w:shd w:fill="FFFFFF" w:val="clear"/>
        <w:spacing w:lineRule="atLeast" w:line="234" w:before="120" w:after="120"/>
        <w:rPr/>
      </w:pPr>
      <w:r>
        <w:rPr/>
        <w:t>Для возбудимых детей игра с чудовищами способ выбросить лишнюю энергию, отрицательные эмоции. Однако игрушка не успокаивает, а еще больше раздражает ребенка, формирует эмоциональную зависимость. Игру с монстрами нельзя запретить, как нельзя запретить детские страхи и тревожность. Можно только помочь ребенку создать иное игровое пространство, в котором будут реализованы потребности мальчиков ощущать себя могущественными и бесстрашными героями, воюющими на стороне добра.</w:t>
      </w:r>
    </w:p>
    <w:p>
      <w:pPr>
        <w:pStyle w:val="Style14"/>
        <w:shd w:fill="FFFFFF" w:val="clear"/>
        <w:spacing w:lineRule="atLeast" w:line="234" w:before="120" w:after="120"/>
        <w:ind w:firstLine="708"/>
        <w:rPr/>
      </w:pPr>
      <w:r>
        <w:rPr/>
        <w:t>Поэтому, уважаемые родители, не стремитесь покупать детям такие страшные игрушки, наводящие на них ужас и способствующие агрессии. Учите детей играть, использовать предметы – заместители, воображаемые предметы. Чтобы дети играли с удовольствием, необходим педагогически грамотный подбор игруш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46:00Z</dcterms:created>
  <dc:creator>helena frolova</dc:creator>
  <dc:description/>
  <cp:keywords/>
  <dc:language>en-US</dc:language>
  <cp:lastModifiedBy>frolova-psih@mail.ru</cp:lastModifiedBy>
  <dcterms:modified xsi:type="dcterms:W3CDTF">2015-10-14T16:48:00Z</dcterms:modified>
  <cp:revision>2</cp:revision>
  <dc:subject/>
  <dc:title/>
</cp:coreProperties>
</file>