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color w:val="000000"/>
          <w:sz w:val="44"/>
          <w:szCs w:val="44"/>
        </w:rPr>
        <w:t>Конкурс сочинений «Пою мою республику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Мое старшее поколение во имя Победы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 Ильгизар Ильгизович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ченик 7 класс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Ш с. Бекетово –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МОБУ СОШ с. имени Восьмое Мар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екее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 Ахмадуллина Л.И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е старшее поколение во имя в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веки вписан в летопись поб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подвиг наше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ценна память тех военных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режно ее фильтруют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, как и все мои ровесники, не знаю войны. Мы узнаём о ней только из рассказов дедушек и бабушек, при просмотре военных фильмов или читая книги. Великая Отечественная война стала величайшей за всю историю человечества. Наверное, нет такой семьи, в которую бы она не ворвалась, для того, чтобы забрать жизни и еще совсем юных талантливых девушек и парней, и уже более взрослого поко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всем нам известно, на заре 22 июня 1941 года оглушительные взрывы и гул канонады разбудили мирно спящих людей, которые с ужасом смотрели в небо. Началась страшная война. Весь народ, от мала и до велика, встал на защиту Род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стала для нашей страны тяжелым испытанием. Все мужчины встали в строй. В тылу остались только дети, женщины и старики. И они приближали Победу как могли, своими трудовыми каждодневными, может и не яркими, но подвигами во имя Мира и Своб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тыре долгих года шла война. Сколько детей осталось сиротами? А сколько бы детей родились на свет? Сколько тягот легло на плечи тыловиков, а сколько ужасов перенесли фронтовики? Ужасы тех лет не передать сло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И в моей семье во время войны никто не сидел, сложа руки. Коснувшись всех, она не обошла стороной и моих прадедов, </w:t>
      </w:r>
      <w:r>
        <w:rPr>
          <w:sz w:val="28"/>
          <w:szCs w:val="28"/>
        </w:rPr>
        <w:t>уроженцев села Тарказы. Они ушли на фронт с первых дней вой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душка Шайхутдинов Халимулла Халиуллович воевал на Ленинградском фронте. Да, письма, приходившие от него, были полны горечью слез и утрат, но что же могло в столь суровое время быть дороже, чем весточка от родного человека?! Он писал о тяжелых боях, о том, как смерть ходила за ними по пятам, но в тоже время уверял родных и близких, что победа будет за нами! Погиб он в 1943 году и похоронен на Пескаревском кладбищ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душка Абдулов Анвар Басырович был призван в ряды Красной Армии в 1940 году. Он служил на Дальнем Востоке. Когда началась война, воевал с японскими милитаристами. В 1947 году в звании старшего лейтенанта был демобилизован в запас. Награжден многочисленными орденами и медалями. Умер он в 2001 году и похоронен в селе Тарк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дедушка Ганиев Ахметлатып Шайхулисламович ушел на войну в ноябре 1941 года. В тяжелых боях его дивизия попала в окружение. Он был ранен и попал в плен. Близкие получили извещение о том, что он пропал без вести. Через два года после успешных наступательных операций Красной Армии, концлагерь, где он находился, был освобожден и направлен для дальнейшего прохождения службы. Прадедушка участвовал в освобождении Венгрии. Награжден орденами и медалями. Умер он в 1993 году, похоронен в селе Тарк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 вклад в Победу внесли и мои прабабуш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ниева Гульсара Кашафутдиновна, Шайхутдинова Фархурый, Абдулова Тагъзима Давлетшиновна. Как и многие женщины, они работали в поле, возили зерно на станцию, ухаживали за скотом. На женские и детские плечи в то время легла нелегкая забота об урожае, а по ночам они вязали варежки и теплые носки для фронтов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на закончилась 70 лет назад, но память о ней живет до сих пор. И будет жить всегда, пока мы будем о ней говорить, и чтить память о погибших, жертвовавших всем, лишь бы только приблизить Победу над фашиз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деревне нашего района установлены памятники и обелиски, где ежегодно 9-ого мая ветераны войны и труженики тыла совместно с учащимися возлагают венки, чтят память о погибших в Великой Отечественной вой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дальше и дальше в историю уходят наши ветеран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, кто не только видел, но и на себе испытал все тяжести военных лихолетий. Время не щадит никого. А война тем более. Нужно быть внимательнее к ним, ведь им многого и не надо - чуткость и забота, уважение к их прошлому и добрая память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йна не знает границ. Каждой семье она нанесла смертельные раны. Так давайте же сбережём наш мир от войны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егодня наша республика - неиссякаемый источник вдохновения. Красота её вечна, как сама жизнь, как само стремление человека к Миру и Добру. И в этом есть частичка заслуг моих дедушек и бабушек, прадедушек и прабабушек. Я горжусь эт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од 70-летия Великой Победы я хочу сказать погибшим и живым, пропавшим без вести, ветеранам тыла, детям войны: «Низкий вам поклон и большое спасибо за Победу!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48:00Z</dcterms:created>
  <dc:creator>Абдуловы</dc:creator>
  <dc:description/>
  <cp:keywords/>
  <dc:language>en-US</dc:language>
  <cp:lastModifiedBy>777</cp:lastModifiedBy>
  <cp:lastPrinted>2015-09-28T12:18:00Z</cp:lastPrinted>
  <dcterms:modified xsi:type="dcterms:W3CDTF">2015-10-15T15:58:00Z</dcterms:modified>
  <cp:revision>7</cp:revision>
  <dc:subject/>
  <dc:title/>
</cp:coreProperties>
</file>