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Индивидуальные занятия</w:t>
      </w:r>
    </w:p>
    <w:p>
      <w:pPr>
        <w:pStyle w:val="Style14"/>
        <w:rPr/>
      </w:pPr>
      <w:r>
        <w:rPr/>
        <w:t xml:space="preserve">На индивидуальных занятиях с детьми стараюсь использовать различные средства и приёмы. Для научения правильно держать карандаш использую специальные насадки. Работа с трафаретом придаёт руке «твёрдость». Трафареты с геометрическими фигурами, фигуры, вырезанные из бумаги разной фактуры и цвета способствуют лучшему запоминанию названий геометрических фигур и цветов. Книги с красочными картинками и множеством различных заданий способствуют динамичности занятия, поддержанию постоянного интереса ребёнка. </w:t>
      </w:r>
    </w:p>
    <w:p>
      <w:pPr>
        <w:pStyle w:val="Style14"/>
        <w:rPr/>
      </w:pPr>
      <w:r>
        <w:rPr/>
        <w:t xml:space="preserve">Индивидуальные занятия дают возможность педагогу больше внимания уделить конкретному ребёнку, а детям – возможность получить это внимание для освоения определёнными умениями, навыками и знаниями. </w:t>
      </w:r>
    </w:p>
    <w:p>
      <w:pPr>
        <w:pStyle w:val="Normal"/>
        <w:rPr/>
      </w:pPr>
      <w:r>
        <w:rPr/>
        <w:drawing>
          <wp:inline distT="0" distB="0" distL="0" distR="0">
            <wp:extent cx="5285105" cy="2966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5105" cy="2966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90820" cy="297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21:29:00Z</dcterms:created>
  <dc:creator>НАШ</dc:creator>
  <dc:description/>
  <cp:keywords/>
  <dc:language>en-US</dc:language>
  <cp:lastModifiedBy>НАШ</cp:lastModifiedBy>
  <dcterms:modified xsi:type="dcterms:W3CDTF">2015-10-14T21:30:00Z</dcterms:modified>
  <cp:revision>1</cp:revision>
  <dc:subject/>
  <dc:title>Индивидуальные занятия</dc:title>
</cp:coreProperties>
</file>