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C5"/>
          <w:rFonts w:cs="Times New Roman" w:ascii="Times New Roman" w:hAnsi="Times New Roman"/>
          <w:b/>
        </w:rPr>
        <w:t>Классный час «Дорогою добра»</w:t>
      </w:r>
    </w:p>
    <w:p>
      <w:pPr>
        <w:pStyle w:val="Style16"/>
        <w:rPr>
          <w:rStyle w:val="C5"/>
          <w:rFonts w:ascii="Times New Roman" w:hAnsi="Times New Roman" w:cs="Times New Roman"/>
          <w:b/>
          <w:b/>
        </w:rPr>
      </w:pPr>
      <w:r>
        <w:rPr/>
      </w:r>
    </w:p>
    <w:p>
      <w:pPr>
        <w:pStyle w:val="Style16"/>
        <w:rPr>
          <w:rStyle w:val="C5"/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  <w:b/>
        </w:rPr>
        <w:t>Цели:</w:t>
      </w:r>
      <w:r>
        <w:rPr>
          <w:rStyle w:val="C5"/>
          <w:rFonts w:cs="Times New Roman" w:ascii="Times New Roman" w:hAnsi="Times New Roman"/>
        </w:rPr>
        <w:t xml:space="preserve"> формирование нравственно-этических представлений обучающихся о доброте и взаимопомощи, расширение знаний о добре и толерантности;  развитие коммуникативных навыков; эмоционально-волевой сферы;  воспитание нравственных качеств личности.</w:t>
      </w:r>
    </w:p>
    <w:p>
      <w:pPr>
        <w:pStyle w:val="Style16"/>
        <w:rPr>
          <w:rStyle w:val="C5"/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  <w:b/>
        </w:rPr>
        <w:t xml:space="preserve">Форма проведения: </w:t>
      </w:r>
      <w:r>
        <w:rPr>
          <w:rStyle w:val="C5"/>
          <w:rFonts w:cs="Times New Roman" w:ascii="Times New Roman" w:hAnsi="Times New Roman"/>
        </w:rPr>
        <w:t>презентация Сада доброты.</w:t>
      </w:r>
    </w:p>
    <w:p>
      <w:pPr>
        <w:pStyle w:val="Style16"/>
        <w:rPr>
          <w:rStyle w:val="C5"/>
          <w:rFonts w:ascii="Times New Roman" w:hAnsi="Times New Roman" w:cs="Times New Roman"/>
          <w:b/>
          <w:b/>
        </w:rPr>
      </w:pPr>
      <w:r>
        <w:rPr>
          <w:rStyle w:val="C5"/>
          <w:rFonts w:cs="Times New Roman" w:ascii="Times New Roman" w:hAnsi="Times New Roman"/>
          <w:b/>
        </w:rPr>
        <w:t xml:space="preserve">Оборудование: </w:t>
      </w:r>
      <w:r>
        <w:rPr>
          <w:rStyle w:val="C5"/>
          <w:rFonts w:cs="Times New Roman" w:ascii="Times New Roman" w:hAnsi="Times New Roman"/>
        </w:rPr>
        <w:t>МР-3 плеер, рисунки деревьев,  беседки, свитки, воздушный шарик, сундучок, бумага и карандаши.</w:t>
      </w:r>
    </w:p>
    <w:p>
      <w:pPr>
        <w:pStyle w:val="Style16"/>
        <w:jc w:val="center"/>
        <w:rPr/>
      </w:pPr>
      <w:r>
        <w:rPr>
          <w:rStyle w:val="C5"/>
          <w:rFonts w:cs="Times New Roman" w:ascii="Times New Roman" w:hAnsi="Times New Roman"/>
          <w:b/>
          <w:i/>
        </w:rPr>
        <w:t>Ход классного часа</w:t>
      </w:r>
    </w:p>
    <w:p>
      <w:pPr>
        <w:pStyle w:val="Style16"/>
        <w:numPr>
          <w:ilvl w:val="0"/>
          <w:numId w:val="1"/>
        </w:numPr>
        <w:rPr/>
      </w:pPr>
      <w:r>
        <w:rPr>
          <w:rStyle w:val="C5"/>
          <w:rFonts w:cs="Times New Roman" w:ascii="Times New Roman" w:hAnsi="Times New Roman"/>
          <w:b/>
          <w:i/>
        </w:rPr>
        <w:t>Стадия вызов.</w:t>
      </w:r>
    </w:p>
    <w:p>
      <w:pPr>
        <w:pStyle w:val="Style16"/>
        <w:ind w:left="720" w:hanging="0"/>
        <w:rPr>
          <w:rStyle w:val="C5"/>
          <w:rFonts w:ascii="Times New Roman" w:hAnsi="Times New Roman" w:cs="Times New Roman"/>
          <w:b/>
          <w:b/>
          <w:i/>
          <w:i/>
        </w:rPr>
      </w:pPr>
      <w:r>
        <w:rPr>
          <w:rStyle w:val="C5"/>
          <w:rFonts w:cs="Times New Roman" w:ascii="Times New Roman" w:hAnsi="Times New Roman"/>
          <w:b/>
          <w:i/>
        </w:rPr>
        <w:t>Слово классного руководителя. Постановка задачи.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Добрый день, дорогие ребята и гости. Сегодня мы собрались, чтобы поговорить о… О чем, вы узнаете, прослушав одну легенду.</w:t>
      </w:r>
    </w:p>
    <w:p>
      <w:pPr>
        <w:pStyle w:val="Style16"/>
        <w:rPr/>
      </w:pPr>
      <w:r>
        <w:rPr>
          <w:rFonts w:cs="Times New Roman" w:ascii="Times New Roman" w:hAnsi="Times New Roman"/>
          <w:spacing w:val="30"/>
        </w:rPr>
        <w:t>(На фоне музыки звучит легенд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-была на свете девушка по имени Любовь. Скучно ей было жить на земле без подружки.  Решила она обратиться к старому, седому волшебнику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моги мне, дедушка, выбрать подружку, чтобы я могла дружить с ней всю свою жизн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 волшебник и сказал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ходи ко мне завтра утром, когда запоют первые птицы и роса еще не просохнет…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, когда алое солнце осветило землю, пришла Любовь на условленное место…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 и видит: стоят пять прекрасных девушек, одна другой краш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т, выбирай,- сказал волшебник,- одну зовут Радость, другую – Удача, третью - красота, четвертую – Печаль, а пятую – Доброт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ни все прекрасны,- сказала Любовь – не знаю кого и выбрать…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воя правда, они все хороши, и ты в жизни еще встретишься с ними, а может, и дружить будешь, но сейчас выбери одну из них. Она и будет тебе подружкой на всю жизн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ла Любовь к девушкам поближе и посмотрела в глаза каждой. Задумалась Любов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Ребята кого бы выбрали вы ,если бы были на месте этой девушки?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овь подошла к девушке по имени Доброта и протянула ей руку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ак вы думаете, почему Любовь выбрала Доброту?  </w:t>
      </w:r>
    </w:p>
    <w:p>
      <w:pPr>
        <w:pStyle w:val="Style16"/>
        <w:rPr>
          <w:rFonts w:ascii="Times New Roman" w:hAnsi="Times New Roman" w:cs="Times New Roman"/>
          <w:spacing w:val="30"/>
        </w:rPr>
      </w:pP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30"/>
        </w:rPr>
        <w:t>-Итак, вы догадались, о чем мы с вами будем говорить? (о доброте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проследуем удивительной дорогой и создадим САД  ДОБРО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дия «Осмысление»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</w:rPr>
        <w:t>Итак, отправляемся в путь. Первое испытание – посадить березу. А для этого вам нужно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составить </w:t>
      </w:r>
      <w:r>
        <w:rPr>
          <w:rFonts w:cs="Times New Roman" w:ascii="Times New Roman" w:hAnsi="Times New Roman"/>
          <w:u w:val="single"/>
        </w:rPr>
        <w:t>ассоциативный ряд</w:t>
      </w:r>
      <w:r>
        <w:rPr>
          <w:rFonts w:cs="Times New Roman" w:ascii="Times New Roman" w:hAnsi="Times New Roman"/>
        </w:rPr>
        <w:t xml:space="preserve"> к слову ДОБРО (ветви березы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вспомнить и записать </w:t>
      </w:r>
      <w:r>
        <w:rPr>
          <w:rFonts w:cs="Times New Roman" w:ascii="Times New Roman" w:hAnsi="Times New Roman"/>
          <w:u w:val="single"/>
        </w:rPr>
        <w:t>слова , в которых спряталась доброта</w:t>
      </w:r>
      <w:r>
        <w:rPr>
          <w:rFonts w:cs="Times New Roman" w:ascii="Times New Roman" w:hAnsi="Times New Roman"/>
        </w:rPr>
        <w:t xml:space="preserve"> (зеленые листики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ду должно быть укромное местечко, в котором можно отдохнуть – беседка. Вы сможете ее построить ,если выполните следующее задани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u w:val="single"/>
        </w:rPr>
        <w:t>)Работа с пословицам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сти доброты знали и наши предки, отразившие свои представления о ней в пословицах. Нам предстоит собрать пословиц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Жизнь дана на добрые дел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Доброе слово лечит, а злое калечи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Добрые слова дороже богатств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Не ищи красоты, а ищи доброт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Кто любит добрые дела, тому и жизнь мил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Не одежда красит человека, а его добрые дела.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Про доброе дело говори смело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Доброе слово и кошке приятн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дежда красит человека, а его добрые дел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ись на доброе дело, а худое само приспее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е слово лечит, а злое калечи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 добра нет, в том и правды мал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щи красоты, ищи доброт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Наверное , вы немного устали. Давайте отдохнем. </w:t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Игровая ситуация «Добрые слова. Комплименты»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Первый шаг к доброте - это доброе слово. Пожалуйста, добавьте строчки вежливыми словами :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зеленеет старый пень, когда услышит:(добрый день)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льчик вежливый и развитый, говорит, встречаясь:(здравствуйте)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ает даже ледяная глыба от слова теплого: (спасибо)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больше есть не в силах, скажем маме мы:(спасибо)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гда нас бранят за шалости, говорим :(простите, пожалуйста)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 Франции, и в Дании на прощанье говорят:(до свидания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А теперь ,передавая шарик, выскажите друг другу комплимент. (Под музыку)</w:t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) «Волшебные свитки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ее задание – создание свитк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каждому нужно будет записать свои пожелания и добрые дела, которые бы вы хотели пожелать и сделать кому-нибудь из близких вам людей. В давние времена люди использовали вот такие рукописные свитки. В них вы и запишите свои пожелания и добрые дела. А мы сохраним эти свитки и в дальнейшем узнаем, как ваши желания исполнилис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говорим о доброте, а какого же человека можно назвать добрым? </w:t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Ситуативный практику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роанализируем несколько ситуаци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ждать поведение других людей легко. А как бы вы сами поступили в этих ситуациях? Сейчас я каждой команде раздаю ситуации. А вы прочитайте их, найдите ошибки, обсудите в группе и скажите, в чем дети были не правы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Ситуация 1. </w:t>
      </w:r>
      <w:r>
        <w:rPr>
          <w:rFonts w:cs="Times New Roman" w:ascii="Times New Roman" w:hAnsi="Times New Roman"/>
        </w:rPr>
        <w:t xml:space="preserve">Девочка возмущенно жаловалась маме: "Во дворе есть такой плохой мальчик - все время зовет меня Валькой". "А ты как его зовешь?" - спросила мама. "Я его вообще никак не зову. Я ему просто кричу: "Эй, ты!"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ли была девочк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>Ситуация 2.</w:t>
      </w:r>
      <w:r>
        <w:rPr>
          <w:rFonts w:cs="Times New Roman" w:ascii="Times New Roman" w:hAnsi="Times New Roman"/>
        </w:rPr>
        <w:t>На день рождения имениннику неожиданно принесли в подарок две одинаковые машинки. На что мальчик сказал "Что мне делать с двумя машинками? Ведь у меня такая уже есть!"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вы сказали на месте мальчика, чтобы не обидеть гостя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туация 3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ьном коридоре разговаривают 2 учителя. Среди них Катя увидела свою учительницу и вежливо поздоровалась только с ней: "Здравствуйте, Ольга Ивановна!" Правильно ли поступила девочка?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ли мы с вами добры к окружающим? Почему?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туация 4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Представьте себе, что ваш обидчик оказался в катастрофической ситуации, например, провалился в прорубь. Кроме вас никого нет. Никто не слышит его крик о помощи. Как вы поступите?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итуация 5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дители предлагают своему сыну поехать вместе с ними по местам военных сражений. В них участвовал их дедушка. Но мальчику очень не хочется, так как его друг дал ему самую последнюю компьютерную игру, о которой он давно мечтал. Как может поступить мальчик?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/>
          <w:lang w:eastAsia="ru-RU"/>
        </w:rPr>
        <w:t>Ситуация 6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лассе появилась новая девочка. Она приехала из Армении. Некоторые ребята в классе предлагают остальным ребятам не разговаривать с ней, объясняя это тем, что девочка «нерусская». Как ты поступишь?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  <w:u w:val="single"/>
        </w:rPr>
        <w:t>6)Творческое задание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Нарисуйте цветок добра , поместив в нем свое доброе сердце ,радушие ,улыбку, то без чего не обойтись доброте.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Наш сад зеленеет ,благоухает ,но в нем не хватает разноголосия.</w:t>
      </w:r>
    </w:p>
    <w:p>
      <w:pPr>
        <w:pStyle w:val="Style16"/>
        <w:rPr>
          <w:rStyle w:val="C5"/>
          <w:rFonts w:ascii="Times New Roman" w:hAnsi="Times New Roman" w:cs="Times New Roman"/>
          <w:u w:val="single"/>
        </w:rPr>
      </w:pPr>
      <w:r>
        <w:rPr>
          <w:rStyle w:val="C5"/>
          <w:rFonts w:cs="Times New Roman" w:ascii="Times New Roman" w:hAnsi="Times New Roman"/>
          <w:u w:val="single"/>
        </w:rPr>
        <w:t>7)Сундук «Мои  добрые дела»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- Выбирая из сундука птичку , насекомого ,вы помещаете его в наш сад и произносите совершенное вами доброе дело.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А чего еще не хватает нашему саду ,чтобы жизнь в нем не закончилась? Конечно,  тепло, а значит, солнце.</w:t>
      </w:r>
    </w:p>
    <w:p>
      <w:pPr>
        <w:pStyle w:val="Style16"/>
        <w:rPr>
          <w:rStyle w:val="C5"/>
          <w:rFonts w:ascii="Times New Roman" w:hAnsi="Times New Roman" w:cs="Times New Roman"/>
          <w:u w:val="single"/>
        </w:rPr>
      </w:pPr>
      <w:r>
        <w:rPr>
          <w:rStyle w:val="C5"/>
          <w:rFonts w:cs="Times New Roman" w:ascii="Times New Roman" w:hAnsi="Times New Roman"/>
          <w:u w:val="single"/>
        </w:rPr>
        <w:t>8)«Доброе солнышко»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>Давайте представим себе, что каждый добрый человек – частичка солнышка. Чтобы  создать его яркий образ, согревающий своим теплом нужно на лучиках написать качества доброго человека.</w:t>
      </w:r>
    </w:p>
    <w:p>
      <w:pPr>
        <w:pStyle w:val="Style16"/>
        <w:rPr>
          <w:rStyle w:val="C5"/>
          <w:rFonts w:ascii="Times New Roman" w:hAnsi="Times New Roman" w:cs="Times New Roman"/>
        </w:rPr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</w:rPr>
        <w:t>Пусть всегда в нашем саду светит солнышко, и всегда будет мир, дружба и любовь.</w:t>
      </w:r>
    </w:p>
    <w:p>
      <w:pPr>
        <w:pStyle w:val="Style16"/>
        <w:rPr/>
      </w:pPr>
      <w:r>
        <w:rPr>
          <w:rStyle w:val="C5"/>
          <w:rFonts w:cs="Times New Roman" w:ascii="Times New Roman" w:hAnsi="Times New Roman"/>
        </w:rPr>
        <w:t xml:space="preserve">Я бы хотела зажечь огонек добра в ваших сердцах и душах, чтобы он помогал вам совершать добрые дела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тадия «Рефлексия»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мотрите что у нас с вами получилась. Кого же мы называем добрым человеком?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бравшись до Доброй земли вы, наверное, поняли, что у каждого человека, большого и маленького, свой путь к доброте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уть к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доброте</w:t>
      </w:r>
      <w:r>
        <w:rPr>
          <w:rFonts w:eastAsia="Times New Roman" w:cs="Times New Roman" w:ascii="Times New Roman" w:hAnsi="Times New Roman"/>
          <w:lang w:eastAsia="ru-RU"/>
        </w:rPr>
        <w:t xml:space="preserve"> - нелегкий, долгий путь, на котором человека ожидают взлеты и падения, спуски и подъемы, чередование добра и зла. Научиться быть по-настоящему добрым - трудно. Человек должен чаще останавливаться и размышлять о своих совершенных поступках. 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я сегодня всех благодарю за теплый, доверительный разговор, за добрые, умные мысли, за творческое отношение к работе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ните: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брые слова - корни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брые мысли - цветы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брые дела - плоды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брые сердца - сады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ботьтесь о своем саде и не позволяйте ему зарастать сорняками, наполняйте его солнечным светом, добрыми словами и добрыми делами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тог занятия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а был голодный и босой,</w:t>
        <w:br/>
        <w:t>Давно не ел, кружилась голова.</w:t>
        <w:br/>
        <w:t>В дверь постучав, воды он попросил,</w:t>
        <w:br/>
        <w:t>Но женщина выносит… молока!</w:t>
        <w:br/>
        <w:t>И тот стакан — дал силы снова жить!</w:t>
        <w:br/>
        <w:t>Поверил он — есть в мире доброта!</w:t>
        <w:br/>
        <w:br/>
        <w:t>Минуло много лет… и доктором он стал.</w:t>
        <w:br/>
        <w:t>Вперед его жизнь потихоньку шла.</w:t>
        <w:br/>
        <w:t>Он на обходе женщину увидел,</w:t>
        <w:br/>
        <w:t>Ту, что дала когда-то молока!</w:t>
        <w:br/>
        <w:t>Она была больна, причем серьезно,</w:t>
        <w:br/>
        <w:t>Ей срочно операция нужна!</w:t>
        <w:br/>
        <w:br/>
        <w:t>Он жизнь ей спас, все силы приложив,</w:t>
        <w:br/>
        <w:t>Живет и побеждает доброта!…</w:t>
        <w:br/>
        <w:br/>
        <w:t>Квитанцию к оплате принесли,</w:t>
        <w:br/>
        <w:t>"Всю жизнь платить!" — подумала тогда,</w:t>
        <w:br/>
        <w:t>И взяв листок, не верила глазам!</w:t>
        <w:br/>
        <w:t>От радости заплакала она!</w:t>
        <w:br/>
        <w:t>Оплачен счет!</w:t>
        <w:br/>
        <w:t>Он рядом написал: «Оплачено стаканом молока!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ячьте доброты своей,</w:t>
        <w:br/>
        <w:t>Откройте сердце всем наружу.</w:t>
        <w:br/>
        <w:t>Тем, что имеете, щедрей</w:t>
        <w:br/>
        <w:t>Делитесь, распахните душу.</w:t>
        <w:br/>
        <w:br/>
        <w:t>Дарите только теплоту:</w:t>
        <w:br/>
        <w:t>Ребёнку, женщине и другу,</w:t>
        <w:br/>
        <w:t>И отодвиньте пустоту.</w:t>
        <w:br/>
        <w:t>Жизнь всё вернёт сполна по кругу.</w:t>
        <w:br/>
        <w:br/>
        <w:t>К вам возвратятся свет, любовь,</w:t>
        <w:br/>
        <w:t>Мечта и счастье к вам вернётся.</w:t>
        <w:br/>
        <w:t>И нежной лаской вновь и вновь</w:t>
        <w:br/>
        <w:t>В вас чья–то радость отзовётся</w:t>
        <w:br/>
        <w:br/>
        <w:t>Грустить не нужно, верен будь мечте</w:t>
        <w:br/>
        <w:t>Печаль твоя, как снег весной растает.</w:t>
        <w:br/>
        <w:t>Давай поговорим о доброте,</w:t>
        <w:br/>
        <w:t>Которой нам так часто не хватае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и Зло с далёких по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 свой древний, давний спо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аяву а не во сн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ей и крепче на земле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ильнее Я" сказало Зл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то служит мне, тем повезл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щедро отблагодар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ые блага подар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, деньги, мощь и власт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асладятся жизнью всласть!"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сказало: "Может быть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я могу любит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за душою ни грош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людей важна душ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ллы, яхты не дар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я душу сохран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ей, родных, детей и до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ого счастья в доме то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что ещё сказать.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ься с кем, самим решат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и Зло с далёких по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ют этот спо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53:00Z</dcterms:created>
  <dc:creator>семья</dc:creator>
  <dc:description/>
  <cp:keywords/>
  <dc:language>en-US</dc:language>
  <cp:lastModifiedBy>семья</cp:lastModifiedBy>
  <cp:lastPrinted>2015-03-16T19:09:00Z</cp:lastPrinted>
  <dcterms:modified xsi:type="dcterms:W3CDTF">2015-10-15T18:40:00Z</dcterms:modified>
  <cp:revision>4</cp:revision>
  <dc:subject/>
  <dc:title/>
</cp:coreProperties>
</file>