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145 комбинированного вида»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sz w:val="28"/>
          <w:szCs w:val="28"/>
        </w:rPr>
        <w:t xml:space="preserve">Ново- савиновского района  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sz w:val="28"/>
          <w:szCs w:val="28"/>
        </w:rPr>
        <w:t>города  Казан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КОНСПЕКТ РАЗВИВАЮЩЕГО ЗАНЯТИЯ С ДЕТЬМИ РАННЕГО ВОЗРАСТ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МАША И МЕДВЕДЬ. ПЕРВАЯ ВСТРЕЧА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- психолог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Цыбина А. А.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-201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ЯДКА (ПОЛОСА ПРЕПЯТСТВИЯ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ЫЙ ИГРОТРЕНИНГ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РАЗВИВАЮЩАЯ ЧАСТЬ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е за изменениями в природе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им запасы на зиму для зверей живущих в лесу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ем осенний букет из листьев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ая музыкальная игра «Солнышко и дождик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АЯ ПАУЗ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ГРА С ВОДОЙ И САЧКАМИ «РЫБАЛКА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 .РАЗВИТИЕ МЕЛКОЙ МОТОРИКИ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отовим салат из разрезных овоще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ТВОРЧЕСКАЯ РАБОТА «Варенье для мишки»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ЩА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ое занятие построено на основе современных подходов воспитания и развития детей раннего детского возраста в рамках существующих стандар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анное занятие входят познавательные элементы, способствующие воспитанию личности ребёнка. Используется материал, который отражает и формирует внутренние потребности физиологического, психического и личностного роста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е затрагивает психо- эмоциональную сферу, расширяет кругозор детей, развивает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гровой форме дети осваивают и закрепляют понятия: цвет, форма, величина.  Овладевают движениями общей и мелкой моторики, учатся находить ритмическую организацию в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включает в себя: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й игро- тренинг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с водой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 ритмическое развитие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потешки, стихи, сопровождаемые движениями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ую игру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ую деятельно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познавательное развитие детей раннего детского возра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беспечение эмоционального комфорта ребёнка, преодоление симбиотической связи его с матерью и способствование развитию самостоятельности и независим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онимать смысл образных выражений, ;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восприятия детей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обогащению чувственного опыта детей в разных видах деятельности.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детям в обследовании предметов, выделяя их цвет, форму, величин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ь задатки и способности детей.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ь самостоятельность и творчество; 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творческого мышления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ть  гуманное и доброжелательное отношение;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ть эмоциональное благополучие ребёнка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к коллективному творчеству;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уемые образовательные области: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 эстетическое развитие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 коммуникативн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занятия: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Маши.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Маши, Миши.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 для закаливания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 джок шарики, колечки для массажа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рули</w:t>
      </w:r>
    </w:p>
    <w:p>
      <w:pPr>
        <w:pStyle w:val="Style15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лочки, шишки, листочки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тик 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нструменты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лка- 2 ёмкости для воды, сачки, шарики, игрушки надувные- морские жители, фартучки, ведёрки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и, лопатки, овощи, фрукты.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овощи и фрукты, детские ножи, тарелоски</w:t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ворческой работы Заготовки распечатанной пустой банки, распечатанные заготовки ягодки, клей карандаш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: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 бук, диски с детскими песнями, мультимедийный комплек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ИША И МАША. ПЕРВАЯ ВСТРЕЧА»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за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ша встречает детей. Дети вместе с Машей встают в круг. Приветствуют друг друга. Звучит музыка Хисматуллиной «Здравствуйте!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- Ребята вы делаете зарядку с утра? Тогда научите меня тоже. ( Полоса препятствия) Звучит музыка «Зарядка с Маш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- Я так торопилась к вам в гости, что забыла умыться. (Умывание под музыкальное сопровождение) «Если утром  дети умываютс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ша:-</w:t>
      </w:r>
      <w:r>
        <w:rPr>
          <w:sz w:val="28"/>
          <w:szCs w:val="28"/>
        </w:rPr>
        <w:t xml:space="preserve"> А пальчики то наши забыли помыть? Су-джок массаж колечками под музыу Е. Железновы «Пальчик, где твой домик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ша:-</w:t>
      </w:r>
      <w:r>
        <w:rPr>
          <w:sz w:val="28"/>
          <w:szCs w:val="28"/>
        </w:rPr>
        <w:t xml:space="preserve"> Ну, а теперь я приглашаю вас друзья в гости к мишке в осенний лес. А на чём мы с вами поедим…ножками мы устанем идти, предлагаю отправиться в путешествие на машине. ( Детям раздаются игрушечные рули) Звучит музыка Е. Железновой «Еду на машин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ша:-</w:t>
      </w:r>
      <w:r>
        <w:rPr>
          <w:sz w:val="28"/>
          <w:szCs w:val="28"/>
        </w:rPr>
        <w:t xml:space="preserve"> Вот мы и приехали в осенний лес, посмотрите какая волшебная полянка. (Показывает на полянку, где лежат осенние листья, шишки .) Да, ребята, вот и наступила осень листочки пожелтели и опали, стало холодно и все звери в лесу готовятся к холодам. Они делают запасы на зиму. (Раздаёт корзиночки).Давайте, мы с вами соберем шишки- для мишки, а из листьев сделаем осенний букет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ой красивый осенний букет у нас получился, давайте мы с вами потанцуем. Звучит музыка Хисматуллиной «Я с листочками хожу» дети под музыкальное сопровождение выполняют движ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-Ой, ребята, а шишки то для мишки, а где же мишка тогда? Наверное, уже спит.Вы знаете, когда наступает осень, зима мишка впадает в спячку и просыпается только к весне. (Слышится потешка «Мишка косолапый»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 xml:space="preserve">- Кто меня разбудил?Я в берлоге крепко спал, лапку сладкую сосал, а проснулся стал реветь…потому что я медведь. Раз вы меня ребята разбудили, давайте позабавьте!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на музыкальных интрументах (Ложки « Сени мои сени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ром гремит» М. Лазарев (кажется начинается дожди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ая игра «Солнышко и дожди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ша</w:t>
      </w:r>
      <w:r>
        <w:rPr>
          <w:sz w:val="28"/>
          <w:szCs w:val="28"/>
        </w:rPr>
        <w:t>:- Разбудили меня , а я не ел совсем, вот сейчас тебя я съем (Обращаетя к Маше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- Не надо меня кушать, хочешь мы с ребятами рыбу тебе наловим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ыбалка» Звучит музыка из мультфилка «Золотая рыб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ша:-</w:t>
      </w:r>
      <w:r>
        <w:rPr>
          <w:sz w:val="28"/>
          <w:szCs w:val="28"/>
        </w:rPr>
        <w:t xml:space="preserve"> А что же я тоже рыбу буду кушать- не дети это не едят- дети это не хотя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иша:-</w:t>
      </w:r>
      <w:r>
        <w:rPr>
          <w:sz w:val="28"/>
          <w:szCs w:val="28"/>
        </w:rPr>
        <w:t xml:space="preserve"> Машенька я же такой урожай осенний вырастил, вот посмотри. Показывает большую корзину овощей и фруктов. Только нужно, что нибудь из них приготовить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на развитие мелкой моторики «Разрезные овощи и фрукты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иша-</w:t>
      </w:r>
      <w:r>
        <w:rPr>
          <w:sz w:val="28"/>
          <w:szCs w:val="28"/>
        </w:rPr>
        <w:t xml:space="preserve"> А я так люблю варень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о мы умеем. Маша приглашает на творческую работу. Дети садятся за столы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ая работа «Варенье для мишки» Звучит музыка «День варень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ям раздаются напечатанные на листах А4 пустые стеклянные банки, на тарелочках лежат распечатанные заготовки ягод- клубники, раздаётся клей дети приклеивают на пустую банку 3-4 ягодки. В заключение получается банка варения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рощание. Маша, Миша и дети встают в круг, звучит музыка М. Лазорева «Музыка, до свидания! Дети и персонажи прощаютс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ша, Миша</w:t>
      </w:r>
      <w:r>
        <w:rPr>
          <w:sz w:val="28"/>
          <w:szCs w:val="28"/>
        </w:rPr>
        <w:t>. Ребята, до свидания, до новых встреч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Бабанин С.В., Королёва А.В. «Развивающие игры с пелёнок», 201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сюкова Л. Б. «Воспитание сказкой», 199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чебно- методическое пособие под редакцией Аралова М. А. «Игры с детьми раннего возрас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рабенко Т. Н., Зинкевич- Евстигнеева Т. Д. « Коррекционные, развивающие и адаптирующие игры», 2002г.</w:t>
      </w:r>
    </w:p>
    <w:p>
      <w:pPr>
        <w:pStyle w:val="Normal"/>
        <w:spacing w:lineRule="auto" w:line="360"/>
        <w:ind w:left="-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треки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мелодия из мультфильма «Маши и медведь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те» Хисматуллин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леды невиданных зверей» видео клип из мультфильма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ядка с машей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ывание- видео клип «большая стирка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альчик, где твой домик» Е. Железнов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Едем на машине» М. Лазарев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енняя мелодия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с листочками хожу» Хисматуллин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шка «Мишка косолапый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ени мои сени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ром гремит» М. Лазарев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олотая рыбка видеоклип из мультфильма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руктовый сад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вощи фрукты»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нь варенья» видео клип из мультфильм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узыка, до свидания!» М. Лазар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11:00Z</dcterms:created>
  <dc:creator>настя</dc:creator>
  <dc:description/>
  <cp:keywords/>
  <dc:language>en-US</dc:language>
  <cp:lastModifiedBy>настя</cp:lastModifiedBy>
  <cp:lastPrinted>2014-10-28T21:52:00Z</cp:lastPrinted>
  <dcterms:modified xsi:type="dcterms:W3CDTF">2015-10-13T19:08:00Z</dcterms:modified>
  <cp:revision>8</cp:revision>
  <dc:subject/>
  <dc:title/>
</cp:coreProperties>
</file>