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ООД в подготовительной группе по лепке на тему «Наш друг — светофор!»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Образовательная область — художественно-эстетическое развитие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дачи: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ь детей к изображению светофора из пластилина;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иемы отщипывания и раскатывания;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интерес к работе с пластилином;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желание к выполнению и соблюдению ПДД;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репить представления о светофоре и знании сигналов светофора (красный, желтый, зеленый) 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Познавательное развитие:</w:t>
      </w:r>
      <w:r>
        <w:rPr>
          <w:sz w:val="28"/>
          <w:szCs w:val="28"/>
        </w:rPr>
        <w:t xml:space="preserve"> закреплять представления о правилах безопасного поведения на дороге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lineRule="auto" w:line="360" w:before="0" w:after="0"/>
        <w:ind w:left="707" w:right="0" w:hanging="28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седа «Дорожные знак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lineRule="auto" w:line="360" w:before="0" w:after="0"/>
        <w:ind w:left="707" w:right="0" w:hanging="28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нятия по ПДД в групп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lineRule="auto" w:line="360" w:before="0" w:after="0"/>
        <w:ind w:left="707" w:right="0" w:hanging="28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дактические игры: «Осторожный пешеход», «Азбука дорожных знаков», «Умные машины», домино «Транспорт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lineRule="auto" w:line="360" w:before="0" w:after="0"/>
        <w:ind w:left="707" w:right="0" w:hanging="28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ение художественной литературы по теме ПДД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lineRule="auto" w:line="360" w:before="0" w:after="0"/>
        <w:ind w:left="707" w:right="0" w:hanging="283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комство с дорожными знаками в повседневной жизни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 w:val="false"/>
          <w:bCs w:val="false"/>
          <w:sz w:val="28"/>
          <w:szCs w:val="28"/>
        </w:rPr>
        <w:t>макет светофора, красный, желтый, зеленый круги, пластилин, палочки, музыкальное сопровождение — песня «Светофор»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tLeast" w:line="2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ООД: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Организационный момент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бята, к нам в группу пришло письмо. Давайте посмотрим от кого оно. Оказывается письмо от Незнайки. </w:t>
      </w: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Воспитатель читает письмо</w:t>
      </w:r>
      <w:r>
        <w:rPr>
          <w:sz w:val="28"/>
          <w:szCs w:val="28"/>
          <w:u w:val="single"/>
        </w:rPr>
        <w:t>)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. Я попал в беду. Никогда не учил правила дорожного движения, думал, что они мне не понадобятся. Собрался к вам в гости. Но Волшебник дорожных наук отправил меня в страну Неразбериха. Помогите выбраться мне отсюда. Я обещаю, что все правила дорожного движения обязательно выучу.</w:t>
      </w:r>
    </w:p>
    <w:p>
      <w:pPr>
        <w:pStyle w:val="TextBody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знайка.</w:t>
      </w:r>
    </w:p>
    <w:p>
      <w:pPr>
        <w:pStyle w:val="TextBody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огласны помочь Незнайке вернуться? Как вы думаете, что происходит в стране Неразбериха, где нет ни одного дорожного знака?</w:t>
      </w:r>
    </w:p>
    <w:p>
      <w:pPr>
        <w:pStyle w:val="TextBody"/>
        <w:shd w:fill="FFFFFF" w:val="clear"/>
        <w:tabs>
          <w:tab w:val="clear" w:pos="709"/>
          <w:tab w:val="left" w:pos="70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single"/>
        </w:rPr>
        <w:t>(</w:t>
      </w:r>
      <w:r>
        <w:rPr>
          <w:b w:val="false"/>
          <w:bCs w:val="false"/>
          <w:i/>
          <w:sz w:val="28"/>
          <w:szCs w:val="28"/>
          <w:u w:val="single"/>
        </w:rPr>
        <w:t>ответы детей</w:t>
      </w:r>
      <w:r>
        <w:rPr>
          <w:b w:val="false"/>
          <w:bCs w:val="false"/>
          <w:sz w:val="28"/>
          <w:szCs w:val="28"/>
          <w:u w:val="single"/>
        </w:rPr>
        <w:t>)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Основная часть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оспитатель:. Чтобы помочь Незнайке вернуться, мы должны с вами выполнить задания волшебника дорожных наук.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1.Задание.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кие группы делится транспорт?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относится к водному транспорту? 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мы отнесем к воздушному? </w:t>
      </w:r>
    </w:p>
    <w:p>
      <w:pPr>
        <w:pStyle w:val="TextBody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sz w:val="28"/>
          <w:szCs w:val="28"/>
        </w:rPr>
        <w:t>-назовите наземный транспорт?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-что относится к подземному транспорту?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2.Задание.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Разрешается - запрещается».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грать и прыгать на остановке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Громко разговаривать в автобусе..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ступать место старшим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ысовываться из окна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 автобусе вести себя спокойно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Толкаться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твлекать водителя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латить проезд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рить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пускать вперед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локачиваться на двери…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ржаться, чтобы не получить ушибы…</w:t>
      </w:r>
    </w:p>
    <w:p>
      <w:pPr>
        <w:pStyle w:val="TextBody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sz w:val="28"/>
          <w:szCs w:val="28"/>
        </w:rPr>
        <w:t>-Заранее приготовиться к выходу…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 xml:space="preserve">-Молодцы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.Задание. </w:t>
      </w:r>
      <w:r>
        <w:rPr>
          <w:sz w:val="28"/>
          <w:szCs w:val="28"/>
        </w:rPr>
        <w:t xml:space="preserve">Ребятки сейчас я загадаю вам загадки, но загадки не простые, а про правила дорожного движения: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разноцветных круг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ют друг за другом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ятся, моргают –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ям помогают </w:t>
      </w:r>
      <w:r>
        <w:rPr>
          <w:i/>
          <w:sz w:val="28"/>
          <w:szCs w:val="28"/>
        </w:rPr>
        <w:t xml:space="preserve">(светофор)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лошадь, вся в полоску,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ге загорает?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едут и идут,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а – не убегает </w:t>
      </w:r>
      <w:r>
        <w:rPr>
          <w:i/>
          <w:sz w:val="28"/>
          <w:szCs w:val="28"/>
        </w:rPr>
        <w:t xml:space="preserve">(зебра)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дителю расскажет,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ерную укажет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ороги, как маяк, 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обрый друг - … </w:t>
      </w:r>
      <w:r>
        <w:rPr>
          <w:i/>
          <w:sz w:val="28"/>
          <w:szCs w:val="28"/>
        </w:rPr>
        <w:t xml:space="preserve">(дорожный знак) 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single"/>
        </w:rPr>
        <w:t>Воспитатель:</w:t>
      </w:r>
      <w:r>
        <w:rPr>
          <w:b w:val="false"/>
          <w:bCs w:val="false"/>
          <w:sz w:val="28"/>
          <w:szCs w:val="28"/>
          <w:u w:val="none"/>
        </w:rPr>
        <w:t xml:space="preserve"> Правильно дети. 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Чтобы помочь Незнайке выбраться из страны Неразбериха, нам с вами надо вспомнить для чего нужен светофор.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Рассматриваем макет светофора: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т тот самый светофор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 нем пойдет наш разговор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</w:rPr>
        <w:t>А теперь рассмотрим мы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Для чего нужны огни.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Беседа.</w:t>
      </w:r>
      <w:r>
        <w:rPr>
          <w:i/>
          <w:sz w:val="28"/>
          <w:szCs w:val="28"/>
        </w:rPr>
        <w:t xml:space="preserve"> Воспитатель показывает на красный сигнал светофора и задает вопрос:</w:t>
      </w:r>
      <w:r>
        <w:rPr>
          <w:sz w:val="28"/>
          <w:szCs w:val="28"/>
        </w:rPr>
        <w:t xml:space="preserve"> Что нужно делать пешеходам, когда горит красный сигнал светофора?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тоять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ужно делать пешеходам, когда горит желтый сигнал светофора?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Стоять, и приготовиться, что скоро будет зеленый сигнал.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ужно делать пешеходам, когда горит зеленый сигнал светофора?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 w:val="false"/>
          <w:sz w:val="28"/>
          <w:szCs w:val="28"/>
          <w:u w:val="none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ожно переходить дорогу. 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 w:val="false"/>
          <w:bCs w:val="false"/>
          <w:i/>
          <w:iCs w:val="false"/>
          <w:sz w:val="28"/>
          <w:szCs w:val="28"/>
          <w:u w:val="none"/>
        </w:rPr>
        <w:t>Воспитатель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Правильно, молодцы.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я предлагаю помочь нашему Незнайке и сделать из пластилина светофоры. Вы согласны помочь?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а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Из какого пластилина мы будем делать основу светофора?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Из черного.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давайте возьмем пластилин, разомнем его в руках. Раскатаем между ладошками столбик. А какого цвета первый сигнал светофора? 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расный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берем именно его. Затем показываю, как от куска пластилина отщипывать маленькие кусочки и прикреплять их к основе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льчиковая игра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sz w:val="28"/>
          <w:szCs w:val="28"/>
        </w:rPr>
        <w:t>Наш домик - светофор</w:t>
      </w:r>
    </w:p>
    <w:p>
      <w:pPr>
        <w:pStyle w:val="TextBody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пальцами показываем треугольник)</w:t>
      </w:r>
      <w:r>
        <w:rPr>
          <w:sz w:val="28"/>
          <w:szCs w:val="28"/>
        </w:rPr>
        <w:br/>
        <w:t>Мы три родные брата,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>(три хлопка ладошками перед собой)</w:t>
      </w:r>
      <w:r>
        <w:rPr>
          <w:sz w:val="28"/>
          <w:szCs w:val="28"/>
        </w:rPr>
        <w:br/>
        <w:t>Мы светим с давних пор</w:t>
      </w:r>
    </w:p>
    <w:p>
      <w:pPr>
        <w:pStyle w:val="TextBody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жимаем и разжимаем пальчики 3 раза)</w:t>
      </w:r>
      <w:r>
        <w:rPr>
          <w:sz w:val="28"/>
          <w:szCs w:val="28"/>
        </w:rPr>
        <w:br/>
        <w:t>В дороге всем ребятам.</w:t>
      </w:r>
    </w:p>
    <w:p>
      <w:pPr>
        <w:pStyle w:val="TextBody"/>
        <w:spacing w:lineRule="auto" w:line="360"/>
        <w:jc w:val="left"/>
        <w:rPr>
          <w:b/>
          <w:b/>
          <w:bCs/>
          <w:i/>
          <w:i/>
          <w:iCs w:val="false"/>
          <w:sz w:val="28"/>
          <w:szCs w:val="28"/>
          <w:u w:val="none"/>
        </w:rPr>
      </w:pPr>
      <w:r>
        <w:rPr>
          <w:i/>
          <w:iCs/>
          <w:sz w:val="28"/>
          <w:szCs w:val="28"/>
        </w:rPr>
        <w:t>(развести руки в стороны).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/>
          <w:iCs w:val="false"/>
          <w:sz w:val="28"/>
          <w:szCs w:val="28"/>
          <w:u w:val="none"/>
        </w:rPr>
        <w:t>Практическая деятельность. В это время включить песню «Светофор»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/>
          <w:b/>
          <w:bCs/>
          <w:i/>
          <w:i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Заключительная часть.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/>
          <w:iCs w:val="false"/>
          <w:sz w:val="28"/>
          <w:szCs w:val="28"/>
          <w:u w:val="none"/>
        </w:rPr>
        <w:t>Воспитатель:</w:t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спитатель: Ой, ребята, мы с вами все задания Волшебника Дорожных Наук выполнили правильно, и он отпустил Незнайку.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 w:val="false"/>
          <w:i w:val="false"/>
          <w:iCs w:val="false"/>
          <w:sz w:val="28"/>
          <w:szCs w:val="28"/>
          <w:u w:val="none"/>
        </w:rPr>
        <w:t>Незнайк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: Спасибо вам, ребята, вы меня выручили. Теперь я обязательно выучу правила дорожного движения. Я очень хочу научиться вести себя правильно на дороге, в транспорте и на улиц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Зачем нам нужен светофор?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eastAsia="ru-RU"/>
        </w:rPr>
        <w:t xml:space="preserve">Что нужно делать, чтобы не подвергать себя опасности. (Нужно соблюдать правила дорожного движения.)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как мы работали с пластилином?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ейти через дорогу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на улицах всегд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скажут и помогут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щие цвет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цвет вам скажет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ет!» – сдержанно и строго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тый цвет дает совет –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ждать немного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еленый цвет горит:</w:t>
      </w:r>
    </w:p>
    <w:p>
      <w:pPr>
        <w:pStyle w:val="TextBody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«Проходите!» – говори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03:52Z</dcterms:created>
  <dc:creator/>
  <dc:description/>
  <dc:language>en-US</dc:language>
  <cp:lastModifiedBy/>
  <cp:revision>0</cp:revision>
  <dc:subject/>
  <dc:title/>
</cp:coreProperties>
</file>