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Конспект </w:t>
      </w:r>
    </w:p>
    <w:p>
      <w:pPr>
        <w:pStyle w:val="TextBody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грового тренинга </w:t>
      </w:r>
      <w:r>
        <w:rPr>
          <w:b/>
          <w:bCs/>
          <w:sz w:val="28"/>
          <w:szCs w:val="28"/>
          <w:shd w:fill="FFFFFF" w:val="clear"/>
          <w:lang w:val="ru-RU"/>
        </w:rPr>
        <w:t xml:space="preserve">по формированию положительн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 xml:space="preserve">эмоционального отношения к  школе </w:t>
      </w:r>
      <w:r>
        <w:rPr>
          <w:b/>
          <w:bCs/>
          <w:color w:val="8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Труд и игра-наши лучшие друзья!»</w:t>
      </w:r>
    </w:p>
    <w:p>
      <w:pPr>
        <w:pStyle w:val="TextBody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 подготовительной к школе группе компенсирующей направленности</w:t>
      </w:r>
    </w:p>
    <w:p>
      <w:pPr>
        <w:pStyle w:val="TextBody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sz w:val="28"/>
          <w:lang w:val="ru-RU"/>
        </w:rPr>
        <w:t>МБДОУ детского сада комбинированного вида «Родничок»</w:t>
      </w:r>
    </w:p>
    <w:p>
      <w:pPr>
        <w:pStyle w:val="TextBody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8"/>
          <w:lang w:val="ru-RU"/>
        </w:rPr>
        <w:t>Педагог-психолог: Скударнова  Екатерина Валерьевна</w:t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5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Цель: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ние </w:t>
      </w:r>
      <w:r>
        <w:rPr>
          <w:sz w:val="28"/>
          <w:szCs w:val="28"/>
          <w:shd w:fill="FFFFFF" w:val="clear"/>
          <w:lang w:val="ru-RU"/>
        </w:rPr>
        <w:t>положительного эмоционального отношения к  в  школе, понимание зависимости полученного результата от  затраченного</w:t>
      </w:r>
      <w:r>
        <w:rPr>
          <w:sz w:val="28"/>
          <w:szCs w:val="28"/>
          <w:lang w:val="ru-RU"/>
        </w:rPr>
        <w:t xml:space="preserve"> тру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ормирование у</w:t>
      </w:r>
      <w:r>
        <w:rPr>
          <w:sz w:val="28"/>
          <w:szCs w:val="28"/>
          <w:shd w:fill="FFFFFF" w:val="clear"/>
          <w:lang w:val="ru-RU"/>
        </w:rPr>
        <w:t xml:space="preserve"> детей адекватного</w:t>
      </w:r>
      <w:r>
        <w:rPr>
          <w:sz w:val="28"/>
          <w:szCs w:val="28"/>
          <w:lang w:val="ru-RU"/>
        </w:rPr>
        <w:t xml:space="preserve"> представления о школе, о новой социальной позиции - позиции учени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познавательной активности, внимания и навыков  самоконтроля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-совершенствование коммуникативных навыков воспитанник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личество человек в группе: 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должительность: </w:t>
      </w: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мин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еобходимые материалы</w:t>
      </w:r>
      <w:r>
        <w:rPr>
          <w:sz w:val="28"/>
          <w:szCs w:val="28"/>
          <w:lang w:val="ru-RU"/>
        </w:rPr>
        <w:t xml:space="preserve">: игрушка - медвежонок,  сказка </w:t>
      </w:r>
      <w:r>
        <w:rPr>
          <w:bCs/>
          <w:sz w:val="28"/>
          <w:szCs w:val="28"/>
          <w:lang w:val="ru-RU"/>
        </w:rPr>
        <w:t xml:space="preserve">«Ленивец»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.Панфиловой,</w:t>
      </w:r>
      <w:r>
        <w:rPr>
          <w:sz w:val="28"/>
          <w:szCs w:val="28"/>
          <w:lang w:val="ru-RU"/>
        </w:rPr>
        <w:t xml:space="preserve"> предметы-игрушки по количеству детей,  слайды с изображениями ленивца, льва, птицы, розы, спокойного мор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узыкальное сопровождение:  музыка для релаксации морской бриз «Лунная соната» Людвига ван Бетхов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Ход игрового тренинг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Организационная часть  (5 м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Цель: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установить эмоциональный контакт со всеми участниками, настроить детей на совместную работ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на выполнение игровы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туал  приветствия «Давайте поздороваемся»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и свободно передвигаются по комнате. По сигналу педагога-психолога здороваются друг с другом определенны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дин хлопок- поздороваться за рук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ва хлопка- поздороваться плечикам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и хлопка -поздороваться спин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пражнение, направленное на активизацию внимания «Дыши и думай красиво»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ое упражнение дети выполняют ориентируясь на педагога-психолога и изображение на слайд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едагог-психолог: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огда вы расшалились, а после этого </w:t>
      </w:r>
      <w:r>
        <w:rPr>
          <w:color w:val="000000"/>
          <w:sz w:val="28"/>
          <w:szCs w:val="28"/>
          <w:lang w:val="ru-RU"/>
        </w:rPr>
        <w:t>лучше</w:t>
      </w:r>
      <w:r>
        <w:rPr>
          <w:sz w:val="28"/>
          <w:szCs w:val="28"/>
          <w:lang w:val="ru-RU"/>
        </w:rPr>
        <w:t xml:space="preserve"> успокоиться и настроиться на работу, </w:t>
      </w:r>
      <w:r>
        <w:rPr>
          <w:color w:val="000000"/>
          <w:sz w:val="28"/>
          <w:szCs w:val="28"/>
          <w:lang w:val="ru-RU"/>
        </w:rPr>
        <w:t>попробуйте</w:t>
      </w:r>
      <w:r>
        <w:rPr>
          <w:sz w:val="28"/>
          <w:szCs w:val="28"/>
          <w:lang w:val="ru-RU"/>
        </w:rPr>
        <w:t xml:space="preserve"> дышать и думать красиво, ровно! Давайте попробуем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убоко вдохните, скажите «Я -лев!», выдохните-вдохните. Скажите «Я-птица!», выдохните-вдохните. Скажите «Я-цветок!» выдохните-вдохните. Скажите «Я-спокоен!» выдохните. Успокоились? (педагог-психолог хвалит дет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II </w:t>
      </w:r>
      <w:r>
        <w:rPr>
          <w:b/>
          <w:bCs/>
          <w:sz w:val="28"/>
          <w:szCs w:val="28"/>
          <w:lang w:val="ru-RU"/>
        </w:rPr>
        <w:t>Основная часть (18 мин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Цель: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иобретении и закреплении нового опыта, подготовка детей к дальнейшему  взаимодействию с сверстниками в привычной социальной сре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Вводная  бесед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бята, после летних каникул, отдохнув и набравшись сил, вы пойдете в первый класс и станете учениками. Скажите, пожалуйста, что может помешать вам хорошо учиться в школе и  получать новые знания  ?..(ответы дет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Молодцы ребята! Вы правильно думаете! Я предлагаю послушать сказку про медвежонка, который пошел учиться  в школу, а у него ничего не получалось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тение сказки «Ленивец» М. Панфиловой. (Приложение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уждение сказки </w:t>
      </w:r>
      <w:r>
        <w:rPr>
          <w:sz w:val="28"/>
          <w:szCs w:val="28"/>
          <w:lang w:val="ru-RU"/>
        </w:rPr>
        <w:t>(постановка цели данного тренинга)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ебята, вы очень внимательно слушали сказку! Как вы думаете, что помешало медвежонку учиться в школе? (дети поочередно высказывают свое мнение). Скажите, а у вас случалось такое, когда вам было лень что-либо делать?..(ответы детей) Как вы справлялись с ленью?.. Вспомните, какие способы избавления от усталости и от лени подсказала медвежонку мама?..(дети по очереди отвечают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Ребята, послушав сказку</w:t>
      </w:r>
      <w:r>
        <w:rPr>
          <w:sz w:val="28"/>
          <w:szCs w:val="28"/>
          <w:lang w:val="ru-RU"/>
        </w:rPr>
        <w:t xml:space="preserve"> мы поняли, что лень мешает жить интересно, мешает находить друзей, узнавать новое и хорошо учиться!.. А давайте пригласим медвежонка вместе с нами  играть, трудиться, учиться и поможем ему преодолеть л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юрпризный момент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едагог-психолог достает игрушечного медвежонка. Дети приветствуют его, прикасаясь к лапам, и приглашают его играть вместе с ни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«Прогоним лень»</w:t>
      </w:r>
    </w:p>
    <w:p>
      <w:pPr>
        <w:pStyle w:val="Normal"/>
        <w:jc w:val="both"/>
        <w:rPr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Педагог-психолог предлагает детям постучать кулачками и пяточками по ковру со словами «Уходи лень, уходи!»</w:t>
      </w:r>
      <w:r>
        <w:rPr>
          <w:b/>
          <w:bCs/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  <w:lang w:val="ru-RU"/>
        </w:rPr>
        <w:t>Педагог-психолог хвалит дет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«Кричалка»</w:t>
      </w:r>
    </w:p>
    <w:p>
      <w:pPr>
        <w:pStyle w:val="Normal"/>
        <w:jc w:val="both"/>
        <w:rPr>
          <w:lang w:val="ru-RU"/>
        </w:rPr>
      </w:pPr>
      <w:bookmarkStart w:id="0" w:name="__DdeLink__49_719436319"/>
      <w:r>
        <w:rPr>
          <w:b w:val="false"/>
          <w:bCs w:val="false"/>
          <w:sz w:val="28"/>
          <w:szCs w:val="28"/>
          <w:lang w:val="ru-RU"/>
        </w:rPr>
        <w:t>Инструкция</w:t>
      </w:r>
      <w:bookmarkEnd w:id="0"/>
      <w:r>
        <w:rPr>
          <w:b w:val="false"/>
          <w:bCs w:val="false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Детям предлагается произнести слова «Будем, будем мы трудиться!» шепотом, медленно, быстро, певуче, громко, очень громко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гра «Противоположное движение». </w:t>
      </w:r>
      <w:r>
        <w:rPr>
          <w:sz w:val="28"/>
          <w:szCs w:val="28"/>
          <w:lang w:val="ru-RU"/>
        </w:rPr>
        <w:t>(Педагог-психолог предлагает детям поиграть в ранее разученную игру и научить играть медвежонка).</w:t>
      </w:r>
    </w:p>
    <w:p>
      <w:pPr>
        <w:pStyle w:val="Normal"/>
        <w:jc w:val="both"/>
        <w:rPr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Дети делятся на две команды. Команды встают друг против друга. Задача первой команды-выполнять какие-либо движения, например присесть, закрыть глаза, </w:t>
      </w:r>
      <w:r>
        <w:rPr>
          <w:sz w:val="28"/>
          <w:szCs w:val="28"/>
          <w:shd w:fill="FFFFFF" w:val="clear"/>
          <w:lang w:val="ru-RU"/>
        </w:rPr>
        <w:t>надуть щеки</w:t>
      </w:r>
      <w:r>
        <w:rPr>
          <w:sz w:val="28"/>
          <w:szCs w:val="28"/>
          <w:lang w:val="ru-RU"/>
        </w:rPr>
        <w:t xml:space="preserve"> (по команде педагога-психолога). Задача второй команды - выполнять движения, противоположные тем, что показывает первая команда, например подпрыгнуть, </w:t>
      </w:r>
      <w:r>
        <w:rPr>
          <w:sz w:val="28"/>
          <w:szCs w:val="28"/>
          <w:shd w:fill="FFFFFF" w:val="clear"/>
          <w:lang w:val="ru-RU"/>
        </w:rPr>
        <w:t>открыть глаза, втянуть щеки</w:t>
      </w:r>
      <w:r>
        <w:rPr>
          <w:sz w:val="28"/>
          <w:szCs w:val="28"/>
          <w:lang w:val="ru-RU"/>
        </w:rPr>
        <w:t xml:space="preserve"> (дети выполняют самостоятельно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shd w:fill="FFFFFF" w:val="clear"/>
          <w:lang w:val="ru-RU"/>
        </w:rPr>
        <w:t>Игра « Береги предмет»</w:t>
      </w:r>
      <w:r>
        <w:rPr>
          <w:sz w:val="28"/>
          <w:szCs w:val="28"/>
          <w:shd w:fill="FFFFFF" w:val="clear"/>
          <w:lang w:val="ru-RU"/>
        </w:rPr>
        <w:t xml:space="preserve"> (Педагог-психолог знакомит ребят с новой игро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нструкция: </w:t>
      </w:r>
      <w:r>
        <w:rPr>
          <w:sz w:val="28"/>
          <w:szCs w:val="28"/>
          <w:lang w:val="ru-RU"/>
        </w:rPr>
        <w:t>Участники сидят по кругу, у ног каждого лежит небольшой предмет-игрушка. Ведущий медленно идет по кругу затем останавливается и пытается забрать у детей их предметы. При попытке ведущего это сделать, ребенок должен  закрыть руками свой предмет. Тот игрок, у которого ведущему удалось забрать предмет, становится ведущим. Игра повторяется несколько ра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зготовление фото-коллажа «Подарок Медвежонк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-психолог: </w:t>
      </w:r>
      <w:r>
        <w:rPr>
          <w:sz w:val="28"/>
          <w:szCs w:val="28"/>
          <w:lang w:val="ru-RU"/>
        </w:rPr>
        <w:t>Ребята, Медвежонок выслушал ваши советы, поглядел как вы дружно и весело играете. И ему тоже захотелось трудиться и быть активным! Он возвращается в школу! Молодец! А еще... благодаря вам Медвежонок решил заниматься интересными делами, общаться и играть с друзьями и в свободное время от школы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сделаем ему подарок — изготовим коллаж из веселых картинок и фотографий, которые подскажут чем же полезным и интересным  можно заниматься после школы, чтобы всегда было крепкое здоровье, хорошее настроение и мама была рада... (Дети, совместно с педагогом-психологом, из  заранее приготовленных картинок-вырезок, изготавливают коллаж)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зготовление коллажа  отводится  4-5 минут. По окончании дети комментируют свой выбор и дарят коллективную работу Медвежонку, желая ему уда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дведение итог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этом этапе педагогом-психологом подчеркивается значимость нового опыта, вместе с детьми проговариваются конкретные ситуации школьной жизни (поведение на перемене, общение со сверстниками, выполнение домашнего задания), в которых может использоваться новый опыт. Также отмечаются достижения детей в ходе игрового тренинг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Педагог-психолог</w:t>
      </w:r>
      <w:r>
        <w:rPr>
          <w:sz w:val="28"/>
          <w:szCs w:val="28"/>
          <w:shd w:fill="FFFFFF" w:val="clear"/>
          <w:lang w:val="ru-RU"/>
        </w:rPr>
        <w:t xml:space="preserve">: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от мы с вами и убедились, что лень мешает жить интересно, мешает узнавать новое и хорошо учиться!.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III Заключение(7 мин).</w:t>
      </w:r>
    </w:p>
    <w:p>
      <w:pPr>
        <w:pStyle w:val="TextBody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Цель: закрепление положительных эмоций и чувства доверия от встречи , желание следующей встреч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лаксация «Порхание бабочки»</w:t>
      </w:r>
    </w:p>
    <w:p>
      <w:pPr>
        <w:pStyle w:val="Normal"/>
        <w:jc w:val="both"/>
        <w:rPr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Педагог-психолог говорит о том, что дети хорошо поработали и наступило время для отдыха. Он просит всех лечь на ковер и закрыть глаза. Звучит спокойная, расслабляющая музыка. Тихим голосом, медленно, с длительными паузами, педагог- психолог произносит:  «Представьте себе, что вы находитесь на лугу в прекрасный летний день. Прямо перед собой вы видите великолепную бабочку, порхающую с цветка на цветок. Проследите за движениями ее крыльев. Движения легкие и грациозные. Теперь пусть каждый представит, что он-бабочка с красивыми большими крыльями. Почувствуйте, как ваши крылья медленно и плавно движутся вверх и вниз. Наслаждайтесь ощущением медленного и плавного полета. А теперь пора возвращаться в детский сад. Откройте глаза. Расскажите о своих ощущениях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итуал прощания «До свидания».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 релаксации дети вместе с педагогом-психологом и медвежонком фотографируются на память, а затем встают в круг и прощаются: стучат кулачками о кулачки товарищей и поют «До свидания, до свидания!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11:00Z</dcterms:created>
  <dc:creator>1</dc:creator>
  <dc:description/>
  <dc:language>en-US</dc:language>
  <cp:lastModifiedBy/>
  <dcterms:modified xsi:type="dcterms:W3CDTF">2015-10-05T10:28:47Z</dcterms:modified>
  <cp:revision>8</cp:revision>
  <dc:subject/>
  <dc:title/>
</cp:coreProperties>
</file>