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КОНСПЕКТ УРО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ИМЕДОВА СИЛ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sz w:val="24"/>
          <w:szCs w:val="24"/>
        </w:rPr>
        <w:t>Тема урока</w:t>
      </w:r>
      <w:r>
        <w:rPr>
          <w:b/>
          <w:sz w:val="24"/>
          <w:szCs w:val="24"/>
        </w:rPr>
        <w:t>)</w:t>
      </w:r>
    </w:p>
    <w:tbl>
      <w:tblPr>
        <w:tblW w:w="10852" w:type="dxa"/>
        <w:jc w:val="left"/>
        <w:tblInd w:w="1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20"/>
        <w:gridCol w:w="7712"/>
      </w:tblGrid>
      <w:tr>
        <w:trPr>
          <w:trHeight w:val="23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О (полностью)     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никова Ирина Николаевна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боты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ое бюджетное общеобразовательное учреждение «Ютановская средняя общеобразовательная  школа  Волоконовского  района Белгородской области»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итель математики и физики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Физика 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и номер урока в теме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вление твёрдых тел, жидкостей и газ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5 урок в теме.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овый учебник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.В.Пёрышкин. Физика-7, 201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szCs w:val="24"/>
        </w:rPr>
        <w:t>Цель урока: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Сформулировать понятие архимедовой силы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Задачи урок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- обучающие: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аучить выводить фор</w:t>
      </w:r>
      <w:r>
        <w:rPr>
          <w:spacing w:val="-7"/>
          <w:sz w:val="24"/>
          <w:szCs w:val="24"/>
        </w:rPr>
        <w:t xml:space="preserve">мулу, выражающую зависимость силы Архимеда </w:t>
      </w:r>
      <w:r>
        <w:rPr>
          <w:spacing w:val="-6"/>
          <w:sz w:val="24"/>
          <w:szCs w:val="24"/>
        </w:rPr>
        <w:t xml:space="preserve">от плотности жидкости (газа) и объема тела </w:t>
      </w:r>
      <w:r>
        <w:rPr>
          <w:sz w:val="24"/>
          <w:szCs w:val="24"/>
        </w:rPr>
        <w:t>на основе закона Паскаля; формирование умения использовать полученные знания и умения для решения задач по теме «Архимедова сила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развивающие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своение приемов действий в нестандартных ситуациях, овладение эвристическими методами решения проблем</w:t>
      </w:r>
    </w:p>
    <w:p>
      <w:pPr>
        <w:pStyle w:val="NoSpacing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-воспитательные: 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буждать учеников к самоконтролю, взаимоконтролю; воспитание объективной самооценки при оценивании знаний в коллективной  и индивидуальной  работ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ип урока: </w:t>
      </w:r>
      <w:r>
        <w:rPr>
          <w:sz w:val="24"/>
          <w:szCs w:val="24"/>
        </w:rPr>
        <w:t xml:space="preserve"> </w:t>
      </w:r>
      <w:r>
        <w:rPr>
          <w:sz w:val="24"/>
        </w:rPr>
        <w:t>формирование новых знаний</w:t>
      </w:r>
      <w:r>
        <w:rPr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 xml:space="preserve">Методы обучения:   </w:t>
      </w:r>
      <w:r>
        <w:rPr>
          <w:sz w:val="24"/>
        </w:rPr>
        <w:t>иллюстративно-словесны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ы работы учащихся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фронтальная, групповая, самостоятельная работа и индивидуальная работа,  коллективная  работ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sz w:val="24"/>
        </w:rPr>
        <w:t>компьютерный класс с выходом в интернет (можно без), доск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/>
      </w:pPr>
      <w:r>
        <w:rPr>
          <w:b/>
          <w:i/>
          <w:sz w:val="24"/>
          <w:szCs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43"/>
        <w:gridCol w:w="2556"/>
        <w:gridCol w:w="3998"/>
        <w:gridCol w:w="4001"/>
        <w:gridCol w:w="1014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начала уро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тствует учеников; дает настрой на урок;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готовность учащихся к уроку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; включаются в деловой рит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Проверка домашнего задания</w:t>
            </w:r>
            <w:r>
              <w:rPr>
                <w:sz w:val="24"/>
                <w:szCs w:val="24"/>
              </w:rPr>
              <w:t xml:space="preserve"> (актуализация знаний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Основные свойства жидкости </w:t>
            </w:r>
            <w:r>
              <w:rPr>
                <w:b/>
                <w:i/>
                <w:sz w:val="24"/>
                <w:szCs w:val="24"/>
              </w:rPr>
              <w:t>№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хся рассаживает за компьютеры; проводит инструктаж по ТБ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тся в работу за компьютер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97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 цели и задачи данного вида работы, проверяет и корректирует ответы учащих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необходимую помощь, подводит итоги, выставляет отметки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тестовую работу, выявляют затруднения, оценивают свою  работу самостоятельно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бщение темы и цели уро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ет учащихся в активную познавательную деятельность через «привлекательную цель», предлагает стать настоящими учеными, мотивирует учащихся, ставит цели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по опорным карточкам; участвуют в дискуссии, осознают цель уро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нового материа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ила Архимеда  №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ет новый материал, используя материалы ЭОР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к основу для презентаци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ет на вопросы учащихся, контролирует правильность работы с Э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ирует работу учащихся, консультирует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изучают материал ЭОРа «Архимедова сила», записывают выводы в тетрадь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значает ученика для проведения физкультминутки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7" w:hanging="0"/>
              <w:jc w:val="both"/>
              <w:rPr/>
            </w:pPr>
            <w:r>
              <w:rPr>
                <w:sz w:val="24"/>
                <w:szCs w:val="24"/>
              </w:rPr>
              <w:t>Выполняют упражнения, предлагаемые ученик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52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репление знаний и способов действ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 Закон Архимеда №3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12"/>
              <w:jc w:val="both"/>
              <w:rPr/>
            </w:pPr>
            <w:r>
              <w:rPr>
                <w:sz w:val="24"/>
                <w:szCs w:val="24"/>
              </w:rPr>
              <w:t xml:space="preserve">Отвечает на вопросы учащихся, возникающих при выполнении зада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 учащимся на основе демонстрации информационной  ЭОР «Архимедова сил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12"/>
              <w:jc w:val="both"/>
              <w:rPr/>
            </w:pPr>
            <w:r>
              <w:rPr>
                <w:sz w:val="24"/>
                <w:szCs w:val="24"/>
              </w:rPr>
              <w:t>Объясняет решение задачи из параграфа, контролирует, корректирует, оказывает помощь при необходимости, оказывает моральную поддержку; организовывает проверку и обсуждение заданий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ют вопросы учителю, возникшие после изучения нового материа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ывают решение задач в тетрадь, решают задачи устно, у доски.             Упр.24 (1,2,3)  </w:t>
            </w:r>
            <w:r>
              <w:rPr>
                <w:i/>
                <w:sz w:val="24"/>
                <w:szCs w:val="24"/>
              </w:rPr>
              <w:t xml:space="preserve">стр.119 </w:t>
            </w:r>
          </w:p>
          <w:p>
            <w:pPr>
              <w:pStyle w:val="Style13"/>
              <w:spacing w:lineRule="auto" w:line="360"/>
              <w:ind w:left="708" w:hanging="0"/>
              <w:jc w:val="both"/>
              <w:rPr/>
            </w:pPr>
            <w:r>
              <w:rPr/>
              <w:t>-     устно упр.24(1, 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708"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  у доски упр.24( 3)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знаний и умений учащихс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Сила Архимеда №4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, корректирует, оказывает помощь при необходимости, организует проверку и обсуждение зада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 работу учащихс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выполняют задания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7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едение итогов уро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 выво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уют выво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ет домашнее задание, способы его выполнения, отвечает на вопрос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задание на дом в дневник, проводят его осмысление, задают вопросы учител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флексия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анализ и оценку успешности достижения цели; намечает перспективу дальнейшей работ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ют в анализе; получают информацию о реальных результатах учения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 осмысление своих действий, проводят самооценк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вание тел. Плавание судов. Воздухоплавание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1484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488"/>
        <w:gridCol w:w="2362"/>
        <w:gridCol w:w="4289"/>
        <w:gridCol w:w="5152"/>
      </w:tblGrid>
      <w:tr>
        <w:trPr>
          <w:trHeight w:val="5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свойства жидк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http://www.fcior.edu.ru./card/19178/osnovnye-svoystva-zhidkostey-k.html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ла Архиме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</w:rPr>
                <w:t>http://files.school-collection.edu.ru/dlrstore/ad5923b4-b323-f783-2644-ec25a29dfc2e/00144676385676630.htm</w:t>
              </w:r>
            </w:hyperlink>
          </w:p>
        </w:tc>
      </w:tr>
      <w:tr>
        <w:trPr>
          <w:trHeight w:val="5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он Архимеда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</w:rPr>
                <w:t>http://www.fcior.edu.ru./card/1748/zakon-arhimeda.html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ла Архиме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b/>
                  <w:sz w:val="24"/>
                  <w:szCs w:val="24"/>
                </w:rPr>
                <w:t>http://school-collection.edu.ru/catalog/res/d817a936-b2e0-11dc-83a5-f288399ff936/view/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kern w:val="0"/>
      <w:szCs w:val="2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Unicode MS" w:hAnsi="Arial Unicode MS" w:cs="Arial Unicode MS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3">
    <w:name w:val="WW8Num24z3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3">
    <w:name w:val="WW8Num31z3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3">
    <w:name w:val="WW8Num38z3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0"/>
      <w:sz w:val="13"/>
      <w:szCs w:val="1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Обычный (веб)"/>
    <w:basedOn w:val="Normal"/>
    <w:qFormat/>
    <w:pPr/>
    <w:rPr>
      <w:kern w:val="0"/>
      <w:sz w:val="24"/>
      <w:szCs w:val="24"/>
    </w:rPr>
  </w:style>
  <w:style w:type="paragraph" w:styleId="Western">
    <w:name w:val="western"/>
    <w:basedOn w:val="Normal"/>
    <w:qFormat/>
    <w:pPr/>
    <w:rPr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./card/19178/osnovnye-svoystva-zhidkostey-k.html" TargetMode="External"/><Relationship Id="rId3" Type="http://schemas.openxmlformats.org/officeDocument/2006/relationships/hyperlink" Target="http://files.school-collection.edu.ru/dlrstore/ad5923b4-b323-f783-2644-ec25a29dfc2e/00144676385676630.htm" TargetMode="External"/><Relationship Id="rId4" Type="http://schemas.openxmlformats.org/officeDocument/2006/relationships/hyperlink" Target="http://www.fcior.edu.ru./card/1748/zakon-arhimeda.html" TargetMode="External"/><Relationship Id="rId5" Type="http://schemas.openxmlformats.org/officeDocument/2006/relationships/hyperlink" Target="http://school-collection.edu.ru/catalog/res/d817a936-b2e0-11dc-83a5-f288399ff936/view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20:00Z</dcterms:created>
  <dc:creator>User</dc:creator>
  <dc:description/>
  <cp:keywords/>
  <dc:language>en-US</dc:language>
  <cp:lastModifiedBy>user</cp:lastModifiedBy>
  <cp:lastPrinted>2011-09-22T10:45:00Z</cp:lastPrinted>
  <dcterms:modified xsi:type="dcterms:W3CDTF">2012-04-11T17:59:00Z</dcterms:modified>
  <cp:revision>11</cp:revision>
  <dc:subject/>
  <dc:title>Методические рекомендации к материалам урока с использованием ЭОР</dc:title>
</cp:coreProperties>
</file>