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  <w:t>Конспект урока по физической культуре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  <w:u w:val="single"/>
        </w:rPr>
        <w:t>Урок №  (</w:t>
      </w:r>
      <w:r>
        <w:rPr>
          <w:b w:val="false"/>
          <w:i w:val="false"/>
        </w:rPr>
        <w:t>гимнастика)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ласс 1А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Задачи урока:</w:t>
      </w:r>
    </w:p>
    <w:p>
      <w:pPr>
        <w:pStyle w:val="Normal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1)Развитие силы, координаци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2)Продолжение разучивания способностей сохранять равновесие в упражнениях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 гимнастической скамейке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)Воспитание дисциплинированности, коллективизма, товарищества в эстафете.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Инвентарь и оборудование: маты гимнастические, скамейки гимнастические, обруч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476"/>
        <w:gridCol w:w="775"/>
        <w:gridCol w:w="4619"/>
      </w:tblGrid>
      <w:tr>
        <w:trPr>
          <w:trHeight w:val="6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№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Содерж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Доз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ров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Методические указания</w:t>
            </w:r>
          </w:p>
        </w:tc>
      </w:tr>
      <w:tr>
        <w:trPr>
          <w:trHeight w:val="9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II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дготовительная част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строени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ветстви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ообщение задач урок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троевые упражнения. Повороты «направо», «налево»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Шагом марш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зминка</w:t>
            </w:r>
          </w:p>
          <w:p>
            <w:pPr>
              <w:pStyle w:val="Normal"/>
              <w:spacing w:lineRule="auto" w:line="60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ходьба на носка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ходьба на пятка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на внешней стороне стопы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на внутренне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в присед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равномерный бег в колонн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Общеразвивающие упражнен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Комплекс №1-без предметов)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)И.п.-О.с 1-2-руки вверх через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тороны, 3-4 вниз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)И.п.-О.с 1-поворот головы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право, 2-И .п; 3-поворот головы влево; 4-И.п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)И.п.-О.с. 1-4-круговые враще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ия головой вправо, 5-8 влево.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4)И.п.-ноги вместе, руки к пле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чам 1-4 круговые вращения пле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чами вперёд, 5-8 назад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5)И.п.-руки перед грудью.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-2 два рывка перед грудью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-4 руки в стороны с поворотом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право, влево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)И.п.-ноги на ширине плеч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руки на поясе; 1-2 два наклона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право; 3-4 два влево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)И.п.-ноги на ширине плеч, ру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и на поясе; 1-2 два поворот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уловища вправо,3-4 влево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)И.п.-ноги на ширине плеч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уки на поясе; 1-3 три наклон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низ, 4-И.п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)И.п.-ноги вместе, руки на поя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е-прыжки на двух нога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)Ходьба на мест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сновная част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Упражнения на мата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группировка: сидя, в приседе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 спине лёж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перекаты назад-вперёд: из по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ложения сидя, из упора присев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упражнения для мышц брюш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ого пресса: подъём туловищ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з положения лёжа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упр. для мышц спины: лёжа н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животе поднимание прямых ног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 рук поочерёдно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Упражнения на гимнастическо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скамейк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)Продвижение по скамейк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дтягиваясь на руках: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-поочерёдно правой и левой руками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одновременно двумя руками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)Ходьба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на носках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приставными шагами правым 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левым боком.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дготовка к эстафет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строени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счёт на 1-й 2-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Эстафета с элементами гимнас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тик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ключительная част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строени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Упражнения на дыхани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)И.п.-о.с. 1-руки вверх, 2-рук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низ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)И.п.-о.с. 1-поднять плеч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</w:t>
            </w:r>
            <w:r>
              <w:rPr>
                <w:b w:val="false"/>
                <w:i w:val="false"/>
              </w:rPr>
              <w:t>2-опустить И.п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)И.п.-стоя руки на подбородок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-3 с силой давим подбородком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 кулаки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-расслабитьс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)И.п.-стоя, ладонями обхва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ить щёки, шею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-3 поворот головы вправо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-расслабитьс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дведение итогов урок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м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-4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 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р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-5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-5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-4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-4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р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м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2р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аж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ую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тор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>1м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  <w:lang w:val="en-US"/>
              </w:rPr>
            </w:pPr>
            <w:r>
              <w:rPr>
                <w:b w:val="false"/>
                <w:i w:val="false"/>
                <w:u w:val="singl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ратить внимание на правильное выпол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ние команд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уки на поясе, локти в стороны, спина пряма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уки к плечам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ндивидуальная работа с учащимися по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авильности выполнения упражнений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облюдать дистанцию в 2 шаг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лубокий вдох и полный выдо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уки на уровне плеч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оги в коленях не сгибат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Стопы от пола не отрыват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оги в коленях не сгибат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ыпрыгнуть как можно выш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ахват кистями за  голени, колени к плечам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локти прижаты к бёдрам, спина округлена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олова наклонена вперёд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елать в группировке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уки в стороны, спину держать прямо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оманда сидит в приседе перед линией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старта, за линией старта лежат два скреп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ленных гимнастических мата, на расстоя-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нии 6м. от линии старта стоит гимнасти-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 xml:space="preserve">ческая скамейка, на расстоянии 14м. от 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линии старта лежит гимнастический об-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руч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 команде «Марш» первый участник ло-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жится на мат и ползёт по- пластунски, пе-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редвигается по скамейке подтягиваясь на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двух руках одновременно, подбегает к об-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ручу, пролезает через него и бегом возвра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щается обратно. Эстафета передаётся хлоп-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ком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-вдох, 2-выдох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до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ыдох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еодолеть сопротивление рук</w:t>
            </w:r>
          </w:p>
        </w:tc>
      </w:tr>
      <w:tr>
        <w:trPr>
          <w:trHeight w:val="5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10:00Z</dcterms:created>
  <dc:creator>UZER</dc:creator>
  <dc:description/>
  <cp:keywords/>
  <dc:language>en-US</dc:language>
  <cp:lastModifiedBy>Мария</cp:lastModifiedBy>
  <cp:lastPrinted>2004-03-27T19:39:00Z</cp:lastPrinted>
  <dcterms:modified xsi:type="dcterms:W3CDTF">2015-10-15T18:53:00Z</dcterms:modified>
  <cp:revision>10</cp:revision>
  <dc:subject/>
  <dc:title>Конспект урока по физической культуре</dc:title>
</cp:coreProperties>
</file>