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Лексические темы на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 неделя Здравствуй, детский сад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4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и друзья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7 сентября День воспитател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 неделя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Осень, осень в гости просим»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4 неделя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Что нам осень подарила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 неделя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Домашние животные и их детеныши»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4 неделя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Обитатели леса»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9  ноября День матери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 неделя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Зима. Зимующие птицы»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4 неделя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В гостях у Деда Мороза и Снегурочки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4 неделя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Радости зимы»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7 января День снятия блокады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«Мебель, посуда»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4 неделя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Одежда, обувь»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3 февраля День защитника отечества)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слениц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 неделя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Мамочка моя»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4 неделя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офессии»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марта- День женщин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 марта -День водных ресурсов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 марта- Всемирный день театр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«Весна- Красна»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4 неделя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Скоро лето»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апреля- день прилета птиц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апреля-День здоровья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апреля-День Космонавт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 неделя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Мой город, моя улица»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4 неделя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Дорожная Азбука»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мая-праздник Весны и Труда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мая-День Победы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мая-День рождения СПб.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18:00Z</dcterms:created>
  <dc:creator>IVC</dc:creator>
  <dc:description/>
  <cp:keywords/>
  <dc:language>en-US</dc:language>
  <cp:lastModifiedBy>IVC</cp:lastModifiedBy>
  <dcterms:modified xsi:type="dcterms:W3CDTF">2015-09-15T10:06:00Z</dcterms:modified>
  <cp:revision>1</cp:revision>
  <dc:subject/>
  <dc:title/>
</cp:coreProperties>
</file>