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педагогический колледж № 1 им. Н. А. Некрасова Санкт-Петербурга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/>
      </w:pPr>
      <w:r>
        <w:rPr>
          <w:b/>
        </w:rPr>
        <w:t>(ГБПОУ Некрасовский педагогический колледж №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педагогических специаль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Е ПРАЗД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ПОРТИВНЫЙ КАЛЕЙДОСКОП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ДЕТСКОМ ОЗДОРОВИТЕЛЬНОМ ЛАГЕРЕ (ДО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сеньева О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15</w:t>
      </w:r>
    </w:p>
    <w:p>
      <w:pPr>
        <w:pStyle w:val="Normal"/>
        <w:jc w:val="both"/>
        <w:rPr/>
      </w:pPr>
      <w:r>
        <w:rPr/>
        <w:t>Данная методическая разработка предназначена для вожатых ДОЛ и студентов педагогических специальностей учреждений СПО, выезжающих на летнюю практику в Д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предназначена для проведения вожатыми спортивного мероприятия «Спортивный калейдоскоп» в своем отряде. Общелагерные соревнования и спортивные праздники обычно проводятся физ.руководителями ДОЛ и требуют значительной подготовки, поэтому здесь предлагается упрощенный вариант. Многое зависит от контингента участников. В одном отряде, чаще всего, собираются дети одного возраста, поэтому, при подведении итогов соревнований, вам не придется учитывать их возрастные разли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ять же, всё зависит от задачи мероприятия, ваших возможностей (времени на подготовку, наличия инвентаря и пр.), контингента уча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(7-9 лет) «калейдоскоп» может быть тематическим. Например, «Джунгли зовут», в котором задания будут имитировать действия птиц и животных, что необходимо учитывать при оформлении станций. Также, для этой возрастной группы, желательны более простые задания, в которых сможет участвовать каждый ребенок, даже не обладая специальными навыками. Для группы среднего возраста (10-12 лет) уже используйте более сложные элементы. В старшем возрасте можно применить полноценные соревновательные 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дача – срочно занять детей, т.е. времени на подготовку нет, то задания для станций выбирайте простые, не требующие предварительной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анций в этой игре – 7-10. Обычно на отряде всего 2-3 человека (вожатые и воспитатель). В этой связи, вам необходимо разбить ваш отряд на 2-3 группы (по количеству ответственных). Группы будут переходить от станции к станции со своим вожатым, который и будет объяснять задания и оценивать их выпол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м нужно выбрать и подготовить место для проведения соревнования. Лучше всего для такого мероприятия подходит стадион или игровая площадка. Во избежание травм, следует очистить место от мусора и лишнего инвентаря. Заблаговременно украсить (если это предполагается), расположить необходимый инвентар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обедителей вам потребуется мелкий раздаточный материал, которым вы оцените выполнение задания. Это могут быть мелкие фишки, карточки и пр. Удостоверьтесь, что у детей нет таковых. Если подобного инвентаря у вас не найдется, то заранее составьте протоко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167"/>
        <w:gridCol w:w="1161"/>
        <w:gridCol w:w="1162"/>
        <w:gridCol w:w="1163"/>
        <w:gridCol w:w="1163"/>
        <w:gridCol w:w="1163"/>
        <w:gridCol w:w="1163"/>
      </w:tblGrid>
      <w:tr>
        <w:trPr>
          <w:trHeight w:val="323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стника</w:t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(очки)</w:t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анц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анц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ан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тан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тан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тан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танция</w:t>
            </w:r>
          </w:p>
        </w:tc>
      </w:tr>
      <w:tr>
        <w:trPr>
          <w:trHeight w:val="3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забудьте ручку или каранд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151384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190373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1933575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танций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970"/>
        <w:gridCol w:w="21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т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балл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ный мешок складываются 5-10 предметов (ручка, ложка, пробка, катушка ниток, наперсток, пуговица и т.п.). Игрок на ощупь за 1 мин. должен определить, что в мешке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л все предметы – 2 балла, половину предметов -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ласть в мешок острые предметы (ножницы, нож и пр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ясу игрока привязывается веревка. Сзади она свисает примерно до середины бедра. К концу веревки привязана ручка. Приседая, игрок должен попасть ручкой в стоящую сзади бутылку, затратив не более 1,5 мину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л, используя не больше 3 попыток – 2 балла, потратил больше попыток, но попал -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ть игрока сзади, чтобы не упа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вязанными глазами попасть в мишень (например, палкой в глаз нарисованному на стене животному)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л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не острую палк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тс с 2-3 м. Мишень на высоте 1,5 м. 3 попытк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л 20 очков – 2 балла, 15-19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сти наблюдателей на безопасное расстояни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малого мяча в баскетбольное кольцо с расстояния 1,5-2 м с завязанными глазам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л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легкий мяч, чтобы после отскока от кольца или щита не ударил игро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ул кладется несколько шишек или камешков. Игрок садится на стул и, ерзая на нем, угадывает количество предмето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л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8"/>
                <w:szCs w:val="28"/>
              </w:rPr>
              <w:t>В кругу (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3 м) 2 участника. У каждого на голове шапка (кепка). Одна рука привязана к туловищу. Задача – снять шапку с соперника, не дав снять свою. Вышел из круга – проиграл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л шапку с соперника – 2 балл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дочке (леске) прикрепляется гвоздь. На расстоянии 2 метров от игрока ставятся 4 бутылки. Необходимо забросить гвоздь в бутылку и уронить её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в не более 8 попыток, сбил все бутылки – 2 балла, 2-3 бутылки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сти наблюдателей на безопасное расстояни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нии на расстоянии 1 шага ставятся 4 кегли. Игрок с завязанными глазами должен обойти кегли, не сбив их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шел – 1 балл.</w:t>
            </w:r>
          </w:p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адшим дать 2-3 попытк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ую веревку 6м связать за концы (кольцо). 2 игрока входят в кольцо, растягивают его в стороны, заведя веревку за лопатки и держась за нее руками. Между ними линия. По сигналу, пятясь назад, перетянуть соперника за черту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янул – 2 балл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равных по силе соперников.</w:t>
            </w:r>
          </w:p>
        </w:tc>
      </w:tr>
      <w:tr>
        <w:trPr>
          <w:trHeight w:val="20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ула ставятся спинками друг к другу на расстоянии 2 м. Под ними веревка (скакалка). Ее концы между стопами сидящих на стульях игроков. По команде вскочить, обежать стулья, сесть на свое место и дернуть веревку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ащил веревку – 2 бал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ельбан: расставляются 6-10 кеглей. С расстояния 5, 8, 10 м (в зависимости от возрастной группы) мячом сбивать кегл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попытки сбил все кегли – 2 балла, осталась 1-2 кегли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 л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осить волейбольный мяч вверх, хлопнуть 5 раз и поймать мяч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осить волейбольный мяч вверх, хлопнуть впереди себя, сзади, под правой, под левой ногой и поймать мяч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грока в течение 30 секунд забрасывают в качающуюся корзинку (ведерко) теннисные мячи (шишки или т.п.)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сил больше соперника – 2 балл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грока в течение 30 секунд с завязанными глазами собирают с пола разложенные предметы (ручки, кубики, мячи и пр.)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 больше – 2 балл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жать 10 метров, вращая теннисный шарик в банке кверху дно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, не уронив шарик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 на расстоянии 2 м от стула, бросить мяч так, чтобы он ударился об пол и перепрыгнул через стул, не зацепив его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к с завязанными глазами должен определить предмет, материал, из которого он сделан, его размеры, постукивая и водя по предмету карандашом или палочкой (не дотрагиваться руками)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л – 2 балла, ошибся в одном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ки угадывают расстояние между любыми двумя предметами, но не в метрах (см и пр.), а гимнастическими палками, листами бумаги, книгами и т.п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л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 игрока на скорость заматывают на свой карандаш нитку или веревку (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1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ее накрутил – 2 балл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к считает количество шагов от старта до мяча, а затем с закрытыми глазами от старта походит к мячу и ударяет ногой по нему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л по мячу – 1 бал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, чтобы в направлении возможного полета мяча после удара не стояли люд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810385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77165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903730" cy="142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мероприятия необходимо построить участников, поприветствовать, объявить название мероприятия, объяснить порядок перехода по станциям, систему оценивания, сказать о призах победителям, пожелать всем удачи. После этого дать сигнал к началу соревнования (свисток, включить музыку и т.п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я необходимо следить не только за исполнением задания конкретным ребенком, но и за остальными детьми. При нарушении техники безопасности, создании помех кому-то из участников, можно назначать штрафные баллы, которые будут вычитаться из окончательного результата. И наоборот, если вы видите, что ребенок активно помогает остальным, его нужно поощрить дополнительными баллами, очками (особенно в младшем возрасте), но, желательно, о дополнительных бонусах заранее не предупрежд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«Спортивного калейдоскопа» соберите протоколы (фишки у участников) и подсчитайте результаты. Если призов у вас достаточное количество, то, помимо «абсолютного победителя», выберите «лучших» в каждом виде программы (отдельно среди мальчиков и девочек), «лучшего болельщика», участника с «лучшей спортивной формой» и в прочих номинациях. Выбирайте так, чтобы победители не повторялись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 подводятся итоги, дети могут разбежаться или, наоборот, толкаться около вас, не давая закончить. Чтобы этого не произошло, постройте их и объявите: «Судьи уходят на совещание, которое займет 5-7 минут. Вам предоставляется возможность отдохнуть или поиграть в … (выбираете самую простую игру, которую они хорошо знают и смогут играть без вас – «выбивало», «пятнашки» и пр.)!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вшись с победителями, строите отряд. Если есть возможность, то при награждении каждого лауреата в номинациях включайте торжественную музыку. Не торопитесь называть следующего победителя – дайте время очередному насладиться своим успехом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 Обязательно поблагодарите всех участников и пожелайте удачи в следующих соревнованиях. Это будет приятно тем, кто остался без награ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администрация лагеря не в состоянии обеспечить вас призами для соревнования, награды могут быть и не материальными. Вот примеры: победитель один раз пропускает свою очередь в графике дежурства по палате, на один день освобождается от уборки территории, один день его называют на «ВЫ» или по имени и отчеству, первым заходит в столовую и пр. (в зависимости от вашего внутреннего распорядк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text">
    <w:name w:val="al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24:00Z</dcterms:created>
  <dc:creator>User</dc:creator>
  <dc:description/>
  <cp:keywords/>
  <dc:language>en-US</dc:language>
  <cp:lastModifiedBy>Ольга</cp:lastModifiedBy>
  <dcterms:modified xsi:type="dcterms:W3CDTF">2015-10-15T19:32:00Z</dcterms:modified>
  <cp:revision>6</cp:revision>
  <dc:subject/>
  <dc:title>Для создания методического пособия «Проведение спортивного праздника в ДОЛ»</dc:title>
</cp:coreProperties>
</file>