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 Чувашской Республик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урнарский сельскохозяйственный техникум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молодежной политики Чувашской Республики</w:t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по теме:</w:t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сиды и их свойства»</w:t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6120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Чаркова  Марина Николаевн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612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подаватель первой категории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урнары 2015г</w:t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3" w:leader="none"/>
        </w:tabs>
        <w:spacing w:before="19" w:after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редмет: </w:t>
      </w:r>
      <w:r>
        <w:rPr>
          <w:color w:val="000000"/>
          <w:spacing w:val="1"/>
          <w:sz w:val="28"/>
          <w:szCs w:val="28"/>
        </w:rPr>
        <w:t>Химия</w:t>
      </w:r>
    </w:p>
    <w:p>
      <w:pPr>
        <w:pStyle w:val="Normal"/>
        <w:shd w:fill="FFFFFF" w:val="clear"/>
        <w:tabs>
          <w:tab w:val="clear" w:pos="708"/>
          <w:tab w:val="left" w:pos="7063" w:leader="none"/>
        </w:tabs>
        <w:spacing w:before="19" w:after="0"/>
        <w:ind w:left="1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ема урока: </w:t>
      </w:r>
      <w:r>
        <w:rPr>
          <w:color w:val="000000"/>
          <w:spacing w:val="1"/>
          <w:sz w:val="28"/>
          <w:szCs w:val="28"/>
        </w:rPr>
        <w:t>Оксиды и их свойства.</w:t>
      </w:r>
    </w:p>
    <w:p>
      <w:pPr>
        <w:pStyle w:val="Normal"/>
        <w:shd w:fill="FFFFFF" w:val="clear"/>
        <w:tabs>
          <w:tab w:val="clear" w:pos="708"/>
          <w:tab w:val="left" w:pos="7063" w:leader="none"/>
        </w:tabs>
        <w:spacing w:before="19" w:after="0"/>
        <w:ind w:left="1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ип урока: </w:t>
      </w:r>
      <w:r>
        <w:rPr>
          <w:color w:val="000000"/>
          <w:spacing w:val="1"/>
          <w:sz w:val="28"/>
          <w:szCs w:val="28"/>
        </w:rPr>
        <w:t>комбинированный урок</w:t>
      </w:r>
    </w:p>
    <w:p>
      <w:pPr>
        <w:pStyle w:val="Normal"/>
        <w:shd w:fill="FFFFFF" w:val="clear"/>
        <w:tabs>
          <w:tab w:val="clear" w:pos="708"/>
          <w:tab w:val="left" w:pos="7063" w:leader="none"/>
        </w:tabs>
        <w:spacing w:before="19" w:after="0"/>
        <w:ind w:left="1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Вид урока: </w:t>
      </w:r>
      <w:r>
        <w:rPr>
          <w:color w:val="000000"/>
          <w:spacing w:val="1"/>
          <w:sz w:val="28"/>
          <w:szCs w:val="28"/>
        </w:rPr>
        <w:t>урок-практикум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Систематизировать, углубить знания обучающихся об оксид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ь интерес и познавательную деятельность</w:t>
      </w:r>
      <w:r>
        <w:rPr>
          <w:color w:val="000000"/>
          <w:spacing w:val="1"/>
          <w:sz w:val="28"/>
          <w:szCs w:val="28"/>
        </w:rPr>
        <w:t xml:space="preserve"> обучающихс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чувство коллектив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предметные: </w:t>
      </w:r>
      <w:r>
        <w:rPr>
          <w:sz w:val="28"/>
          <w:szCs w:val="28"/>
        </w:rPr>
        <w:t>знание представителей класса млекопитающи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метапредметные: </w:t>
      </w:r>
      <w:r>
        <w:rPr>
          <w:sz w:val="28"/>
          <w:szCs w:val="28"/>
        </w:rPr>
        <w:t>умение работать с текстом учебника, рисунками, в группе, слушать и слышать собеседн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личностные: </w:t>
      </w:r>
      <w:r>
        <w:rPr>
          <w:sz w:val="28"/>
          <w:szCs w:val="28"/>
        </w:rPr>
        <w:t>развитие любознательности, формирование интереса к изучению химии.</w:t>
      </w:r>
    </w:p>
    <w:p>
      <w:pPr>
        <w:pStyle w:val="Normal"/>
        <w:shd w:fill="FFFFFF" w:val="clear"/>
        <w:ind w:hanging="5"/>
        <w:jc w:val="both"/>
        <w:rPr/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таблица «Оксиды», блок-схема «Получение и химические свойства оксидов», ПК с медиапроектором, коллекция «Минералы»; </w:t>
      </w:r>
    </w:p>
    <w:p>
      <w:pPr>
        <w:pStyle w:val="Normal"/>
        <w:shd w:fill="FFFFFF" w:val="clear"/>
        <w:ind w:hanging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е оборудование: спиртовка, спички, пробиркодержатель, ложечка для сжигания веществ; вещества: медная проволока, этанол.</w:t>
      </w:r>
    </w:p>
    <w:p>
      <w:pPr>
        <w:pStyle w:val="Normal"/>
        <w:shd w:fill="FFFFFF" w:val="clear"/>
        <w:ind w:hanging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ind w:hanging="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u w:val="single"/>
        </w:rPr>
        <w:t>Организационный момент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тстви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ка целей и задач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е правил работы с блоком-схемой .</w:t>
      </w:r>
    </w:p>
    <w:p>
      <w:pPr>
        <w:pStyle w:val="Normal"/>
        <w:shd w:fill="FFFFFF" w:val="clear"/>
        <w:ind w:hanging="5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u w:val="single"/>
        </w:rPr>
        <w:t>Актуализация знаний: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Трое обучающихся работают по карточкам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онтальный опрос обучающихся по вопросам: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Вещества подразделяют на простые и сложные, укажите их отличия?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числите классы неорганических соединений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Дайте определение понятию «Оксиды»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числите виды оксидов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Дайте определения понятий основных, кислотных, амфотерных оксидов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Дайте определение понятию «Основания»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Какие виды оснований Вы знаете?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 Дайте определение понятию «Кислоты»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По каким признакам подразделяют кислоты?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) Дайте определение понятию «Соли»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) Назовите виды солей.</w:t>
      </w:r>
    </w:p>
    <w:p>
      <w:pPr>
        <w:pStyle w:val="Normal"/>
        <w:shd w:fill="FFFFFF" w:val="clear"/>
        <w:ind w:hanging="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5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>III</w:t>
      </w:r>
      <w:r>
        <w:rPr>
          <w:b/>
          <w:bCs/>
          <w:color w:val="000000"/>
          <w:sz w:val="28"/>
          <w:szCs w:val="28"/>
          <w:u w:val="single"/>
        </w:rPr>
        <w:t>. Изучение основного содержания:</w:t>
      </w:r>
    </w:p>
    <w:p>
      <w:pPr>
        <w:pStyle w:val="Normal"/>
        <w:shd w:fill="FFFFFF" w:val="clear"/>
        <w:ind w:right="-3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учающиеся переносят в рабочие тетради блок-схему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оду урока обучающиеся записывают примеры химических реакций к пунктам из блок-схемы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олучение оксидов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>1) окисление металлов: 2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ab/>
        <w:tab/>
        <w:tab/>
        <w:t>! Демонстрационный опыт - окисление меди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 xml:space="preserve">  </w:t>
        <w:tab/>
        <w:t xml:space="preserve">         оксид мед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  <w:tab/>
        <w:tab/>
        <w:t xml:space="preserve">  кислородом в пламени спиртовки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черный налет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кисление неметаллов: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оксид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зложение кислот: 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>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ложение солей: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</w:t>
        <w:tab/>
        <w:t>оксид кальц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разложение оснований:  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оксид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вытеснение из солей другими оксидами:   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оксид </w:t>
        <w:tab/>
        <w:t xml:space="preserve">     силикат натрия</w:t>
      </w:r>
    </w:p>
    <w:p>
      <w:pPr>
        <w:pStyle w:val="Normal"/>
        <w:shd w:fill="FFFFFF" w:val="clear"/>
        <w:ind w:left="4320" w:right="-35" w:firstLine="72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ремния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lim>
        </m:limUpp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7) горение сложных веществ:                                                                                          </w:t>
        <w:tab/>
        <w:t xml:space="preserve">! Демонстрационный </w:t>
      </w:r>
    </w:p>
    <w:p>
      <w:pPr>
        <w:pStyle w:val="Normal"/>
        <w:shd w:fill="FFFFFF" w:val="clear"/>
        <w:ind w:left="2160" w:right="-35" w:firstLine="7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анол</w:t>
        <w:tab/>
        <w:tab/>
        <w:tab/>
        <w:tab/>
        <w:tab/>
        <w:tab/>
        <w:t>опыт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ени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7920" w:right="-35" w:firstLine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ожечке для сжигания      </w:t>
      </w:r>
    </w:p>
    <w:p>
      <w:pPr>
        <w:pStyle w:val="Normal"/>
        <w:shd w:fill="FFFFFF" w:val="clear"/>
        <w:ind w:left="7920" w:right="-35" w:firstLine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Химические свойства оксидов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Основные оксиды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заимодействие с кислотами: </w:t>
      </w: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a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  оксид </w:t>
      </w:r>
    </w:p>
    <w:p>
      <w:pPr>
        <w:pStyle w:val="Normal"/>
        <w:shd w:fill="FFFFFF" w:val="clear"/>
        <w:ind w:left="2160" w:right="-35" w:firstLine="72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ар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 xml:space="preserve">б) взаимодействие с водой: 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vertAlign w:val="subscript"/>
        </w:rPr>
        <w:tab/>
        <w:tab/>
        <w:tab/>
        <w:t xml:space="preserve"> </w:t>
      </w:r>
      <w:r>
        <w:rPr>
          <w:color w:val="000000"/>
          <w:sz w:val="28"/>
          <w:szCs w:val="28"/>
        </w:rPr>
        <w:t xml:space="preserve">             оксид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 xml:space="preserve">            магн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 xml:space="preserve">в) взаимодействие с кислотным оксидом: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           оксид </w:t>
      </w:r>
    </w:p>
    <w:p>
      <w:pPr>
        <w:pStyle w:val="Normal"/>
        <w:shd w:fill="FFFFFF" w:val="clear"/>
        <w:ind w:left="2880" w:right="-35" w:firstLine="72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кальц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заимодействие с амфотерным оксидом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цинкат </w:t>
      </w:r>
    </w:p>
    <w:p>
      <w:pPr>
        <w:pStyle w:val="Normal"/>
        <w:shd w:fill="FFFFFF" w:val="clear"/>
        <w:ind w:left="5040" w:right="-35" w:firstLine="72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трия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Кислотные оксиды.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 xml:space="preserve">а) взаимодействие с водой: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 xml:space="preserve">             оксид</w:t>
      </w:r>
    </w:p>
    <w:p>
      <w:pPr>
        <w:pStyle w:val="Normal"/>
        <w:shd w:fill="FFFFFF" w:val="clear"/>
        <w:ind w:left="1440" w:right="-35" w:firstLine="72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ры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заимодействие с основанием: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    гидроксид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    кальц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заимодействие с основным оксидом: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карбонат кальция 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/>
          <w:color w:val="000000"/>
          <w:sz w:val="28"/>
          <w:szCs w:val="28"/>
        </w:rPr>
        <w:t>Амфотерные оксиды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заимодействие с кислотами: 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хлорид цинка 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заимодействие с основаниями: 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            гидроксид </w:t>
      </w:r>
    </w:p>
    <w:p>
      <w:pPr>
        <w:pStyle w:val="Normal"/>
        <w:shd w:fill="FFFFFF" w:val="clear"/>
        <w:ind w:left="3600" w:right="-35" w:firstLine="72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трия</w:t>
      </w:r>
    </w:p>
    <w:p>
      <w:pPr>
        <w:pStyle w:val="Normal"/>
        <w:shd w:fill="FFFFFF" w:val="clear"/>
        <w:ind w:left="3600" w:right="-3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Применение оксидов:</w:t>
      </w:r>
    </w:p>
    <w:p>
      <w:pPr>
        <w:pStyle w:val="Normal"/>
        <w:shd w:fill="FFFFFF" w:val="clear"/>
        <w:ind w:right="-3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оксид желез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– темно-красного цвета – гематит или красный железняк – для изготовления красок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оксид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– минерал магнетит или магнитный железняк, хороший проводник электричества – для получения и изготовления электродов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– оксид кальц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– порошок белого цвета – «негашеная» известь, используют в строительстве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оксид алюминия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– минерал твердый корунд – как полирующее средство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или сернистый газ – бесцветный газ, имеющий удушливый запах, убивает микроорганизмы, плесневые грибки – окуривают подвалы, погреба, при перевозке и хранении фруктов и ягод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ксид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углекислый газ. Твердый оксид углерода – сухой лед. Для изготовления соды, сахара, газированных напитков, в жидком виде в огнетушителях.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ксид крем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– твердое, тугоплавкое вещество в природе в двух видах: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ристаллический кремнезем – в виде минерала кварца и его разновидностей: горный хрусталь, халцедон, агат, яшма, кремень – используют в силикатной промышленности, строительстве.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</w:rPr>
        <w:t xml:space="preserve">2) аморфный кремнезем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 минерал опал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соединения оксида кремния в ювелирном деле, изготовлении химической посуды, кварцевых ламп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цветных стекол используют  следующие оксиды:</w:t>
      </w:r>
    </w:p>
    <w:p>
      <w:pPr>
        <w:pStyle w:val="Normal"/>
        <w:shd w:fill="FFFFFF" w:val="clear"/>
        <w:ind w:right="-35" w:hanging="0"/>
        <w:jc w:val="both"/>
        <w:rPr/>
      </w:pP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синий цвет 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зеленый цвет, </w:t>
      </w:r>
      <w:r>
        <w:rPr>
          <w:color w:val="000000"/>
          <w:sz w:val="28"/>
          <w:szCs w:val="28"/>
          <w:lang w:val="en-US"/>
        </w:rPr>
        <w:t>M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розовый цвет.</w:t>
      </w:r>
    </w:p>
    <w:p>
      <w:pPr>
        <w:pStyle w:val="Normal"/>
        <w:shd w:fill="FFFFFF" w:val="clear"/>
        <w:ind w:right="-3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 Закрепле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1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вопросам основного содержания: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способы получения оксидов.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2. Химические свойства: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оксидов;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- кислотных оксидов;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- амфотерных оксидов.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ласти применения оксидов.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те уравнения химических реакций, дайте название веществам:</w:t>
      </w:r>
    </w:p>
    <w:p>
      <w:pPr>
        <w:pStyle w:val="Normal"/>
        <w:shd w:fill="FFFFFF" w:val="clear"/>
        <w:ind w:right="-105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P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shd w:fill="FFFFFF" w:val="clear"/>
        <w:ind w:right="-105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l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shd w:fill="FFFFFF" w:val="clear"/>
        <w:ind w:right="-105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</w:t>
      </w:r>
    </w:p>
    <w:p>
      <w:pPr>
        <w:pStyle w:val="Normal"/>
        <w:shd w:fill="FFFFFF" w:val="clear"/>
        <w:ind w:right="-105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BaO + HCl →</w:t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флексия </w:t>
      </w:r>
      <w:r>
        <w:rPr>
          <w:color w:val="000000"/>
          <w:sz w:val="28"/>
          <w:szCs w:val="28"/>
        </w:rPr>
        <w:t>Сегодня урок легкий или трудный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тересный или скучный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й или ненужный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 студент старательный или ленивый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нимательный или невнимательный,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усвоил или не усвои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урок!</w:t>
      </w:r>
    </w:p>
    <w:p>
      <w:pPr>
        <w:pStyle w:val="Normal"/>
        <w:shd w:fill="FFFFFF" w:val="clear"/>
        <w:ind w:right="-10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3:00Z</dcterms:created>
  <dc:creator>Admin</dc:creator>
  <dc:description/>
  <cp:keywords/>
  <dc:language>en-US</dc:language>
  <cp:lastModifiedBy>АНГЕЛОЧЕК</cp:lastModifiedBy>
  <dcterms:modified xsi:type="dcterms:W3CDTF">2015-10-15T17:55:00Z</dcterms:modified>
  <cp:revision>6</cp:revision>
  <dc:subject/>
  <dc:title/>
</cp:coreProperties>
</file>